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Richard Walch </w:t>
        <w:tab/>
        <w:t xml:space="preserve"> 31 July 1999</w:t>
      </w:r>
    </w:p>
    <w:p>
      <w:pPr>
        <w:pStyle w:val="Normal"/>
        <w:spacing w:lineRule="auto" w:line="480"/>
        <w:rPr>
          <w:sz w:val="24"/>
        </w:rPr>
      </w:pPr>
      <w:r>
        <w:rPr>
          <w:b/>
          <w:sz w:val="24"/>
        </w:rPr>
        <w:t>¿Qué significa hablar bien una lengua?</w:t>
      </w:r>
    </w:p>
    <w:p>
      <w:pPr>
        <w:pStyle w:val="Normal"/>
        <w:spacing w:lineRule="auto" w:line="480"/>
        <w:rPr>
          <w:sz w:val="24"/>
        </w:rPr>
      </w:pPr>
      <w:r>
        <w:rPr>
          <w:sz w:val="24"/>
        </w:rPr>
        <w:tab/>
        <w:t>La función básica del hablar es comunicar.  Cuando una persona habla, la meta fundamental del discurso es compartir un mensaje—de historia, de sentimientos, de argumento, o de cualquier propósito.  Lo importante es que el hablar funciona, principalmente, para comunicar algo.  De hecho, lo que separa la raza humana del reino animal es la abilidad de comunicar creencias, ideas, y otras cosas inabstractivas.  Aunque cada lengua tiene una palabra que quiere decir “correr”, un verbo así puede ser comunicado por una acción.  Por eso, la palabra “correr” puede ser comunicado sin comunicación verbal sino con acciones.  Pero comunicación humana puede ser más complicada de eso.  Un verbo como “aprender” simboliza algo más profundo de “correr”, porque es algo que no puede ser comunicado simplemente por lenguage no verbal.</w:t>
      </w:r>
    </w:p>
    <w:p>
      <w:pPr>
        <w:pStyle w:val="Normal"/>
        <w:spacing w:lineRule="auto" w:line="480"/>
        <w:rPr>
          <w:sz w:val="24"/>
        </w:rPr>
      </w:pPr>
      <w:r>
        <w:rPr>
          <w:sz w:val="24"/>
        </w:rPr>
        <w:tab/>
        <w:t>Con este entendimiento del lenguage hablado, se puede formar una definición de “hablar”… algo, por ejemplo, que defina “hablar” como “comunicación verbal”.  Si uno quisiera hablar una lengua, se necesitaría comunicar una idea fija, no más.  La eficacia del idioma se determina por la bruta comunicación hablada.</w:t>
      </w:r>
    </w:p>
    <w:p>
      <w:pPr>
        <w:pStyle w:val="Normal"/>
        <w:spacing w:lineRule="auto" w:line="480"/>
        <w:rPr/>
      </w:pPr>
      <w:r>
        <w:rPr>
          <w:sz w:val="24"/>
        </w:rPr>
        <w:tab/>
        <w:t xml:space="preserve">Más, para hablar </w:t>
      </w:r>
      <w:r>
        <w:rPr>
          <w:b/>
          <w:sz w:val="24"/>
        </w:rPr>
        <w:t>bien</w:t>
      </w:r>
      <w:r>
        <w:rPr>
          <w:sz w:val="24"/>
        </w:rPr>
        <w:t xml:space="preserve"> una lengua, el hablanta necesita demonstrar más comprensión del idioma que solo comunicar.  Se requiere saber las reglas gramáticas del idioma, hablar con pronunciación suficiente eficaz que otros comprenden, y usar vocabulario que comunica todo.  Por eso, los requisitos de hablar bien son bastante más duros que los de simplemente hablar.</w:t>
      </w:r>
    </w:p>
    <w:p>
      <w:pPr>
        <w:pStyle w:val="Normal"/>
        <w:spacing w:lineRule="auto" w:line="480"/>
        <w:rPr>
          <w:sz w:val="24"/>
        </w:rPr>
      </w:pPr>
      <w:r>
        <w:rPr>
          <w:sz w:val="24"/>
        </w:rPr>
        <w:tab/>
        <w:t>Cada año, americanos de diferentes iglesias cristianas viajan a sudamérica para vivir y trabajar como misioneros.  Es un proceso bastante difícil porque requiere que los misioneros, por lo menos, aprendan el idioma del país nuevo y los costumbres principales de la gente allá.  En un ambiente así, es posible ver los esfuerzos los hablantes anglofonos cuando tratan de aprender español.  Y en el contexto del trabajo “misional”, hay la oportunidad de examinar diferentes maneras de hablar y comunicar.</w:t>
      </w:r>
    </w:p>
    <w:p>
      <w:pPr>
        <w:pStyle w:val="Normal"/>
        <w:spacing w:lineRule="auto" w:line="480"/>
        <w:rPr>
          <w:sz w:val="24"/>
        </w:rPr>
      </w:pPr>
      <w:r>
        <w:rPr>
          <w:sz w:val="24"/>
        </w:rPr>
        <w:tab/>
        <w:t>En la ciudad de Provo, en el estado americano de Utah, misioneros “mormones” (de la Iglesia de Jesucristo de los Santos de los Ultimos Días) viven por dos meses antes de irse a sus misiones respectivas en el mundo para estudiar la lengua hablada en su misión.  Como en cualquier escuela, cada misionero/estudiante tiene su propio nivel de abilidad.  Mientras unos entran la escuela (que se llama el Centro de Capitación Misional o “CCM”) con absolutamente nada de experiencia con lenguas y no saben ni poco de reglas gramaticales o vocabulario, otros entran con un fundamento de clases de colegios o experiencia trabajador con hablantes de español.</w:t>
      </w:r>
    </w:p>
    <w:p>
      <w:pPr>
        <w:pStyle w:val="Normal"/>
        <w:spacing w:lineRule="auto" w:line="480"/>
        <w:rPr>
          <w:sz w:val="24"/>
        </w:rPr>
      </w:pPr>
      <w:r>
        <w:rPr>
          <w:sz w:val="24"/>
        </w:rPr>
        <w:tab/>
        <w:t>Si se examinan solo los con un mínimo de experiencia, tambien se puede comparar ellos que solamente pueden “hablar” por comunicación básica, y ellos que aprenden gramática y reglas.  Despues de los dos meses de estudio, todos van a sus misiones, sin respeto a su nivel de comprensión.  Por cualquier misionero nuevo, eso es bastante difícil.  Pero ellos que han aprendido los básicos del idioma tienen una experiencia bastante más fácil en los primeros meses de la misión.</w:t>
      </w:r>
    </w:p>
    <w:p>
      <w:pPr>
        <w:pStyle w:val="Normal"/>
        <w:spacing w:lineRule="auto" w:line="480"/>
        <w:rPr/>
      </w:pPr>
      <w:r>
        <w:rPr>
          <w:sz w:val="24"/>
        </w:rPr>
        <w:tab/>
        <w:t xml:space="preserve">Despues de tres meses (más o menos) en el campo misional, la mayoría de misioneros (los que han estudiado y los que no) han convertido a ser cómodos con el idioma.  Pueden comunicarse y entienden la gente del país.  Pero los misioneros juiciosos todavía se esfuerzan para aprender los detalles pequeños de la lengua.  En este papel, yo haré el argumento que hablar bien un idioma significa más de solo … significa tener un entendimiento de las </w:t>
      </w:r>
      <w:r>
        <w:rPr>
          <w:b/>
          <w:sz w:val="24"/>
        </w:rPr>
        <w:t>reglas</w:t>
      </w:r>
      <w:r>
        <w:rPr>
          <w:sz w:val="24"/>
        </w:rPr>
        <w:t xml:space="preserve"> y </w:t>
      </w:r>
      <w:r>
        <w:rPr>
          <w:b/>
          <w:sz w:val="24"/>
        </w:rPr>
        <w:t>códigos</w:t>
      </w:r>
      <w:r>
        <w:rPr>
          <w:sz w:val="24"/>
        </w:rPr>
        <w:t xml:space="preserve"> que se usan por hablantes nativos sin pensar.  La fluencia, aunque es algo deseable, no requiere estudio real por un hablante extranjero.  </w:t>
      </w:r>
    </w:p>
    <w:p>
      <w:pPr>
        <w:pStyle w:val="TextBody"/>
        <w:rPr/>
      </w:pPr>
      <w:r>
        <w:rPr/>
        <w:tab/>
        <w:t>Entre los misioneros en la cultura misional, siempre hay americanos y latinamericanos quienes trabajan juntos y se comunican todo el tiempo.  Los gringos, sin excepción, vienen de la CCM en Utah y han estudiado el idioma, por lo menos, por dos meses, mientras la mayoría de los latinos hablan español sin pensar de reglas.  En una situación así, los gringos tienen la oportunidad de aprender de sus amigos latinamericanos.  Pero las cosas que aprenden de hablantes nativos normalmente no vienen de un texto de gramática de español, sino de la vida normal de un hombre o una mujer en sudamérica.</w:t>
      </w:r>
    </w:p>
    <w:p>
      <w:pPr>
        <w:pStyle w:val="Normal"/>
        <w:spacing w:lineRule="auto" w:line="480"/>
        <w:rPr>
          <w:sz w:val="24"/>
        </w:rPr>
      </w:pPr>
      <w:r>
        <w:rPr>
          <w:sz w:val="24"/>
        </w:rPr>
        <w:tab/>
        <w:t>Por eso, los gringos que realmente hablan bien el idioma han hecho dos cosas:  1.  Han estudiado duramente y han aprendido reglas, pronunciación básica, y vocabulario, y están tratando de seguir estudiando, y 2. Usan las cosas que aprenden de los hablantes nativos que no se hallan en un texto.  Estas cosas inculyen dichos regionales, pronunciación diferente, o el uso de algunas reglas y no de otras.  En la parte rural de Colombia central, por ejemplo, raramente se usa el final “-se” con el subjunctivo pasado en vez de “-ra” (como hablara o hablase).  Pero en la CCM en Utah, los misioneros son enseñados que los dos son usados iguales.  “Hablar bien” significa adaptar el uso de reglas así para que todos se comuniquen eficazmente.</w:t>
      </w:r>
    </w:p>
    <w:p>
      <w:pPr>
        <w:pStyle w:val="Normal"/>
        <w:spacing w:lineRule="auto" w:line="480"/>
        <w:rPr/>
      </w:pPr>
      <w:r>
        <w:rPr>
          <w:sz w:val="24"/>
        </w:rPr>
        <w:tab/>
        <w:t xml:space="preserve">En conclusión, al alcanzar la abilidad de comunicar, o aún fluencía, no qualifica como hablar </w:t>
      </w:r>
      <w:r>
        <w:rPr>
          <w:b/>
          <w:sz w:val="24"/>
        </w:rPr>
        <w:t>bien</w:t>
      </w:r>
      <w:r>
        <w:rPr>
          <w:sz w:val="24"/>
        </w:rPr>
        <w:t xml:space="preserve"> el idioma dado, sino se requiere entender el base de reglas de gramática y de los excepciones regionales y culturales donde se habla la lengu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7:02:00Z</dcterms:created>
  <dc:creator>440 Blegen Lab</dc:creator>
  <dc:description/>
  <dc:language>en-US</dc:language>
  <cp:lastModifiedBy>440 Blegen Lab</cp:lastModifiedBy>
  <cp:lastPrinted>1999-08-03T13:18:00Z</cp:lastPrinted>
  <dcterms:modified xsi:type="dcterms:W3CDTF">1999-08-03T18:19:00Z</dcterms:modified>
  <cp:revision>1</cp:revision>
  <dc:subject/>
  <dc:title>Richard Walch </dc:title>
</cp:coreProperties>
</file>