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Richard Walch</w:t>
      </w:r>
    </w:p>
    <w:p>
      <w:pPr>
        <w:pStyle w:val="Normal"/>
        <w:spacing w:lineRule="auto" w:line="480"/>
        <w:rPr>
          <w:sz w:val="24"/>
        </w:rPr>
      </w:pPr>
      <w:r>
        <w:rPr>
          <w:sz w:val="24"/>
        </w:rPr>
        <w:t>EngC 3014</w:t>
      </w:r>
    </w:p>
    <w:p>
      <w:pPr>
        <w:pStyle w:val="Normal"/>
        <w:spacing w:lineRule="auto" w:line="480"/>
        <w:rPr>
          <w:sz w:val="24"/>
        </w:rPr>
      </w:pPr>
      <w:r>
        <w:rPr>
          <w:sz w:val="24"/>
        </w:rPr>
        <w:t>19 May 1999</w:t>
      </w:r>
    </w:p>
    <w:p>
      <w:pPr>
        <w:pStyle w:val="Heading1"/>
        <w:spacing w:lineRule="auto" w:line="480"/>
        <w:rPr>
          <w:sz w:val="28"/>
        </w:rPr>
      </w:pPr>
      <w:r>
        <w:rPr>
          <w:sz w:val="28"/>
        </w:rPr>
        <w:t>Columbus in Spain</w:t>
      </w:r>
    </w:p>
    <w:p>
      <w:pPr>
        <w:pStyle w:val="Normal"/>
        <w:spacing w:lineRule="auto" w:line="480"/>
        <w:rPr>
          <w:sz w:val="24"/>
        </w:rPr>
      </w:pPr>
      <w:r>
        <w:rPr>
          <w:sz w:val="24"/>
        </w:rPr>
        <w:tab/>
        <w:t>Christopher Columbus began his famous journey for the New World in Portugal.  There he requested financing from the royal court of the Portuguese King Henry, who was reknowned for his adventure and love of exploration.  But Columbus’ plan for a western route to the Indies was rejected by the ordinarily intrepid Henry and he left Portugal in search of support elsewhere.  Traveling east across the Iberian peninsula, he entered Castile in 1485.  Just 15 years earlier Castile and its neighboring kingdom of Aragon had been united under the rule of King Ferdinand and Queen Isabella when they married.  When Columbus reached “Spain” in 1485, Isabella and Ferdinand had initiated a war against the Moors who had occupied the southern third of the peninsula four centuries earlier.</w:t>
      </w:r>
    </w:p>
    <w:p>
      <w:pPr>
        <w:pStyle w:val="Normal"/>
        <w:spacing w:lineRule="auto" w:line="480"/>
        <w:rPr>
          <w:sz w:val="24"/>
        </w:rPr>
      </w:pPr>
      <w:r>
        <w:rPr>
          <w:sz w:val="24"/>
        </w:rPr>
        <w:tab/>
        <w:t>The period from 1485 to 1492 is an important one in the life of Columbus.  Biographical convention classifies these seven years as Columbus’ “life in Spain”.  In three biographies of Columbus, the seven years in Spain just before the voyage west are clearly marked as a chapter or section in the biography.</w:t>
      </w:r>
    </w:p>
    <w:p>
      <w:pPr>
        <w:pStyle w:val="Normal"/>
        <w:spacing w:lineRule="auto" w:line="480"/>
        <w:rPr/>
      </w:pPr>
      <w:r>
        <w:rPr>
          <w:sz w:val="24"/>
        </w:rPr>
        <w:tab/>
        <w:t xml:space="preserve">The first biographical work to be examined is from the book </w:t>
      </w:r>
      <w:r>
        <w:rPr>
          <w:i/>
          <w:sz w:val="24"/>
        </w:rPr>
        <w:t>The Life of Columbus</w:t>
      </w:r>
      <w:r>
        <w:rPr>
          <w:sz w:val="24"/>
        </w:rPr>
        <w:t xml:space="preserve"> by Sir Arthur Helps.  In a 19 page chapter entitled “Columbus in Spain”, Helps picks up the narrative of Columbus’ journey from Portugal to some coastal villages in Spain.  He quickly examines Columbus’ first encounters with Spanish nobility and the royal court itself.  After an appearance before a royal commission examining the trip, Columbus retires from his solicitation before the court to a monestary in the town of Palos.  There he formulates a plan with former court confessor Fr. Juan Perez.  After the fall of Granada to the Spanish in January of 1492, he again meets the queen and begins negotiations, but the terms of his pay and title too progressive for the time.  He begins to journey to France to seek support there before the conviction of the King’s treasurer persuades the monarchs to agree to Columbus’ conditions.  Columbus returns to the court, where the contract is signed.  According to Helps, Columbus’ faith in his work and perserverance when he was “alone” helped him succeed in finally getting the support of the Spanish royalty.</w:t>
      </w:r>
    </w:p>
    <w:p>
      <w:pPr>
        <w:pStyle w:val="Normal"/>
        <w:spacing w:lineRule="auto" w:line="480"/>
        <w:rPr/>
      </w:pPr>
      <w:r>
        <w:rPr>
          <w:sz w:val="24"/>
        </w:rPr>
        <w:tab/>
        <w:t xml:space="preserve">Another biographer, André de Hevesy, details Columbus’ Spanish period in the 42 page chapter “Castille” in his book </w:t>
      </w:r>
      <w:r>
        <w:rPr>
          <w:i/>
          <w:sz w:val="24"/>
        </w:rPr>
        <w:t>The Discoverer</w:t>
      </w:r>
      <w:r>
        <w:rPr>
          <w:sz w:val="24"/>
        </w:rPr>
        <w:t>.  In it, the first important aspect of Columbus’ presentation to the Spanish court is his audience.  The King and Queen were products of a harsh political climate in Spain, which lead them to be naturally cautious and conservative.  Columbus realizes that persuading them will be a daunting task, so he enlists the aid of two monks, Fr. Perez and Fr. Marchena.  Columbus then confidently presents his idea to the court.  Although Ferdinand is reluctant, Isabella responds favorably.  Columbus is given an opportunity to present his plan to the commission at Salamanca. He continues meeting with the court, pleading that the spread of Christianity and the financing of the Crusades should be enough to justify the gamble. The King and Queen remain dubious and after lengthy deliberation the Salamanca commission declines his proposal.  Columbus decides to head for France but is delayed by the Duke of Medina-Celi.  Promised support for a time, he stays in the monestary in Palos until he is able to meet with the court again.  But, as in Helps, Columbus’ ideas are ahead of their time.  He leaves for France after negotiations breakdown.  How different would the world be, asks Hevesy, if Columbus had been able to meet with King Charles of France?  In any case, Santangel, the court treasurer, persuades the Queen not to let Columbus go, and, after the fall of Granada, he is rewared his contract.  Columbus’ diligence and social connections were the keys to his success.</w:t>
      </w:r>
    </w:p>
    <w:p>
      <w:pPr>
        <w:pStyle w:val="Normal"/>
        <w:spacing w:lineRule="auto" w:line="480"/>
        <w:rPr/>
      </w:pPr>
      <w:r>
        <w:rPr>
          <w:sz w:val="24"/>
        </w:rPr>
        <w:tab/>
        <w:t>Finally, in his biography</w:t>
      </w:r>
      <w:r>
        <w:rPr>
          <w:i/>
          <w:sz w:val="24"/>
        </w:rPr>
        <w:t xml:space="preserve"> Christopher Columbus: The Tragedy of a Discoverer</w:t>
      </w:r>
      <w:r>
        <w:rPr>
          <w:sz w:val="24"/>
        </w:rPr>
        <w:t>, author Heinrich H. Houben details Columbus’ seven years in Spain in five chapters totalling 40 pages.  The first, “Outside Many Doors” describes his journey from Portugal into Spain and the aid of several individuals from the outset, first at La Rábida (the monestary), from the Duke of Medina-Celi, and finally from members of the royal court. Next, “The Wise Men of Salamanca” details the lengthy debate Columbus had with the royal commission concerning his view of the world and his trip.  “Awaiting the Decision” first outlines the situations of other explorers in Europe and then Columbus’ tumult as he decides first to go to France and then to wait.  “The Agreement” and “Three Ships Put to Sea” then conclude the period with the final negotiations over the terms of the exploration and Columbus’ rewards.  Columbus is a normal man, driven by ordinary motivations to extraordinary goals.</w:t>
      </w:r>
    </w:p>
    <w:p>
      <w:pPr>
        <w:pStyle w:val="TextBody"/>
        <w:ind w:firstLine="720"/>
        <w:rPr/>
      </w:pPr>
      <w:r>
        <w:rPr/>
        <w:t>These three biographies and their analyses of Columbus’ seven years in Spain before his voyage west are bound by three common threads.  First, and most obviously, each biography begins and ends in almost exactly the same time period.  They detail Columbus’ journey from Spain to Portugal, his contact with La Rábida, presentation at the court, debate with the commission at Salamanca, and eventual success.  Second, they all focus on Columbus and his personal responsibility for his success.  Even when the aid of friends and family are obviously important, the authors generally attribute this to Columbus’ sharp social abilities and charisma, or to the fact that he had remained faithful and diligent in the face of such daunting opposition.  This is understandable because the books are biographies about Columbus and, each being written between 1875 and 1925, are products of a time when history focused on people and their qualities rather than broader concepts or historical themes.  Finally, each biography places extensive focus in primary source documents contemporary with Columbus’ time.  Columbus’ journal, the account of American discovery written by Bartalomeu de las Casas, and other letters are quoted at length and used as proof of fact.  Each biography cites its references faithfully and includes adequate analysis, although they do differ in terms of how critical each source is examined.  All three, for example, quote the agreement signed between Columbus and the royal court word for word, but the historians’ analyses of the agreement, the questions raised, and the actual impact of it historically differ one from the other.</w:t>
      </w:r>
    </w:p>
    <w:p>
      <w:pPr>
        <w:pStyle w:val="TextBody"/>
        <w:ind w:firstLine="720"/>
        <w:rPr/>
      </w:pPr>
      <w:r>
        <w:rPr/>
      </w:r>
    </w:p>
    <w:p>
      <w:pPr>
        <w:pStyle w:val="TextBody"/>
        <w:ind w:firstLine="720"/>
        <w:rPr/>
      </w:pPr>
      <w:r>
        <w:rPr/>
        <w:t>Overall, the three biographical sections are very similar in the facts they convey and their individual strength of narration.  But on three points they differ dramatically. First, although history is an essentially subjective endeavor, and no historian’s analysis can be truly objective or scientific, Houben’s analysis falls prey to the heriozation of Columbus most.  That is to say, his biography makes the most blind qualifications of Columbus or his heroics.  Second, for an historian attempting to understand these seven years in an historical perspective, the focus of the biography can be very important.  Although, as stated above, all three cover the same chronological period, the focus of each is distinct.  While Helps focuses on the final two years of Columbus’ stay in Spain and his two aborted trips for France--constituting 12 of the 19 pages of text, 63%--, and Houben focuses on Columbus’ formal presentation before the tribunal at Salamanca—making up 42% (17 pages of 40 total)--, de Hevesy’s biography has a much more even and effective analysis, with the largest section of the chapter—14 of its 41 pages, or 34%--placed in examination of the motives of major figures in the story.  Finally, Helps distinguishes himself from Houben and de Hevesy by critically analyzing the validity of his sources.  Thus, based on these three criteria—bias, focus, and critique of sources—Houben’s analysis of Columbus’ seven years in Spain is the weakest overall, having fallen prey to bias, a misinformed focus on the proceedings at Salamanca, and blind faith in its primary sources.</w:t>
      </w:r>
    </w:p>
    <w:p>
      <w:pPr>
        <w:pStyle w:val="TextBody"/>
        <w:ind w:firstLine="720"/>
        <w:rPr/>
      </w:pPr>
      <w:r>
        <w:rPr/>
      </w:r>
    </w:p>
    <w:p>
      <w:pPr>
        <w:pStyle w:val="TextBody"/>
        <w:ind w:firstLine="720"/>
        <w:rPr/>
      </w:pPr>
      <w:r>
        <w:rPr/>
        <w:t>An impartial, scientific analysis of history is impossible.  History is essentially an interpretation of events that will always be colored by the perceptions of the historian.  But, none-the-less, objectivity should be the goal of a researcher attempting to discover the “truth”.  The balance between simply telling a story void of analysis and recreating history with a specific agenda in mind can be difficult to maintain.  While all three analyses betray a bias in favor of Columus, the Helps biography is clearly superior to de Heresy’s and Houben’s in terms of presenting facts to support the author’s opinions.</w:t>
      </w:r>
    </w:p>
    <w:p>
      <w:pPr>
        <w:pStyle w:val="TextBody"/>
        <w:ind w:firstLine="720"/>
        <w:rPr/>
      </w:pPr>
      <w:r>
        <w:rPr/>
        <w:t xml:space="preserve">The first pages of each biography address Columbus’ trip from Portugal to Spain and his initial contact with Spaniards in Palos.  All three illustrate biases of varying degrees.  Houben’s narrative story is almost </w:t>
      </w:r>
      <w:r>
        <w:rPr>
          <w:b/>
          <w:i/>
          <w:u w:val="single"/>
        </w:rPr>
        <w:t>novelic</w:t>
      </w:r>
      <w:r>
        <w:rPr/>
        <w:t xml:space="preserve"> in style:  he describes, in detail, the day’s weather as Columbus and his son, Diego, enter Palos, Columbus’ mood and manerisms, and, word for word, his first conversation with Father Antonio de Marchena about “cosmography” (a medieval discipline combining geography, geology, theology, and astronomy), at La Rábida, the Fransiscan monestary in town.  While absorbing the narration, the reader is left with the feeling that the story, while based on fact, may well be a “dramatization”.  Houben’s descriptions of Columbus in this first section show him to be dejected and desperate yet resilient and hopeful, well-educated in cosmography yet still humble enough to receive assistance from the monk Marchena.  His portrayal of Columbus makes his first meeting with the Fransiscans almost romantic.  The reader is not even made aware that Columbus may have met Marchena years before in Lisbon (an issue that is still under debate).  The story is instead presented as flowing and uncut, at the expense of accuracy or breadth.</w:t>
      </w:r>
    </w:p>
    <w:p>
      <w:pPr>
        <w:pStyle w:val="TextBody"/>
        <w:ind w:firstLine="720"/>
        <w:rPr/>
      </w:pPr>
      <w:r>
        <w:rPr/>
        <w:t xml:space="preserve">In contrast, de Heresy immediately states that Columbus’ appearance at La Rábida was the product of calculation and thoughtfulness, and that Columbus may have known of the monestary long before his journey to Spain.  Rather than making his narration dramatic and unnecessarily descriptive, he helps the reader to understand the significance of Columbus’ presentation to the monks there:  “…he could have sought no more valuable acquaintance that that of the monks of La Rabida [sic], venerated alike by the mariners of Palos, and the councillors of the Court.”  His analysis is considerably stronger and his narration infinitely more professional than Houben’s.  </w:t>
      </w:r>
    </w:p>
    <w:p>
      <w:pPr>
        <w:pStyle w:val="TextBody"/>
        <w:ind w:firstLine="720"/>
        <w:rPr/>
      </w:pPr>
      <w:r>
        <w:rPr/>
        <w:t xml:space="preserve">The three texts again reflect bias in their analyses of Columbus’ demands with regards to the terms of trip:  his social status in Spain, his share of the profits, his actual investment in the trip, and his authority and role in whatever lands would be “discovered”.  Helps’ essay, much like the other two, makes the claim that Columbus was motivated by a desire to convert whatever non-Christians inhabited his destination land.  Helps recognizes that Columbus’ demands were extreme and obviously self-serving. They included: 1. The rank and title as Admiral of the Ocean Sea and a nobleman, 2. vice-regency (governorship) over all lands discovered, to be passed on from son to son through Columbus’ family, and 3. one-eighth of all riches recovered.  He justifies Columbus’ goals as the means to the conversion of the heathens in the Indies to Christianity.  The feeling to be conveyed is that his </w:t>
      </w:r>
      <w:r>
        <w:rPr>
          <w:b/>
        </w:rPr>
        <w:t>primary</w:t>
      </w:r>
      <w:r>
        <w:rPr/>
        <w:t xml:space="preserve"> motivation was altruistic and that his </w:t>
      </w:r>
      <w:r>
        <w:rPr>
          <w:b/>
        </w:rPr>
        <w:t>secondary</w:t>
      </w:r>
      <w:r>
        <w:rPr/>
        <w:t xml:space="preserve"> motivations were selfish.  Helps states:  “… Columbus carried the chivalrous ideas of the twelfth century into the somewhat self-seeking fifteenth.”  Columbus thus becomes a rare example of chivalry in a selfish world when, in reality, his demands to the Spanish court were the most extreme and self-serving accepted up to that time in history.</w:t>
      </w:r>
    </w:p>
    <w:p>
      <w:pPr>
        <w:pStyle w:val="TextBody"/>
        <w:ind w:firstLine="720"/>
        <w:rPr/>
      </w:pPr>
      <w:r>
        <w:rPr/>
        <w:t xml:space="preserve">De Heresy’s take on Columbus’ negotiations is similar to Helps’.  He also recognizes how great and seemingly selfish Columbus’ demands were.  He explains the situation simply:  “It was not expected that [Columbus] would boggle at the price now, when at last his dream seemed near to realization.”  Rather than selfish greedy, de Heresy’s analysis would lead the reader to believe that Columbus was </w:t>
      </w:r>
      <w:r>
        <w:rPr>
          <w:b/>
        </w:rPr>
        <w:t>idealistic</w:t>
      </w:r>
      <w:r>
        <w:rPr/>
        <w:t>.</w:t>
      </w:r>
    </w:p>
    <w:p>
      <w:pPr>
        <w:pStyle w:val="TextBody"/>
        <w:ind w:firstLine="720"/>
        <w:rPr/>
      </w:pPr>
      <w:r>
        <w:rPr/>
        <w:t>Houben’s analysis of Columbus’ demands is the most balanced.  He, like de Heresy and Helps, recognizes that what he was asking was indeed great and almost unreasonable.  But he explains the enormity of the demands from a strictly cost-benefit paradigm:  that Columbus believed he would be giving Spain a gift of such unparalleled value that he could not “be denied a share in an achievement which after all could be accomplished in its entirety by him alone...”  Rather than casting Columbus as a religious zealot or idealogue, he portrays him as a shrewd businessman.  In light of the demands made and Columbus’ character and later actions, Houben’s analysis is the most accurate.</w:t>
      </w:r>
    </w:p>
    <w:p>
      <w:pPr>
        <w:pStyle w:val="TextBody"/>
        <w:ind w:firstLine="720"/>
        <w:rPr/>
      </w:pPr>
      <w:r>
        <w:rPr/>
        <w:t>Like the issue of bias, the issue of focus in the essays is one with a basic level of commonground between the three.  All three run through the seven year period chronologically and touch on the same key events.  But from there the focus seperates.</w:t>
      </w:r>
    </w:p>
    <w:p>
      <w:pPr>
        <w:pStyle w:val="TextBody"/>
        <w:ind w:firstLine="720"/>
        <w:rPr/>
      </w:pPr>
      <w:r>
        <w:rPr/>
        <w:t xml:space="preserve">De Heresy’s essay focuses greatly on the motivations of the Spain’s two monarchs during the seven year period.  First, he studies Queen Isabella, in terms of her personal life growing up in Castille, the royal politics of the time, and her contemporaries inside and outside of Spain.  He also addresses her relationship with Ferdinand of Aragon, their marriage, and the way their dynamics affected Columbus’ eventual voyage west.  De Heresy’s focus in this respect seems relevant and efficient.  He spends little time on superfluous details (such as Isabella’s eye color or her relationship with her parents) but devotes the great majority to her goals as Spain’s monarch and how Columbus fit into those goals in terms of policy and timing.  De Heresy then shifts to a shorter analysis of Ferdinand’s motivations.  They are quite different than Isabella’s, and this helps the reader to understand why their mindsets were important in this time period.  He analyzes the motivations the leaders had in denying Columbus for five years consecutively before finally giving him a glimpse of hope in 1490, touching on the </w:t>
      </w:r>
      <w:r>
        <w:rPr>
          <w:i/>
        </w:rPr>
        <w:t xml:space="preserve">Reconquista </w:t>
      </w:r>
      <w:r>
        <w:rPr/>
        <w:t>(the Spanish reconquest of southern Spain from the Moors) and the politics of the Holy Land.  This focus, overall, is extremely helpful for the reader because it helps to illustrate the context in which Columbus presented his ideas in Spain.</w:t>
      </w:r>
    </w:p>
    <w:p>
      <w:pPr>
        <w:pStyle w:val="TextBody"/>
        <w:ind w:firstLine="720"/>
        <w:rPr/>
      </w:pPr>
      <w:r>
        <w:rPr/>
        <w:t>In contrast, Houben’s focus in his chapters seems to be on Columbus’ presentation before the Commission at Salamanca.  In fact, almost half of Houben’s writing concerning this period is devoted to this one trial.  In comparison, Helps and de Heresy write relatively little about the proceedings (one half of a page in Helps, and even less in de Heresy).  This focus leaves the reader with two stark impressions.  First, much like Houben’s problems at the beginning of the section, that the narration is fixated on drama and dialogue rather than on facts.  The exchanges between Columbus and the “wise men of Salamanca” seem artificial.  Barring this existance of a court reporter, it is hard to believe that records were kept so precisely that speeches of more than 750 words were recorded word for word.  But Houben’s narration would imply just that.</w:t>
      </w:r>
    </w:p>
    <w:p>
      <w:pPr>
        <w:pStyle w:val="TextBody"/>
        <w:ind w:firstLine="720"/>
        <w:rPr/>
      </w:pPr>
      <w:r>
        <w:rPr/>
        <w:t>But all issues of integrity aside, Houben’s focus on the proceedings at Salamanca seems to be a misguided attempt to glorify Columbus as a progressive, even revolutionary thinker of his time.  Had his views concerning the shape of the world been unique within the scientific community, the focus on this debate would be much more justified.  But in light of the fact that his view that the Earth was round was shared by the great majority of the contemporary scientific establishment, the focus seems tacky in its extremeness.  In fact, the only belief that Columbus had that was truly unique to his time was his estimation of the size of the world, which put Japan a mere three week voyage from Spain.  While optimistic, this estimation was actually only about half the distance across the Atlantic.  Columbus may have been progressive in this respect, but he certainly was not accurate, which begs the question of such extensive focus into the issue.</w:t>
      </w:r>
    </w:p>
    <w:p>
      <w:pPr>
        <w:pStyle w:val="TextBody"/>
        <w:ind w:firstLine="720"/>
        <w:rPr/>
      </w:pPr>
      <w:r>
        <w:rPr/>
        <w:t>Helps’ essay focuses primarily on Columbus’ last two years in Spain.  He devotes more than half of the chapter to Columbus’ negotiations and renegotiations with the court.  As discussed above, this reflects Helps’ belief that Columbus’ motivations for making the voyage with selfless and humanitarian.  Thus, focusing the chapter on Columbus’ efforts on behalf of these altruistic goals seems to make sense.  It does not justify, however, the basic falacy of Helps belief that Columbus’ demands ultimately served others.</w:t>
      </w:r>
    </w:p>
    <w:p>
      <w:pPr>
        <w:pStyle w:val="TextBody"/>
        <w:ind w:firstLine="720"/>
        <w:rPr/>
      </w:pPr>
      <w:r>
        <w:rPr/>
        <w:t>Finally, the use and critical analysis of primary sources is a defining issue in comparing the three biographies.  All three essays use only two sources completely in common:  a. the agreement signed by the King, Queen, and Columbus (mentioned extensively above), and b. a letter sent from the Duke of Medina-Celi to the Queen in reference to Columbus’ voyage.  Because the Agreement has been discussed in such detail above, this section will focus only on the use of the Medina-Celi letter.</w:t>
      </w:r>
    </w:p>
    <w:p>
      <w:pPr>
        <w:pStyle w:val="TextBody"/>
        <w:ind w:firstLine="720"/>
        <w:rPr/>
      </w:pPr>
      <w:r>
        <w:rPr/>
        <w:t>Primary sources are not infalliable.  Just like any secondary source, they are influenced by the author, the circumstances of the writing, and the intended audience.  In the case of the letter from the Duke of Medina-Celi to Queen Isabella, only Helps effectively analyzes those three influences.</w:t>
      </w:r>
    </w:p>
    <w:p>
      <w:pPr>
        <w:pStyle w:val="TextBody"/>
        <w:ind w:firstLine="720"/>
        <w:rPr/>
      </w:pPr>
      <w:r>
        <w:rPr/>
        <w:t>Houben and de Heresy both refer to the letter as proof that Columbus lived with the Duke for two years between 1485 and 1490.  In the letter, the Duke tells the Queen that Columbus, without support and desperate, was given not only shelter and food, but moral support for his voyage as well.  The problem with the Duke’s claims to assistance is how late they were made.  Columbus’ first voyage had left in 1492.  He returned early the next year with tales of a Paradise on Earth full of kind native people and infinite riches.  He had left for his second voyage in 1493 and was shortly to return in 1495 when the Duke finally sent his letter to the Queen.  Critical analysis of the timing of the letter can only indicate that the Duke was serving his own purposes in describing such support for Columbus.  Had he made his claims before the success of Columbus’ voyages had been established, his letter would hold much more weight.  Notwithstanding, both Houben and de Heresy blindly use the Medina-Celi letter as a source of fact.  Houben states:  “He found, however, in the Duke of Medina-Celi a patron who took an interest in him… this is proved from a letter which the duke sent to Cardinal de Mendoza” (the Queen’s confessor) “on the 19</w:t>
      </w:r>
      <w:r>
        <w:rPr>
          <w:vertAlign w:val="superscript"/>
        </w:rPr>
        <w:t>th</w:t>
      </w:r>
      <w:r>
        <w:rPr/>
        <w:t xml:space="preserve"> of March 1495”.  Similiarly, de Heresy states, “… the Duke of Medina Celi showed [an] interest.  We find him, soon after, writing to the Cardinal Mendoza…”.  Not only is the letter itself suspect, but de Heresy’s wording is misleading.  That an historian would manipulate the facts so indicates that, rather than supporting truth, the writer was trying to support an agenda.</w:t>
      </w:r>
    </w:p>
    <w:p>
      <w:pPr>
        <w:pStyle w:val="TextBody"/>
        <w:ind w:firstLine="720"/>
        <w:rPr/>
      </w:pPr>
      <w:r>
        <w:rPr/>
        <w:t>Critical analysis of a primary document is a fundamental and important criteria to be used in historical research.  Helps shows this sort of critical thinking when he analyzes the letter.  “There is some uncertainty as to the degree of encouragement which he received from them; but long afterwards, when Columbus had succeeded…”  Recognizing the timing of the Medina-Celi letter and the intended result of it seperates Helps’ analysis from that of de Heresy’s or Houben’s.</w:t>
      </w:r>
    </w:p>
    <w:p>
      <w:pPr>
        <w:pStyle w:val="TextBody"/>
        <w:ind w:firstLine="720"/>
        <w:rPr/>
      </w:pPr>
      <w:r>
        <w:rPr/>
      </w:r>
    </w:p>
    <w:p>
      <w:pPr>
        <w:pStyle w:val="TextBody"/>
        <w:ind w:firstLine="720"/>
        <w:rPr/>
      </w:pPr>
      <w:r>
        <w:rPr/>
        <w:t>The comparison of these three essays was effective because the time period they covered matched exactly.  Two questions remain, if the reader is to attempt to conduct a more complete investigation.  First, the issue of length is compelling.  While Houben and de Heresy are approximately 40 pages each, Helps is just half that.  For that reason, this analysis could not address depth of argumentation or thought, simply because that would almost automatically disqualify Helps.  Additionally, because the three sources are chapters taken out of larger books, an analysis of the context of each section would be useful.  That would allow the reader to better understand the author’s goals in writing their particular biography of Columbus.</w:t>
      </w:r>
    </w:p>
    <w:p>
      <w:pPr>
        <w:pStyle w:val="TextBody"/>
        <w:ind w:firstLine="720"/>
        <w:rPr/>
      </w:pPr>
      <w:r>
        <w:rPr/>
        <w:t>Examining the three essays overall, all three essays suffer from many of the same faults.  Each reflects a degree of bias in favor of Columbus, although the narrative style of Houben is significanly worse than the other two.  Additionally, Houben’s focus on the commission at Salamanca is ineffective and basically irrelevant.  De Heresy’s focus, on the other hand, focuses on the motivations of the two people whose decisions ultimately pushed Columbus to sea.  This makes his focus especially notable.  Finally, Helps’ analysis of the primary sources used is far superior to the lack of critical thinking used by Houben or de Heresy.  This reflects favorable on the overall quality of Helps’ essay from an historian’s point of view.  Overall, Houben is most distinct in its dramatized format, artificial feel, and irrelevant focus, while de Heresy and Helps are especially strong in their focus and critical analysis respectivel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1:23:00Z</dcterms:created>
  <dc:creator>Mike Kampmeyer</dc:creator>
  <dc:description/>
  <dc:language>en-US</dc:language>
  <cp:lastModifiedBy>Mike Kampmeyer</cp:lastModifiedBy>
  <dcterms:modified xsi:type="dcterms:W3CDTF">1999-05-27T11:23:00Z</dcterms:modified>
  <cp:revision>2</cp:revision>
  <dc:subject/>
  <dc:title>Richard Walch</dc:title>
</cp:coreProperties>
</file>