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Christ’s command to his disciples to “go forth to all the world and preach –or whatever” has been oft quoted by scholars researching the missionary efforts of the spanish in the New World.  These efforts began this Columbus’ first landing on Hispanola in 1492 and his subsequent attempt to evangelize to that island’s native Arawack people.  It is a larger and more subjective problem to determine if those first encounters in the Caribbean were to capsulize the relationship that developed between the Spanish Catholic organization (the proselitizers) and those they imposed Catholicism (the native proselitizees) upon.  This paper will focus on but one small facet of this chronologically and geographically expansive historical era.</w:t>
      </w:r>
    </w:p>
    <w:p>
      <w:pPr>
        <w:pStyle w:val="Normal"/>
        <w:rPr/>
      </w:pPr>
      <w:r>
        <w:rPr/>
        <w:tab/>
        <w:t>In 1531, Francisco Pizarro, leading a relatively small band of mercenaries, conquered the Inca capital of Cuzco and deposed the emperor of the Inca Empire, Atahualpo.  Accompanying Pizarro on this first conquest was a priest, ___, whose role in the first encounter between Pizarro and Atahualpa has been the subject of a separate intense historical debate (see Garcilasco and Guaman Poma).  Upon securing this beachhead in Peru, the Spanish began the process of establishing colonial rule.  Over the next three centuries, spain’s colonial influence would expand to encompass all of “Latin America”, an empire spanning from California and Texas in the north, through Mexico and the Caribbean, to Chile and Argentina in the south.  That is not to say that colonization was developed without opposition from the colonized.  Just 40 years after Pizarro’s victory, a series of major revolts and rebellions began that would continue, relatively without cessation, until independence in 1826.</w:t>
      </w:r>
    </w:p>
    <w:p>
      <w:pPr>
        <w:pStyle w:val="Normal"/>
        <w:rPr/>
      </w:pPr>
      <w:r>
        <w:rPr/>
        <w:tab/>
        <w:t xml:space="preserve">These armed uprisings are easily defined by historians today as “resistance”.  Clearly, the act of taking up arms against an oppressive force is a way of “resisting” that force.  Unfortunately for us, the analysis of native “resistance” to Spain’s “colonialism” is not so easily defined.  In developing a working definition of “resistance”, we must first define two words that are closely related to it:  colonialism and agency.  </w:t>
      </w:r>
    </w:p>
    <w:p>
      <w:pPr>
        <w:pStyle w:val="Normal"/>
        <w:ind w:firstLine="720"/>
        <w:rPr/>
      </w:pPr>
      <w:r>
        <w:rPr/>
        <w:t xml:space="preserve">Colonialism, throughout this paper, will refer to the imposition of Spanish values on Latin America, both its people and land.  These values include Spain’s economic system of mercantilism and capitalism, its monarchical political system, and its dominant religious system:  Catholicism.  </w:t>
      </w:r>
    </w:p>
    <w:p>
      <w:pPr>
        <w:pStyle w:val="Normal"/>
        <w:rPr/>
      </w:pPr>
      <w:r>
        <w:rPr/>
        <w:t>In order to enforce these values on Latin America, “colonial” rule was characterized by the use of force and the establishment of social institutions that maintained Spain’s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3:27:00Z</dcterms:created>
  <dc:creator>folw04</dc:creator>
  <dc:description/>
  <dc:language>en-US</dc:language>
  <cp:lastModifiedBy>folw04</cp:lastModifiedBy>
  <dcterms:modified xsi:type="dcterms:W3CDTF">2000-03-06T23:56:00Z</dcterms:modified>
  <cp:revision>1</cp:revision>
  <dc:subject/>
  <dc:title/>
</cp:coreProperties>
</file>