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Native Andean Resistance t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e Spanish Extirpation in Peru, 1600-1630</w:t>
      </w:r>
    </w:p>
    <w:p>
      <w:pPr>
        <w:pStyle w:val="Heading3"/>
        <w:rPr>
          <w:sz w:val="24"/>
          <w:u w:val="none"/>
        </w:rPr>
      </w:pPr>
      <w:r>
        <w:rPr/>
        <w:t>An Outline</w:t>
      </w:r>
      <w:r>
        <w:rPr>
          <w:u w:val="none"/>
        </w:rPr>
        <w:t>: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numPr>
          <w:ilvl w:val="0"/>
          <w:numId w:val="13"/>
        </w:numPr>
        <w:rPr/>
      </w:pPr>
      <w:r>
        <w:rPr/>
        <w:t>Mechanisms for Colonization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Mills:  education/persuasion efforts during the campaign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Burns:  the use of convents in establishing spanish social, cultural, and economic order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Stern:  spanish attempts at creating Indian dependenc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egally/governmentall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conomically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 xml:space="preserve">Silverblatt:  religious adaptatio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Santiago…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MacCormack:  early spanish attempts at adaptation and persuasion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Rostoworski:  spanish accomodation of traditional Andean power structu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Important Definitions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Historiographical things:</w:t>
        <w:tab/>
        <w:tab/>
        <w:t>c.</w:t>
        <w:tab/>
        <w:t>Catholic terms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>Colonialism</w:t>
      </w:r>
      <w:r>
        <w:rPr>
          <w:sz w:val="24"/>
        </w:rPr>
        <w:tab/>
        <w:tab/>
        <w:tab/>
        <w:tab/>
        <w:t xml:space="preserve">1.  </w:t>
      </w:r>
      <w:r>
        <w:rPr>
          <w:b/>
          <w:sz w:val="24"/>
        </w:rPr>
        <w:t>Idolatry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>Religion</w:t>
      </w:r>
      <w:r>
        <w:rPr>
          <w:sz w:val="24"/>
        </w:rPr>
        <w:tab/>
        <w:tab/>
        <w:tab/>
        <w:tab/>
        <w:tab/>
        <w:t xml:space="preserve">2.  </w:t>
      </w:r>
      <w:r>
        <w:rPr>
          <w:b/>
          <w:sz w:val="24"/>
        </w:rPr>
        <w:t>Sorcerer/Witch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>Resistance</w:t>
      </w:r>
      <w:r>
        <w:rPr>
          <w:sz w:val="24"/>
        </w:rPr>
        <w:tab/>
        <w:tab/>
        <w:tab/>
        <w:tab/>
        <w:tab/>
        <w:t xml:space="preserve">3.  </w:t>
      </w:r>
      <w:r>
        <w:rPr>
          <w:b/>
          <w:sz w:val="24"/>
        </w:rPr>
        <w:t>Extirpation/Inquisition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>Agency</w:t>
      </w:r>
      <w:r>
        <w:rPr>
          <w:sz w:val="24"/>
        </w:rPr>
        <w:tab/>
        <w:tab/>
        <w:tab/>
        <w:tab/>
        <w:t xml:space="preserve">d.  </w:t>
        <w:tab/>
      </w:r>
      <w:r>
        <w:rPr>
          <w:b/>
          <w:sz w:val="24"/>
        </w:rPr>
        <w:t>Syncrotism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Racial issues: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b/>
          <w:sz w:val="24"/>
        </w:rPr>
        <w:t>Native/Andean/Inca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b/>
          <w:sz w:val="24"/>
        </w:rPr>
        <w:t>Mestizo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b/>
          <w:i/>
          <w:sz w:val="24"/>
        </w:rPr>
        <w:t>Criollo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b/>
          <w:sz w:val="24"/>
        </w:rPr>
        <w:t>Peninsul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omparison of World Views (unfair generalizations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Catholic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Polemic:  Good vs. Evil, Jesus vs. Devil, Doctrine vs. Heresy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 xml:space="preserve">Linear:  Ede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Church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nd o’ the World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Heaven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ndean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Graded”?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yclic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Historical Background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Discovery, Exploration, Conquest, and Colonization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Establishment of the Church and the Missionary Work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Advent of heresy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raditional Inca Religio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i/>
          <w:sz w:val="24"/>
        </w:rPr>
        <w:t>huacas</w:t>
      </w:r>
      <w:r>
        <w:rPr>
          <w:sz w:val="24"/>
        </w:rPr>
        <w:t xml:space="preserve"> &amp; </w:t>
      </w:r>
      <w:r>
        <w:rPr>
          <w:i/>
          <w:sz w:val="24"/>
        </w:rPr>
        <w:t>malqui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Religious transculturatio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.g., Santiago  (Silverblatt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perversions of orthodoxy” within Catholicism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 healers and Indian priests (Mills, Poma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ther Scholars on the subject of Native “agency” and “resistance”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Mills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u w:val="single"/>
        </w:rPr>
        <w:t>Idolatry and Its Enemies</w:t>
      </w:r>
      <w:r>
        <w:rPr>
          <w:sz w:val="24"/>
        </w:rPr>
        <w:t>:  An analysis of the spanish extirpation effort.  Details education efforts (ch 6) and native response (ch 8)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Religious Coercion”:  Analyzes the ineffectiveness of spanish coercion methods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Silverblatt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Santiago…”:  Native resistance in the form of religious </w:t>
      </w:r>
    </w:p>
    <w:p>
      <w:pPr>
        <w:pStyle w:val="Normal"/>
        <w:ind w:left="1440" w:firstLine="360"/>
        <w:rPr>
          <w:sz w:val="24"/>
        </w:rPr>
      </w:pPr>
      <w:r>
        <w:rPr>
          <w:sz w:val="24"/>
        </w:rPr>
        <w:t>accomodation/modification.  Exists within spanish bounds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Stern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Arequipa resistance</w:t>
      </w:r>
      <w:r>
        <w:rPr>
          <w:sz w:val="24"/>
        </w:rPr>
        <w:t xml:space="preserve"> (not the title) book:  Similar to Silverblatt (above).  Native resistance was bounded within the spanish legal arena.  Did this disqualify it as true “resistance”?  May require a working definition of resistanc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The Age of Andean Insurrection”:  May shed light on definition of </w:t>
      </w:r>
    </w:p>
    <w:p>
      <w:pPr>
        <w:pStyle w:val="Normal"/>
        <w:ind w:left="1440" w:firstLine="360"/>
        <w:rPr>
          <w:sz w:val="24"/>
        </w:rPr>
      </w:pPr>
      <w:r>
        <w:rPr>
          <w:sz w:val="24"/>
        </w:rPr>
        <w:t>resistance… probably doesn’t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Rostoworski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  <w:u w:val="single"/>
        </w:rPr>
        <w:t>Peru Reader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  <w:u w:val="single"/>
        </w:rPr>
        <w:t>Estructuras Andinas del Poder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MacCormac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The Heart Has Its Reasons”:  Focus on spanish efforts… not too much on Andean respons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</w:rPr>
        <w:t>Religion in the Andes</w:t>
      </w:r>
      <w:r>
        <w:rPr>
          <w:sz w:val="24"/>
        </w:rPr>
        <w:t>:  Offers analysis of native perception (“imagination”) of missionary efforts.  Consciousness importan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3:24:00Z</dcterms:created>
  <dc:creator>user</dc:creator>
  <dc:description/>
  <dc:language>en-US</dc:language>
  <cp:lastModifiedBy>folw04</cp:lastModifiedBy>
  <dcterms:modified xsi:type="dcterms:W3CDTF">2000-03-06T23:24:00Z</dcterms:modified>
  <cp:revision>2</cp:revision>
  <dc:subject/>
  <dc:title>Native Andean Resistance to</dc:title>
</cp:coreProperties>
</file>