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center"/>
        <w:rPr/>
      </w:pPr>
      <w:r>
        <w:rPr>
          <w:rFonts w:eastAsia="Times New Roman" w:cs="Times New Roman" w:ascii="Times New Roman" w:hAnsi="Times New Roman"/>
          <w:color w:val="000000"/>
          <w:sz w:val="28"/>
          <w:szCs w:val="28"/>
          <w:u w:val="single"/>
          <w:lang w:val="en-US"/>
        </w:rPr>
        <w:t>Military Aid to Colombia</w:t>
      </w:r>
      <w:r>
        <w:rPr>
          <w:rFonts w:eastAsia="Times New Roman" w:cs="Times New Roman" w:ascii="Times New Roman" w:hAnsi="Times New Roman"/>
          <w:color w:val="000000"/>
          <w:sz w:val="20"/>
          <w:szCs w:val="20"/>
          <w:lang w:val="en-US"/>
        </w:rPr>
        <w:t xml:space="preserve">  by Richard Walch</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In preparing a position paper on the issue of US Military Aid to Colombia, I was unsure as to the proper format with which to present my views.  In the end, I chose a format that is less focused on a flowing “essay” style and more on a clear presentation of the facts and my analysis of what conclusions we must draw from the facts in regards to US foreign policy.  I would like to begin by analyzing the five primary actors and their respective roles in Colombia’s present-day situation:</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1.  </w:t>
      </w:r>
      <w:r>
        <w:rPr>
          <w:rFonts w:eastAsia="Lucida Sans" w:cs="Lucida Sans" w:ascii="Lucida Sans" w:hAnsi="Lucida Sans"/>
          <w:color w:val="000000"/>
          <w:sz w:val="24"/>
          <w:szCs w:val="24"/>
          <w:lang w:val="en-US"/>
        </w:rPr>
        <w:t>The Colombian Government</w:t>
      </w:r>
      <w:r>
        <w:rPr>
          <w:rFonts w:eastAsia="Times New Roman" w:cs="Times New Roman" w:ascii="Times New Roman" w:hAnsi="Times New Roman"/>
          <w:color w:val="000000"/>
          <w:sz w:val="24"/>
          <w:szCs w:val="24"/>
          <w:lang w:val="en-US"/>
        </w:rPr>
        <w:tab/>
        <w:tab/>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Ideally, the government would have sufficient control to enforce, at least partially, the will of the people it represents and carry out those policies which would be most beneficial for the nation.  Realistically, the power and wealth of the drug lords and the brutality of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xml:space="preserve"> leave the government essentially impotent in dealing with its civil war.  It has interests in stopping both the drug trade and the communist insurgency but cannot without foreign support.  In order to combat the leftist terrorists, the government at times allies itself with informal paramilitary groups that act independently and violently to fight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2.  </w:t>
      </w:r>
      <w:r>
        <w:rPr>
          <w:rFonts w:eastAsia="Lucida Sans" w:cs="Lucida Sans" w:ascii="Lucida Sans" w:hAnsi="Lucida Sans"/>
          <w:color w:val="000000"/>
          <w:sz w:val="24"/>
          <w:szCs w:val="24"/>
          <w:lang w:val="en-US"/>
        </w:rPr>
        <w:t>The Drug Traffickers</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Given the tremendous profits created by the United States’ demand for drugs- specifically the coca derivatives cocaine and crack- the drug lords have gone and will go to great lengths to ensure that the government remain powerless in enforcing its laws.  This includes preventing the extradition of wanted fugitives to the US for trial.  The drug lords, content only to remain in business, will ally themselves with either the extreme-right paramilitaries or with the extreme-left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xml:space="preserve"> to continue producing drugs and exporting them to the United States.</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3.  </w:t>
      </w:r>
      <w:r>
        <w:rPr>
          <w:rFonts w:eastAsia="Lucida Sans" w:cs="Lucida Sans" w:ascii="Lucida Sans" w:hAnsi="Lucida Sans"/>
          <w:color w:val="000000"/>
          <w:sz w:val="24"/>
          <w:szCs w:val="24"/>
          <w:lang w:val="en-US"/>
        </w:rPr>
        <w:t xml:space="preserve">The </w:t>
      </w:r>
      <w:r>
        <w:rPr>
          <w:rFonts w:eastAsia="Lucida Sans" w:cs="Lucida Sans" w:ascii="Lucida Sans" w:hAnsi="Lucida Sans"/>
          <w:i/>
          <w:iCs/>
          <w:color w:val="000000"/>
          <w:sz w:val="24"/>
          <w:szCs w:val="24"/>
          <w:lang w:val="en-US"/>
        </w:rPr>
        <w:t>Guerilla</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Colombia stands alone as the only Latin American nation that is still fighting a major communist insurgency.  Unlike Chile or Argentina, where the military possessed the power and desire to violently stamp-out these revolutions, Colombia’s government has been rendered so powerless by the drug wars that by the mid-1990’s the government was forced to cede huge tracts of land to the communist revolutionaries as part of a “peace settlement”  (one which did not prevent later terrorist bombings in both Medellín and Bogotá over a period of three months).  In fact, the rise of the far-right paramilitaries was greatly in response to this government impotence.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xml:space="preserve"> works with the drug lords in fighting against the government (although, obviously, the groups have different motivations).</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4.  </w:t>
      </w:r>
      <w:r>
        <w:rPr>
          <w:rFonts w:eastAsia="Lucida Sans" w:cs="Lucida Sans" w:ascii="Lucida Sans" w:hAnsi="Lucida Sans"/>
          <w:color w:val="000000"/>
          <w:sz w:val="24"/>
          <w:szCs w:val="24"/>
          <w:lang w:val="en-US"/>
        </w:rPr>
        <w:t>The Paramilitaries</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Although they vary regionally, almost all of the paramilitary groups are private, anti-communist armies which operate where they feel the government should have, but has not, acted.  These armies act ruthlessly in fighting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xml:space="preserve">, including some very well-publicized massacres in rural north-western Colombia.  In their fight against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the paramilitaries work with drug lords as a source of monetary support.</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5.  </w:t>
      </w:r>
      <w:r>
        <w:rPr>
          <w:rFonts w:eastAsia="Lucida Sans" w:cs="Lucida Sans" w:ascii="Lucida Sans" w:hAnsi="Lucida Sans"/>
          <w:color w:val="000000"/>
          <w:sz w:val="24"/>
          <w:szCs w:val="24"/>
          <w:lang w:val="en-US"/>
        </w:rPr>
        <w:t>The United States Government</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US is the destination for Colombia’s drugs.  It is also the western hemisphere’s largest and most powerful democracy.  It has steadily increased its economic and military aid to Colombia to help it stamp out drug production at its root.</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Before beginning my concluding section, I would like to include three more fundamentally important points:</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1.  </w:t>
      </w:r>
      <w:r>
        <w:rPr>
          <w:rFonts w:eastAsia="Lucida Sans" w:cs="Lucida Sans" w:ascii="Lucida Sans" w:hAnsi="Lucida Sans"/>
          <w:color w:val="000000"/>
          <w:sz w:val="24"/>
          <w:szCs w:val="24"/>
          <w:lang w:val="en-US"/>
        </w:rPr>
        <w:t>Drugs are bad</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legislation of cocaine/crack is not a viable solution to the drug problem in the United States.  In the same way that the government has an interest in preventing fraud against the elderly or providing education for the young, it has an interest in protecting its people from the extreme dangers of drugs.  Drug abuse, despite popular rhetoric, is in no way “victimless”.  Babies born to addicted parents suffer the physical and mental effects of pre-natal use and addiction in addition to the financial burden (no matter the cost of the drug) of an addiction on a family.  While some drugs are controllable and enforceable, cocaine is characterized by a lowering of inhibitions and good-judgment and an increase in emotional intensity.  For this reason, and the potency of the drug, cocaine use can never exist in a controlled, casual setting.  It burdens its user with a continually growing need for the drug to achieve the same results (caused by tolerance- which lessens the drug’s effects but not the user’s addiction).  Physically it causes heart and brain damage.  It erodes personal relationships and destroys lives.</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2.  </w:t>
      </w:r>
      <w:r>
        <w:rPr>
          <w:rFonts w:eastAsia="Lucida Sans" w:cs="Lucida Sans" w:ascii="Lucida Sans" w:hAnsi="Lucida Sans"/>
          <w:color w:val="000000"/>
          <w:sz w:val="24"/>
          <w:szCs w:val="24"/>
          <w:lang w:val="en-US"/>
        </w:rPr>
        <w:t>Democracy is good</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US has a mandate to prevent the violation of human rights where it can, especially in the Latin American nations that share the western hemisphere.  This must include the protection of self-determination... the right of the people to vote in fair elections for competitive candidates.  Any violent communist revolution is an affront to the ideals of democracy and human rights.</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 xml:space="preserve">3.  </w:t>
      </w:r>
      <w:r>
        <w:rPr>
          <w:rFonts w:eastAsia="Lucida Sans" w:cs="Lucida Sans" w:ascii="Lucida Sans" w:hAnsi="Lucida Sans"/>
          <w:color w:val="000000"/>
          <w:sz w:val="24"/>
          <w:szCs w:val="24"/>
          <w:lang w:val="en-US"/>
        </w:rPr>
        <w:t>Massacres of innocent civilians are bad</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hile charming and often used, the adage “all’s fair in love and war” is antiquated and dangerous in a world of progress and freedom.  The US must prevent the killing of innocents where it can.  Just as we had an interest in stopping mass suffering in Germany in the 1940’s, sub-Saharan Africa in the 1980’s (and today, for that matter), and in Yugoslavia in the 1990’s, we must, at the very least, not contribute to further deaths by carelessly supplying weapons to those who would violate human rights.  By the same token, we must also help the Colombian government in protecting its civilians from the evils of violent revolution.</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From the above arguments, we can draw some clear conclusions.  First, we must continue to aid the Colombian government in its fight against the drug lords and the </w:t>
      </w:r>
      <w:r>
        <w:rPr>
          <w:rFonts w:eastAsia="Times New Roman" w:cs="Times New Roman" w:ascii="Times New Roman" w:hAnsi="Times New Roman"/>
          <w:i/>
          <w:iCs/>
          <w:color w:val="000000"/>
          <w:sz w:val="24"/>
          <w:szCs w:val="24"/>
          <w:lang w:val="en-US"/>
        </w:rPr>
        <w:t>guerilla</w:t>
      </w:r>
      <w:r>
        <w:rPr>
          <w:rFonts w:eastAsia="Times New Roman" w:cs="Times New Roman" w:ascii="Times New Roman" w:hAnsi="Times New Roman"/>
          <w:color w:val="000000"/>
          <w:sz w:val="24"/>
          <w:szCs w:val="24"/>
          <w:lang w:val="en-US"/>
        </w:rPr>
        <w:t>.  This should be in whatever form the Colombians ask for, whether it be military supplies, training, or even direct assistance.  As if US interest in stamping out Colombian drug production was not clear enough, its moral interest in helping the Colombian state provide its citizens with a strong, stable democracy cements an already strong case for involvement- whether direct or indirect.</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econd is that we must have faith that our assistance will yield results.  Although success will no doubt require patience and sustained effort, the fruits of our labor in Colombia will be abundant:  </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 xml:space="preserve">1. South America’s third largest economy and population will have the </w:t>
        <w:tab/>
        <w:tab/>
        <w:tab/>
        <w:t xml:space="preserve">opportunity to grow and prosper without the cancer of civil war and </w:t>
        <w:tab/>
        <w:tab/>
        <w:tab/>
        <w:t xml:space="preserve">anarchy eating it away from within.  </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 xml:space="preserve">2.  The US will benefit from a decline in drug importation and be restored </w:t>
        <w:tab/>
        <w:tab/>
        <w:tab/>
        <w:t xml:space="preserve">to good standing with a strong trading partner with a rich culture and a </w:t>
        <w:tab/>
        <w:tab/>
        <w:tab/>
        <w:t xml:space="preserve">proud people.  </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 xml:space="preserve">3.  All of South America (especially Colombia’s closest neighbors- </w:t>
        <w:tab/>
        <w:tab/>
        <w:tab/>
        <w:tab/>
        <w:t xml:space="preserve">Venezuela and Ecuador) will benefit from the relative stability that comes </w:t>
        <w:tab/>
        <w:tab/>
        <w:tab/>
        <w:t>from democracy and order.</w:t>
      </w:r>
    </w:p>
    <w:p>
      <w:pPr>
        <w:pStyle w:val="Normal"/>
        <w:bidi w:val="0"/>
        <w:spacing w:lineRule="auto" w:line="336" w:before="0" w:after="0"/>
        <w:ind w:left="0" w:right="0" w:hanging="0"/>
        <w:jc w:val="left"/>
        <w:rPr/>
      </w:pPr>
      <w:r>
        <w:rPr>
          <w:rFonts w:eastAsia="Times New Roman" w:cs="Times New Roman" w:ascii="Times New Roman" w:hAnsi="Times New Roman"/>
          <w:color w:val="000000"/>
          <w:sz w:val="24"/>
          <w:szCs w:val="24"/>
          <w:lang w:val="en-US"/>
        </w:rPr>
        <w:tab/>
        <w:t xml:space="preserve">Finally, we must use the leverage that comes from being Colombia’s primary aid supplier to rein in the ruthlessness of the Colombian military and paramilitaries.  A rotten tree produces rotten fruit, and if we do not ensure that our policy goals are pursued in a manner that reflects our respect for human life we will be left with the blood of civilians on our hands and the uneasiness of supporting a government that would turn its arms on its own innocent citizenry.  All aid, in whatever huge amounts, must be provided under the condition that it will not only </w:t>
      </w:r>
      <w:r>
        <w:rPr>
          <w:rFonts w:eastAsia="Times New Roman" w:cs="Times New Roman" w:ascii="Times New Roman" w:hAnsi="Times New Roman"/>
          <w:color w:val="000000"/>
          <w:sz w:val="24"/>
          <w:szCs w:val="24"/>
          <w:u w:val="single"/>
          <w:lang w:val="en-US"/>
        </w:rPr>
        <w:t>not</w:t>
      </w:r>
      <w:r>
        <w:rPr>
          <w:rFonts w:eastAsia="Times New Roman" w:cs="Times New Roman" w:ascii="Times New Roman" w:hAnsi="Times New Roman"/>
          <w:color w:val="000000"/>
          <w:sz w:val="24"/>
          <w:szCs w:val="24"/>
          <w:lang w:val="en-US"/>
        </w:rPr>
        <w:t xml:space="preserve"> be in human right violations, but that it will be used to </w:t>
      </w:r>
      <w:r>
        <w:rPr>
          <w:rFonts w:eastAsia="Times New Roman" w:cs="Times New Roman" w:ascii="Times New Roman" w:hAnsi="Times New Roman"/>
          <w:color w:val="000000"/>
          <w:sz w:val="24"/>
          <w:szCs w:val="24"/>
          <w:u w:val="single"/>
          <w:lang w:val="en-US"/>
        </w:rPr>
        <w:t>prevent</w:t>
      </w:r>
      <w:r>
        <w:rPr>
          <w:rFonts w:eastAsia="Times New Roman" w:cs="Times New Roman" w:ascii="Times New Roman" w:hAnsi="Times New Roman"/>
          <w:color w:val="000000"/>
          <w:sz w:val="24"/>
          <w:szCs w:val="24"/>
          <w:lang w:val="en-US"/>
        </w:rPr>
        <w:t xml:space="preserve"> further violations.  Non-compliance can only mean a sorrowful withdrawal of US support for this potentially great Latin American power.</w:t>
      </w:r>
    </w:p>
    <w:p>
      <w:pPr>
        <w:pStyle w:val="Normal"/>
        <w:bidi w:val="0"/>
        <w:spacing w:lineRule="auto" w:line="336"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United States can advance two important policy goals by aiding Colombia’s government in its battle against the drug lords and against the communist revolution within its borders:  a major victory in the drug war and a victory for self-determination and democracy.  While being supportive, though, we must ensure that our aid is not taken to excuse any further violations of human rights... on the contrary, the aid must be used to protect the Colombian people from Colombia’s extreme right-wing element as well as the left.  In doing so, we will help Colombia to grow and prosper as a democratic partner with the United St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sectPr>
      <w:headerReference w:type="default" r:id="rId2"/>
      <w:type w:val="nextPage"/>
      <w:pgSz w:w="12240" w:h="15840"/>
      <w:pgMar w:left="1584" w:right="1296" w:gutter="0" w:header="1008" w:top="1291" w:footer="0" w:bottom="10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Lucida San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