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Defenitiefase - vragen stellen/ordenen/vastleggen.</w:t>
      </w:r>
    </w:p>
    <w:p>
      <w:pPr>
        <w:pStyle w:val="Normal"/>
        <w:rPr>
          <w:b/>
          <w:b/>
        </w:rPr>
      </w:pPr>
      <w:r>
        <w:rPr>
          <w:b/>
        </w:rPr>
        <w:t>2. Ontwerpfase – antwoorden verkrijgen/plan van aanpak.</w:t>
      </w:r>
    </w:p>
    <w:p>
      <w:pPr>
        <w:pStyle w:val="Normal"/>
        <w:rPr>
          <w:b/>
          <w:b/>
        </w:rPr>
      </w:pPr>
      <w:r>
        <w:rPr>
          <w:b/>
        </w:rPr>
        <w:t>3. Bouwfase – plan van aanpak uitvoeren/bijstellen.</w:t>
      </w:r>
    </w:p>
    <w:p>
      <w:pPr>
        <w:pStyle w:val="Normal"/>
        <w:rPr>
          <w:b/>
          <w:b/>
        </w:rPr>
      </w:pPr>
      <w:r>
        <w:rPr>
          <w:b/>
        </w:rPr>
        <w:t>4. Invoeringsfase – verslag/beslisdocument/presentatie voltooien.</w:t>
      </w:r>
    </w:p>
    <w:p>
      <w:pPr>
        <w:pStyle w:val="Normal"/>
        <w:rPr>
          <w:b/>
          <w:b/>
        </w:rPr>
      </w:pPr>
      <w:r>
        <w:rPr>
          <w:b/>
        </w:rPr>
        <w:t>5. Gebruiksfase – presentatie/individuel overhoring/ evuluat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48     4 dagen    vraag 1</w:t>
      </w:r>
    </w:p>
    <w:p>
      <w:pPr>
        <w:pStyle w:val="Normal"/>
        <w:rPr>
          <w:b/>
          <w:b/>
        </w:rPr>
      </w:pPr>
      <w:r>
        <w:rPr>
          <w:b/>
        </w:rPr>
        <w:t>Week 49     4 dagen    vraag 2</w:t>
      </w:r>
    </w:p>
    <w:p>
      <w:pPr>
        <w:pStyle w:val="Normal"/>
        <w:rPr>
          <w:b/>
          <w:b/>
        </w:rPr>
      </w:pPr>
      <w:r>
        <w:rPr>
          <w:b/>
        </w:rPr>
        <w:t>Week 50     5 dagen    vraag 3</w:t>
      </w:r>
    </w:p>
    <w:p>
      <w:pPr>
        <w:pStyle w:val="Normal"/>
        <w:rPr>
          <w:b/>
          <w:b/>
        </w:rPr>
      </w:pPr>
      <w:r>
        <w:rPr>
          <w:b/>
        </w:rPr>
        <w:t>Week 51     5 dagen    vraag 3</w:t>
      </w:r>
    </w:p>
    <w:p>
      <w:pPr>
        <w:pStyle w:val="Normal"/>
        <w:rPr>
          <w:b/>
          <w:b/>
        </w:rPr>
      </w:pPr>
      <w:r>
        <w:rPr>
          <w:b/>
        </w:rPr>
        <w:t>Week 52     4 dagen    vraag 3</w:t>
      </w:r>
    </w:p>
    <w:p>
      <w:pPr>
        <w:pStyle w:val="Normal"/>
        <w:rPr>
          <w:b/>
          <w:b/>
        </w:rPr>
      </w:pPr>
      <w:r>
        <w:rPr>
          <w:b/>
        </w:rPr>
        <w:t>Week 2       5 dagen    vraag 4</w:t>
      </w:r>
    </w:p>
    <w:p>
      <w:pPr>
        <w:pStyle w:val="Normal"/>
        <w:rPr>
          <w:b/>
          <w:b/>
        </w:rPr>
      </w:pPr>
      <w:r>
        <w:rPr>
          <w:b/>
        </w:rPr>
        <w:t>Week 3       5 dagen    vraag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Kilometerst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 de km/stand van belang bij aankoop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latie tussen km/stand en toestand auto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e zie je dat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m teller terugdraaien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at is Nederlandse auto pas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e zit dit bij onze aut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Taxatie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e gaat de auto taxeren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aarom moet de auto getaxeerd worden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aar wordt de auto getaxeerd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at is taxatie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e zit de taxatie bij onze aut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Rentabiliteit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Wat zijn de voor- en nadelen van rentabiliteit?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Wat betekent rentabiliteit?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oeveel procent rente krijg je?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ijn er verschillende soorten rentabiliteit?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oe zit het bij onze auto,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Financiering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ie regelt de financiele zaken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ie betalen de onderdelen die vervangen moeten worden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aar let je bij financiele zaken op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at valt er onder financiele zaken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at heeft financiering met ons project te make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Administrat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ie doet de administratie bij ons project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aarom moet er administratie worden bijgehouden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at houdt administratie in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at is het nu van administratie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at zijn de voor- en nadelen van administratie?</w:t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Baten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  Wat is bate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  Wat houdt baten i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Stall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aar wordt de auto gestalt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Hoe hebben we de stalling geregeld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oor wie wordt de stalling geregeld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aarom moet de auto worden gestalt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at zijn de kosten van de stall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>Adv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an wie krijgen we advies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aarvoor krijgen we advies?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Hebben we advies nodig?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42:00Z</dcterms:created>
  <dc:creator>251087005</dc:creator>
  <dc:description/>
  <dc:language>en-US</dc:language>
  <cp:lastModifiedBy>251087005</cp:lastModifiedBy>
  <dcterms:modified xsi:type="dcterms:W3CDTF">2004-11-25T12:15:00Z</dcterms:modified>
  <cp:revision>1</cp:revision>
  <dc:subject/>
  <dc:title>1</dc:title>
</cp:coreProperties>
</file>