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lang w:val="nl-NL"/>
        </w:rPr>
      </w:pPr>
      <w:r>
        <w:rPr>
          <w:rFonts w:cs="Arial" w:ascii="Arial" w:hAnsi="Arial"/>
          <w:b/>
          <w:bCs/>
          <w:sz w:val="24"/>
          <w:lang w:val="nl-NL"/>
        </w:rPr>
        <w:t>Logboek Invulblad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br/>
        <w:t>Naam opdracht</w:t>
        <w:tab/>
        <w:t xml:space="preserve">pol 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Datum overleg</w:t>
        <w:tab/>
        <w:t>29/11/0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aam voorzitter Gerald van Eij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aam notulist</w:t>
        <w:tab/>
        <w:t xml:space="preserve">Ali Koilem.    Bordschrijver Patrick </w:t>
      </w:r>
      <w:r>
        <w:rPr>
          <w:rFonts w:cs="Arial" w:ascii="Arial" w:hAnsi="Arial"/>
          <w:b/>
          <w:sz w:val="20"/>
          <w:lang w:val="nl-NL"/>
        </w:rPr>
        <w:t>B</w:t>
      </w:r>
      <w:r>
        <w:rPr>
          <w:rFonts w:cs="Arial" w:ascii="Arial" w:hAnsi="Arial"/>
          <w:sz w:val="20"/>
          <w:lang w:val="nl-NL"/>
        </w:rPr>
        <w:t>enard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Afwezig met reden / Te laat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Gregory te la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ick afwezig : naar reumataloo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Gregory weg om 13:00 voor idenditeitkaa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Tom te laa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val="nl-NL"/>
        </w:rPr>
      </w:pPr>
      <w:r>
        <w:rPr>
          <w:rFonts w:cs="Arial" w:ascii="Arial" w:hAnsi="Arial"/>
          <w:b/>
          <w:sz w:val="20"/>
          <w:lang w:val="nl-NL"/>
        </w:rPr>
        <w:t>1.Opmerkingen n.a.v. de afspraken van het vorig overleg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val="nl-NL"/>
        </w:rPr>
      </w:pPr>
      <w:r>
        <w:rPr>
          <w:rFonts w:cs="Arial" w:ascii="Arial" w:hAnsi="Arial"/>
          <w:b/>
          <w:sz w:val="20"/>
          <w:lang w:val="nl-NL"/>
        </w:rPr>
        <w:t>nv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lang w:val="nl-NL"/>
        </w:rPr>
        <w:t>2.Mededelingen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val="nl-NL"/>
        </w:rPr>
      </w:pPr>
      <w:r>
        <w:rPr>
          <w:rFonts w:cs="Arial" w:ascii="Arial" w:hAnsi="Arial"/>
          <w:b/>
          <w:sz w:val="20"/>
          <w:lang w:val="nl-NL"/>
        </w:rPr>
        <w:t>nv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lang w:val="nl-NL"/>
        </w:rPr>
        <w:t xml:space="preserve">3. </w:t>
      </w:r>
      <w:r>
        <w:rPr/>
        <w:t>Afspraken (wie, wanneer, waar, hoe?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38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Wie is verantwoordelijk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Gregory en patrick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li en Sander 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De gehele groep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Rick en 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Opel groep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Citroen groep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Frank 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 xml:space="preserve">Gert-jan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Wanneer vindt het plaats en wanneer gerealiseerd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Onderzoek probleem opel aan leraar vrag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De oplossingen opschrijv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De oplossingen afwerk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Defenitie fas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Contract met de groep maken op 29/11/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Contract met de groep maken op 29/11/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Het contract op papier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Het contract op papie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Waar vindt het plaats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Praktijk ruimt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Praktijk ruimt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Praktijk ruimt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huis/school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utor ruimte/olc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utor ruimte/olc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Olc.</w:t>
            </w:r>
          </w:p>
          <w:p>
            <w:pPr>
              <w:pStyle w:val="Normal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Ol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Hoe vindt het plaats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fspraak met de leraar maken om de problemen op te zoeke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fspraak met de leraar maken om te bespreken hoe je de problemen moet oplosse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Beginnen met het afwerken van de oplossinge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Het ordenen en noteren  van de defenitie fase . dus de vragen die  er zij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Het gehele contract maken bij als er iets kapot gaat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Het gehele contract maken bij als er iets kapot gaat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Het contract uit type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Het contract uit type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Opmerkingen begeleider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Paraaf begeleider</w:t>
        <w:tab/>
        <w:tab/>
        <w:tab/>
        <w:tab/>
        <w:tab/>
        <w:tab/>
        <w:tab/>
        <w:tab/>
        <w:tab/>
        <w:t>Datu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………………………</w:t>
      </w:r>
      <w:r>
        <w:rPr>
          <w:rFonts w:cs="Arial" w:ascii="Arial" w:hAnsi="Arial"/>
          <w:sz w:val="20"/>
          <w:lang w:val="nl-NL"/>
        </w:rPr>
        <w:tab/>
        <w:tab/>
        <w:tab/>
        <w:tab/>
        <w:tab/>
        <w:tab/>
        <w:tab/>
        <w:tab/>
        <w:tab/>
        <w:t>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18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boekinvulblad groepsbijeenkomst (notulen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2:27:00Z</dcterms:created>
  <dc:creator>Administrator</dc:creator>
  <dc:description/>
  <dc:language>en-US</dc:language>
  <cp:lastModifiedBy>251087005</cp:lastModifiedBy>
  <dcterms:modified xsi:type="dcterms:W3CDTF">2004-11-29T12:27:00Z</dcterms:modified>
  <cp:revision>2</cp:revision>
  <dc:subject/>
  <dc:title>Logboek </dc:title>
</cp:coreProperties>
</file>