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nl-NL"/>
        </w:rPr>
      </w:pPr>
      <w:r>
        <w:rPr>
          <w:rFonts w:cs="Arial" w:ascii="Arial" w:hAnsi="Arial"/>
          <w:b/>
          <w:bCs/>
          <w:sz w:val="24"/>
          <w:lang w:val="nl-NL"/>
        </w:rPr>
        <w:t>Logboek Invulbla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br/>
        <w:t xml:space="preserve">Naam opdracht  Pol </w:t>
        <w:tab/>
        <w:tab/>
        <w:tab/>
        <w:tab/>
        <w:t>Datum overleg 22/11/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voorzitter Sander tron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notulist Ali koilem                                 Bordschrijver  gerald van eij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Afwezig met reden / Te laat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v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>1.Opmerkingen n.a.v. de afspraken van het vorig overleg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v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nl-NL"/>
        </w:rPr>
      </w:pPr>
      <w:r>
        <w:rPr>
          <w:rFonts w:cs="Arial" w:ascii="Arial" w:hAnsi="Arial"/>
          <w:b/>
          <w:sz w:val="20"/>
          <w:lang w:val="nl-NL"/>
        </w:rPr>
        <w:t>2.Mededelingen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v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 xml:space="preserve">3. </w:t>
      </w:r>
      <w:r>
        <w:rPr/>
        <w:t>Afspraken (wie, wanneer, waar, hoe?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Onderwerp(en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Week 17 januari t/m 21 januari evuluatie wee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10 januari verslag pol af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Elke vrijdag in de week pol bespreking (bijeenkomst)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In week 2 auto proberen te verkop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Tom maakt van de auto,s een fot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De groepen zijn als volgt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en-GB"/>
              </w:rPr>
              <w:t>Opel                         Citroen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i                             Nick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ander                     Gert-jan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regory                    Tych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trick                     Gerald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rank                       Tom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Rick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Rick en Gert-ja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8"/>
                <w:lang w:val="nl-NL"/>
              </w:rPr>
            </w:pPr>
            <w:r>
              <w:rPr>
                <w:rFonts w:cs="Arial" w:ascii="Arial" w:hAnsi="Arial"/>
                <w:sz w:val="20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 xml:space="preserve">Al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 xml:space="preserve">Patrick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 xml:space="preserve">Frank en Sander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ycho en to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le twee groep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le twee groep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le twee groep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le twee groep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nneer vindt het plaats en wanneer gerealiseerd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Elke vrijdag een deel van het beslisdocumen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Bij elke bijeenkom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 xml:space="preserve">Websit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owerpoint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owerpoint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 xml:space="preserve">defenitie fase 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staat  auto,s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Finaciele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Uren verantwoord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nneer vindt het plaats en wanneer gerealiseerd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utor ruim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utor ruim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 xml:space="preserve">Thuis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 en schoo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 en schoo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utor ruim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raktijk loka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utor ruim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utor ruim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ar vindt het plaat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Elke vrijdag een deel van het beslisdocumen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Elke week notule mak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ebsite pol mak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Powerpoint pol mak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Powerpoint pol mak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Defenitie fase afwerk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De staat van de auto,s bepal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regelen van de finaciele zak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bij houden van de uren verantwoording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Opmerkingen begeleide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Paraaf begeleider</w:t>
        <w:tab/>
        <w:tab/>
        <w:tab/>
        <w:tab/>
        <w:tab/>
        <w:tab/>
        <w:tab/>
        <w:tab/>
        <w:tab/>
        <w:t>Dat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</w:t>
      </w:r>
      <w:r>
        <w:rPr>
          <w:rFonts w:cs="Arial" w:ascii="Arial" w:hAnsi="Arial"/>
          <w:sz w:val="20"/>
          <w:lang w:val="nl-NL"/>
        </w:rPr>
        <w:tab/>
        <w:tab/>
        <w:tab/>
        <w:tab/>
        <w:tab/>
        <w:tab/>
        <w:tab/>
        <w:tab/>
        <w:tab/>
        <w:t>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boekinvulblad groepsbijeenkomst (notulen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43:00Z</dcterms:created>
  <dc:creator>Administrator</dc:creator>
  <dc:description/>
  <dc:language>en-US</dc:language>
  <cp:lastModifiedBy>251087005</cp:lastModifiedBy>
  <cp:lastPrinted>2004-11-22T13:38:00Z</cp:lastPrinted>
  <dcterms:modified xsi:type="dcterms:W3CDTF">2004-11-22T12:43:00Z</dcterms:modified>
  <cp:revision>2</cp:revision>
  <dc:subject/>
  <dc:title>Logboek </dc:title>
</cp:coreProperties>
</file>