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lang w:val="nl-NL"/>
        </w:rPr>
      </w:pPr>
      <w:r>
        <w:rPr>
          <w:rFonts w:cs="Arial" w:ascii="Arial" w:hAnsi="Arial"/>
          <w:b/>
          <w:bCs/>
          <w:sz w:val="24"/>
          <w:lang w:val="nl-NL"/>
        </w:rPr>
        <w:t>Logboek Invulbla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lang w:val="nl-NL"/>
        </w:rPr>
        <w:br/>
        <w:t>Naam opdracht</w:t>
        <w:tab/>
        <w:t>pol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Datum overleg</w:t>
        <w:tab/>
        <w:t>03/12/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aam voorzitter frank verburg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aam notulist</w:t>
        <w:tab/>
        <w:t>Ali koilem  Bordschrijver tycho vleeschouwe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Afwezig met reden / Te laat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Nick afwezig zonder rede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lang w:val="nl-NL"/>
        </w:rPr>
        <w:t>1.Opmerkingen n.a.v. de afspraken van het vorig overleg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lang w:val="nl-NL"/>
        </w:rPr>
        <w:t>2.Mededelingen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tutor heeft defenitie fase nagekek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Heeft een paar punten bij geze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Hij heef ook een paar vragen weg gehaal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nl-NL"/>
        </w:rPr>
      </w:pPr>
      <w:r>
        <w:rPr>
          <w:rFonts w:cs="Arial" w:ascii="Arial" w:hAnsi="Arial"/>
          <w:b/>
          <w:sz w:val="20"/>
          <w:lang w:val="nl-NL"/>
        </w:rPr>
        <w:t>3. Afspraken (wie, wanneer, waar, hoe?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Op 03/12/04 verdeling vragen defenitie fas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Vito moet halverwege januari tot blz 79 af zijn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ie is verantwoordelijk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Patrick en nick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Frank 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li en gert-jan (vraag6)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18"/>
                <w:lang w:val="nl-NL"/>
              </w:rPr>
              <w:t>Rick en gert-jan(vraag6)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Gregory en gert-ja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Patrick en tych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Gregory en to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Rick en gerald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li en nick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Frank en Gerald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li en nick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Sander en tych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Patrick en to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anneer vindt het plaats en wanneer gerealiseerd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ragen af 06/12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ragen af 07/12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ragen af 07/12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ragen af 07/12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ragen af 07/12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ragen af 07/12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ragen af 07/12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ragen af 07/12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ragen af 07/12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ragen af 07/12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ragen af 07/12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ragen af 07/12/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Vragen af 07/12/0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Waar vindt het plaats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/schoo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/schoo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/schoo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/schoo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/schoo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/schoo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/schoo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/schoo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/schoo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/schoo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/schoo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/schoo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Thuis/schoo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Hoe vindt het plaats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ntwoorden aankoopkeuring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ntwoorden kenteke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ntwoorden kilometrstand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ntwoorden taxat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ntwoorden rentabiliteit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ntwoorden bouwjaar en typ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ntwoorden vervoe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ntwoorden garant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ntwoorden financiering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ntwoorden administrat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ntwoorden bate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ntwoorden stalling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  <w:t>Antwoorden advie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18"/>
                <w:lang w:val="nl-NL"/>
              </w:rPr>
            </w:pPr>
            <w:r>
              <w:rPr>
                <w:rFonts w:cs="Arial" w:ascii="Arial" w:hAnsi="Arial"/>
                <w:szCs w:val="18"/>
                <w:lang w:val="nl-N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Opmerkingen begeleider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Paraaf begeleider</w:t>
        <w:tab/>
        <w:tab/>
        <w:tab/>
        <w:tab/>
        <w:tab/>
        <w:tab/>
        <w:tab/>
        <w:tab/>
        <w:tab/>
        <w:t>Datu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………………………</w:t>
      </w:r>
      <w:r>
        <w:rPr>
          <w:rFonts w:cs="Arial" w:ascii="Arial" w:hAnsi="Arial"/>
          <w:sz w:val="20"/>
          <w:lang w:val="nl-NL"/>
        </w:rPr>
        <w:tab/>
        <w:tab/>
        <w:tab/>
        <w:tab/>
        <w:tab/>
        <w:tab/>
        <w:tab/>
        <w:tab/>
        <w:tab/>
        <w:t>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18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boekinvulblad groepsbijeenkomst (notulen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3:09:00Z</dcterms:created>
  <dc:creator>Administrator</dc:creator>
  <dc:description/>
  <dc:language>en-US</dc:language>
  <cp:lastModifiedBy>251087005</cp:lastModifiedBy>
  <cp:lastPrinted>2004-12-03T14:08:00Z</cp:lastPrinted>
  <dcterms:modified xsi:type="dcterms:W3CDTF">2004-12-03T13:09:00Z</dcterms:modified>
  <cp:revision>2</cp:revision>
  <dc:subject/>
  <dc:title>Logboek </dc:title>
</cp:coreProperties>
</file>