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lang w:val="nl-NL"/>
        </w:rPr>
      </w:pPr>
      <w:r>
        <w:rPr>
          <w:rFonts w:cs="Arial" w:ascii="Arial" w:hAnsi="Arial"/>
          <w:b/>
          <w:bCs/>
          <w:sz w:val="24"/>
          <w:lang w:val="nl-NL"/>
        </w:rPr>
        <w:t>Logboek Invulbla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lang w:val="nl-NL"/>
        </w:rPr>
        <w:br/>
        <w:t>Naam opdracht</w:t>
        <w:tab/>
        <w:t>Pol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Datum overleg</w:t>
        <w:tab/>
        <w:t>02/12/0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aam voorzitter</w:t>
        <w:tab/>
        <w:t xml:space="preserve"> Patrick Bernard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aam notulist</w:t>
        <w:tab/>
        <w:t>Ali Koilem              Bordschrijver Tycho Vleeschouwe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Afwezig met reden / Te laat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ick afwezig : heeft last van zijn ogen en heeft een hele doos p2 gedronk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Gregory te la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Tom afwezig zonder rede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lang w:val="nl-NL"/>
        </w:rPr>
        <w:t>1.Opmerkingen n.a.v. de afspraken van het vorig overleg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b/>
          <w:sz w:val="20"/>
          <w:lang w:val="nl-NL"/>
        </w:rPr>
        <w:t>Nv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lang w:val="nl-NL"/>
        </w:rPr>
        <w:t>2.Mededelingen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. Excursie essen 30/11/04 was erg leuk en intressan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. We moeten harder door werk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. Meneer mertens kijkt defenitie fase vragen 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lang w:val="nl-NL"/>
        </w:rPr>
        <w:t xml:space="preserve">3. </w:t>
      </w:r>
      <w:r>
        <w:rPr/>
        <w:t>Afspraken (wie, wanneer, waar, hoe?)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538"/>
        <w:gridCol w:w="2303"/>
        <w:gridCol w:w="2303"/>
      </w:tblGrid>
      <w:tr>
        <w:trPr/>
        <w:tc>
          <w:tcPr>
            <w:tcW w:w="9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Wie is verantwoordelijk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Patrick en Rick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li en Sande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Gert-jan en gerald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Beide groepe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Rick en tych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Wanneer vindt het plaats en wanneer gerealiseerd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fspraak met praktijk leraar op 02/12/04 mak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Oplossingen van de gevonden problem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fspraak  met praktijk leraar maken op 02/12/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Verdeling op 06/12/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uto rooster op 03/12/0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Waar vindt het plaats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Praktijk ruimt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Praktijk ruimt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Praktijk ruimt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utor ruimt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huis en op school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Wat vindt er plaats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fspraak met praktijk leraar maken om rond de auto heen te lopen en de problemen op te zoeken en op te schrijven met gelijk een problemen lijst van de ope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Met de personen mee gaan die de problemen moeten opzoeken en gelijkbde oplossing opschrijven met gelijk een oplossing lijst van de ope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fspraak  met de praktijk leraar maken om rond de auto te lopen en de problemen opschrijven met een problemen lijst van de citroe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Verdeling van de opdrachte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uto rooster maken voor de lessen dat we aan de auto kunnen werken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Opmerkingen begeleider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Paraaf begeleider</w:t>
        <w:tab/>
        <w:tab/>
        <w:tab/>
        <w:tab/>
        <w:tab/>
        <w:tab/>
        <w:tab/>
        <w:tab/>
        <w:tab/>
        <w:t>Datu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………………………</w:t>
      </w:r>
      <w:r>
        <w:rPr>
          <w:rFonts w:cs="Arial" w:ascii="Arial" w:hAnsi="Arial"/>
          <w:sz w:val="20"/>
          <w:lang w:val="nl-NL"/>
        </w:rPr>
        <w:tab/>
        <w:tab/>
        <w:tab/>
        <w:tab/>
        <w:tab/>
        <w:tab/>
        <w:tab/>
        <w:tab/>
        <w:tab/>
        <w:t>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18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boekinvulblad groepsbijeenkomst (notulen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50:00Z</dcterms:created>
  <dc:creator>Administrator</dc:creator>
  <dc:description/>
  <dc:language>en-US</dc:language>
  <cp:lastModifiedBy>251087005</cp:lastModifiedBy>
  <dcterms:modified xsi:type="dcterms:W3CDTF">2004-12-02T11:50:00Z</dcterms:modified>
  <cp:revision>2</cp:revision>
  <dc:subject/>
  <dc:title>Logboek </dc:title>
</cp:coreProperties>
</file>