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The MHL: A Story of Community By Rick Sadler</w:t>
      </w:r>
    </w:p>
    <w:p>
      <w:pPr>
        <w:pStyle w:val="Subtitle"/>
        <w:rPr/>
      </w:pPr>
      <w:r>
        <w:rPr/>
        <w:t>ENG 111-12, Jan Worth</w:t>
      </w:r>
    </w:p>
    <w:p>
      <w:pPr>
        <w:pStyle w:val="Normal"/>
        <w:jc w:val="center"/>
        <w:rPr/>
      </w:pPr>
      <w:r>
        <w:rPr/>
      </w:r>
    </w:p>
    <w:p>
      <w:pPr>
        <w:pStyle w:val="Normal"/>
        <w:spacing w:lineRule="auto" w:line="480"/>
        <w:rPr/>
      </w:pPr>
      <w:r>
        <w:rPr/>
        <w:tab/>
        <w:t>It was a cold, snowy day near Christmas.  Snow covered the ground, ice covered the rink, and when I breathed, I could feel the ice crystals forming on my lungs.  Despite the weather outside, the guys and I start to arrive, one by one, for the final game of the season.  I’d been playing with most of the guys for a few years now, and when I played together with them on a line, we really clicked, setting up stunning one-timers that could turn any goalie upside-down and executing amazing shots with the utmost precision.  My team that season was doing amazingly well, with a “19-2-1” record and two more games to be played that day.  I’d already scored a league-leading 180 points, benefiting from playing with my friends.  In fact, I was to play against my friend the first game, but with him during the second.  Of course, that’s not that hard to manage, considering there were only four teams in the league this season and one decent goalie.  Wait, did I say four teams?  I meant there were four players in the league, one for each team.  Oh and I wasn’t playing inside in an ice rink, I was just going to play outside in a driveway.</w:t>
      </w:r>
    </w:p>
    <w:p>
      <w:pPr>
        <w:pStyle w:val="Normal"/>
        <w:spacing w:lineRule="auto" w:line="480"/>
        <w:ind w:firstLine="720"/>
        <w:rPr/>
      </w:pPr>
      <w:r>
        <w:rPr/>
        <w:t>Now you’re probably confused.  What kind of hockey league has players scoring over a hundred points in about 20 games?  And what kind of league has to play outside?  Well I’ll tell you; it’s the Meadowcroft Hockey League.</w:t>
      </w:r>
    </w:p>
    <w:p>
      <w:pPr>
        <w:pStyle w:val="Normal"/>
        <w:spacing w:lineRule="auto" w:line="480"/>
        <w:ind w:firstLine="720"/>
        <w:rPr/>
      </w:pPr>
      <w:r>
        <w:rPr/>
        <w:t>The Meadowcroft Hockey League, or MHL, as we call it, is basically a glorified way to refer to the group of guys I play street hockey with quite often.  But to those of us who play together, it’s not just a street hockey league, it’s an order of friends, a hangout activity, and a community, complete with rules, ideas, and regulations.</w:t>
      </w:r>
    </w:p>
    <w:p>
      <w:pPr>
        <w:pStyle w:val="Normal"/>
        <w:spacing w:lineRule="auto" w:line="480"/>
        <w:ind w:firstLine="720"/>
        <w:rPr/>
      </w:pPr>
      <w:r>
        <w:rPr/>
        <w:t>I started playing around 1997, when my friends Jason and Logan invited me over to play on Jason’s ice rink in his backyard.  Once the ice melted, we still wanted to play so we moved it to the driveway.  Over time, we added over a half dozen other friends to play with us.  Around the fall of 1999, Jason’s mom was getting upset about us hitting her garage all the time so we moved up to Bobby’s house for the spring 2000 season.  We also moved to Bobby’s because Jason and Logan were losing interest and Bobby and James, who live in the north end of my neighborhood, were gaining interest.  Presently, there are between six and eight kids who play street hockey in Meadowcroft.  The main members are Bobby, James, Kyle, and I, though the other guys are also considered a part of our group.  Another member, Nick, is actually the first kid from outside of Meadowcroft to be considered part of the group, but I’ll get into that later.</w:t>
      </w:r>
    </w:p>
    <w:p>
      <w:pPr>
        <w:pStyle w:val="Normal"/>
        <w:spacing w:lineRule="auto" w:line="480"/>
        <w:ind w:firstLine="720"/>
        <w:rPr/>
      </w:pPr>
      <w:r>
        <w:rPr/>
        <w:t>Because we all pretty much started playing together at the same time, we don’t have any distinct heroes, though we are all known for our specialties in the driveway.  For instance, we all know Bobby is the best goalie, but we don’t exactly make him a hero.  The same goes for the leaders, because since we are all around the same age, we solve disputed calls and other problems democratically.</w:t>
      </w:r>
    </w:p>
    <w:p>
      <w:pPr>
        <w:pStyle w:val="Normal"/>
        <w:spacing w:lineRule="auto" w:line="480"/>
        <w:ind w:firstLine="720"/>
        <w:rPr/>
      </w:pPr>
      <w:r>
        <w:rPr/>
        <w:t>As an operating “hockey league,” so to speak, we have many rules similar to other hockey leagues and many rules unique to our own.  Our similarities include the basic concepts of hockey, like goals, sticks, and goalies, and the basic rules, like no slashing, hooking, or roughing.  These similarities replace any need of a special language, because we can all understand what a “goal” is when someone scores one.</w:t>
      </w:r>
    </w:p>
    <w:p>
      <w:pPr>
        <w:pStyle w:val="Normal"/>
        <w:spacing w:lineRule="auto" w:line="480"/>
        <w:ind w:firstLine="720"/>
        <w:rPr/>
      </w:pPr>
      <w:r>
        <w:rPr/>
        <w:t>For all the similarities, our differences are great in number.  For instance, we don’t use off sides or icing.  There is no “pressing” on the grass while playing, and no slap shots can be taken from closer than 25 feet from the goalie.  We use a tennis ball instead of a hockey puck, though we do refer to it as a puck.  No skates are worn, since play does occur on the grass.  There are no face offs; the team who was scored on or who covered the puck last gets it near their goal with no pressing until they cross the first line in the driveway past the net.  Disciplinary action rarely if ever needs to be taken, but 20 and 40 second penalties are occasionally issued, though most penalties are served through issuing a penalty shot.  Obviously, with only six to eight kids at the most, we can’t play five on five.  For a long time, our games were one-on-one, with another playing goalie.  In recent years, games are two-on-two, two-on-three, or three-on-three, with one team getting a goalie and a big net to defend and the other team having no goalie but only a recycling bin to defend.  Despite the irregularity of these rules, they had actually never been written down before now; we just all know what they are, and explain them to newcomers.</w:t>
      </w:r>
    </w:p>
    <w:p>
      <w:pPr>
        <w:pStyle w:val="Normal"/>
        <w:spacing w:lineRule="auto" w:line="480"/>
        <w:ind w:firstLine="720"/>
        <w:rPr/>
      </w:pPr>
      <w:r>
        <w:rPr/>
        <w:t>For all the rules and regulations we have, we don’t really have any philosophies that are spelled out just for the MHL.  Because we are all good friends, there has never been a problem too big for us to solve on our own, though Bobby did note “you get in conflicts with your friends occasionally.”  Despite the small quarrels we have, it’s never stopped us from coming back over.</w:t>
      </w:r>
    </w:p>
    <w:p>
      <w:pPr>
        <w:pStyle w:val="Normal"/>
        <w:spacing w:lineRule="auto" w:line="480"/>
        <w:ind w:firstLine="720"/>
        <w:rPr/>
      </w:pPr>
      <w:r>
        <w:rPr/>
        <w:t xml:space="preserve">As regular kids with friends outside of our hockey group, we have always let anyone play hockey with us.  In general, we don’t consider someone a member of the league itself until they’ve played at least three or four games with us.  But, like I said, membership isn’t really exclusive; all you have to do to make it into the record book is play in a few games.  I found a quote from </w:t>
      </w:r>
      <w:r>
        <w:rPr>
          <w:u w:val="single"/>
        </w:rPr>
        <w:t>Helping and Hating the Homeless</w:t>
      </w:r>
      <w:r>
        <w:rPr/>
        <w:t xml:space="preserve"> has relevance to the membership system in the MHL.  As Marin puts it in his story:</w:t>
      </w:r>
    </w:p>
    <w:p>
      <w:pPr>
        <w:pStyle w:val="Normal"/>
        <w:spacing w:lineRule="auto" w:line="480"/>
        <w:ind w:left="720" w:firstLine="720"/>
        <w:rPr/>
      </w:pPr>
      <w:r>
        <w:rPr/>
        <w:t xml:space="preserve"> “</w:t>
      </w:r>
      <w:r>
        <w:rPr/>
        <w:t xml:space="preserve">You begin with an ordinary life; then an event occurs—traumatic, catastrophic; smaller events follow, each one deepening the original wound; finally, homelessness becomes inevitable, or begins to </w:t>
      </w:r>
      <w:r>
        <w:rPr>
          <w:i/>
          <w:iCs/>
        </w:rPr>
        <w:t>seem</w:t>
      </w:r>
      <w:r>
        <w:rPr/>
        <w:t xml:space="preserve"> inevitable to the person involved…” (Beyond Borders, pg. 171)</w:t>
      </w:r>
    </w:p>
    <w:p>
      <w:pPr>
        <w:pStyle w:val="Normal"/>
        <w:spacing w:lineRule="auto" w:line="480"/>
        <w:rPr/>
      </w:pPr>
      <w:r>
        <w:rPr/>
        <w:t>What I mean by using this quote is that if you are an outsider and you play hockey with us, it is likely it will hook you.  The “smaller events that follow” mean the successive days you play hockey with us.  After awhile, playing consistently becomes almost inevitable, as the quote says of homelessness.  That’s precisely what happened to Bobby, James, and me in the first place, when even we were outsiders in the group we now direct.  Playing hockey so much grew on us, and we became hooked on playing the sport with each other.</w:t>
      </w:r>
    </w:p>
    <w:p>
      <w:pPr>
        <w:pStyle w:val="Normal"/>
        <w:spacing w:lineRule="auto" w:line="480"/>
        <w:ind w:firstLine="720"/>
        <w:rPr/>
      </w:pPr>
      <w:r>
        <w:rPr/>
        <w:t>We usually never take people who aren’t in our age group, which presently ranges anywhere in the teens.  It’s surprising we didn’t have any kids from outside of Meadowcroft want to play until Nick this past year.  Of course, he doesn’t even live a mile away but the fact remains that it’s odd that we couldn’t stretch past the borders of our physical community to reach the greater “hockey community” of Atherton, despite our openness.  If it weren’t for this openness, we probably wouldn’t have more than just Bobby, James, and me playing now. That gets boring; believe me.</w:t>
      </w:r>
    </w:p>
    <w:p>
      <w:pPr>
        <w:pStyle w:val="Normal"/>
        <w:spacing w:lineRule="auto" w:line="480"/>
        <w:ind w:firstLine="720"/>
        <w:rPr/>
      </w:pPr>
      <w:r>
        <w:rPr/>
        <w:t>To me, there isn’t a single disadvantage to this group.  Just by playing hockey with Bobby and James for so many years has made us a kind of “Three Musketeers,” though you might hear James refer to me as “the great theologian” or hear Bobby refer to himself as Marco Emond.  We have all become very good friends, and at the same time, become considerably better hockey players.  James agrees with this when he says, “we’ve definitely gotten a lot better than we used to be.”  He also added his fondest memory as “winning the spring 2004 MHL scoring title,” as he puts it so passionately.  Bobby and I even played on a roller hockey team for a couple years and were first and second in the league in scoring once.  We play whenever we have the time, so we don’t have to worry about fitting it into our schedules if we have a big test the next day.  With this comes our only problem: finding enough time to play frequently.  This is probably why Jason and Logan had to stop playing.  We don’t exclude someone if they can’t make it down to play one day because we know they have jobs and increasing amounts of schoolwork, just like us.</w:t>
      </w:r>
    </w:p>
    <w:p>
      <w:pPr>
        <w:pStyle w:val="Normal"/>
        <w:spacing w:lineRule="auto" w:line="480"/>
        <w:ind w:firstLine="720"/>
        <w:rPr/>
      </w:pPr>
      <w:r>
        <w:rPr/>
        <w:t>Over time, our group has only become more closely knit.  The “Three Musketeers” have been playing together since 1998, and Jason and Logan only recently stopped playing, so in essence there is a great amount of continuity in the MHL.  Bobby echoes my words when he says “we’ve changed due to a loss in old members and new members joining, but there is better competition nowadays.”  I can only hope we are able to share this friendly camaraderie for a few more years until we start to drift away.  Of course, you never know, we could play hockey together until we’re in our 50s!</w:t>
      </w:r>
    </w:p>
    <w:p>
      <w:pPr>
        <w:pStyle w:val="Normal"/>
        <w:spacing w:lineRule="auto" w:line="480"/>
        <w:ind w:firstLine="720"/>
        <w:rPr/>
      </w:pPr>
      <w:r>
        <w:rPr/>
        <w:t>This community is one of the most influential in my life for the enormous social and physical aspects of it.  Just a few nights ago, while playing, we took a ten-minute break from our game just to talk about the Flint Generals and the Atherton Marching Band, among other things.  If our group simply played video games or cards instead of hockey, my physical health wouldn’t be nearly the same.  Unlike some other communities that I am a part of, I am able to be both a leader and a learner in the same day, and with my peers at that.  Because I can feel that unique blend of leader/learner with a group of people I get along with, my memories of playing are among the fondest of my young life.</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7:57:00Z</dcterms:created>
  <dc:creator>Joshua Brewbaker</dc:creator>
  <dc:description/>
  <dc:language>en-US</dc:language>
  <cp:lastModifiedBy>Joshua Brewbaker</cp:lastModifiedBy>
  <cp:lastPrinted>2004-10-11T12:06:00Z</cp:lastPrinted>
  <dcterms:modified xsi:type="dcterms:W3CDTF">2004-10-11T16:21:00Z</dcterms:modified>
  <cp:revision>16</cp:revision>
  <dc:subject/>
  <dc:title>The MHL: A Story of Community By Rick Sadler</dc:title>
</cp:coreProperties>
</file>