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1" w:type="dxa"/>
        <w:jc w:val="left"/>
        <w:tblInd w:w="-12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02"/>
        <w:gridCol w:w="705"/>
        <w:gridCol w:w="2640"/>
        <w:gridCol w:w="1440"/>
        <w:gridCol w:w="2117"/>
        <w:gridCol w:w="1384"/>
        <w:gridCol w:w="2117"/>
        <w:gridCol w:w="20"/>
        <w:gridCol w:w="3"/>
      </w:tblGrid>
      <w:tr>
        <w:trPr>
          <w:trHeight w:val="180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5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an Roberts</w:t>
            </w:r>
          </w:p>
        </w:tc>
      </w:tr>
      <w:tr>
        <w:trPr>
          <w:trHeight w:val="23" w:hRule="atLeast"/>
        </w:trPr>
        <w:tc>
          <w:tcPr>
            <w:tcW w:w="1112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14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restart"/>
            <w:tcBorders/>
          </w:tcPr>
          <w:p>
            <w:pPr>
              <w:pStyle w:val="Normal"/>
              <w:spacing w:lineRule="atLeast" w:line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4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2pt;height:18pt" filled="f" o:ole="">
                  <v:imagedata r:id="rId3" o:title=""/>
                </v:shape>
                <o:OLEObject Type="Embed" ProgID="" ShapeID="ole_rId2" DrawAspect="Content" ObjectID="_236912040" r:id="rId2"/>
              </w:object>
            </w:r>
            <w:bookmarkStart w:id="0" w:name="DERIVED_CLASS_S_START_DT$prompt"/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172720" cy="17272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restart"/>
            <w:tcBorders/>
          </w:tcPr>
          <w:p>
            <w:pPr>
              <w:pStyle w:val="Normal"/>
              <w:spacing w:lineRule="atLeast" w:line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4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.2pt;height:18pt" filled="f" o:ole="">
                  <v:imagedata r:id="rId7" o:title=""/>
                </v:shape>
                <o:OLEObject Type="Embed" ProgID="" ShapeID="ole_rId6" DrawAspect="Content" ObjectID="_280026747" r:id="rId6"/>
              </w:objec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restart"/>
            <w:tcBorders/>
          </w:tcPr>
          <w:p>
            <w:pPr>
              <w:pStyle w:val="Normal"/>
              <w:spacing w:lineRule="atLeast" w:line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04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5.2pt;height:18pt" filled="f" o:ole="">
                  <v:imagedata r:id="rId9" o:title=""/>
                </v:shape>
                <o:OLEObject Type="Embed" ProgID="" ShapeID="ole_rId8" DrawAspect="Content" ObjectID="_1396434893" r:id="rId8"/>
              </w:object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 of Date: </w:t>
            </w:r>
          </w:p>
        </w:tc>
        <w:tc>
          <w:tcPr>
            <w:tcW w:w="26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t Time: </w:t>
            </w:r>
          </w:p>
        </w:tc>
        <w:tc>
          <w:tcPr>
            <w:tcW w:w="211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d Time: </w:t>
            </w:r>
          </w:p>
        </w:tc>
        <w:tc>
          <w:tcPr>
            <w:tcW w:w="211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3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 of 29 November 2004 - 05 December 2004</w:t>
            </w:r>
          </w:p>
        </w:tc>
      </w:tr>
      <w:tr>
        <w:trPr>
          <w:trHeight w:val="10287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5" w:type="dxa"/>
            <w:gridSpan w:val="7"/>
            <w:tcBorders/>
          </w:tcPr>
          <w:tbl>
            <w:tblPr>
              <w:tblW w:w="11091" w:type="dxa"/>
              <w:jc w:val="left"/>
              <w:tblInd w:w="-22" w:type="dxa"/>
              <w:tblLayout w:type="fixed"/>
              <w:tblCellMar>
                <w:top w:w="24" w:type="dxa"/>
                <w:left w:w="24" w:type="dxa"/>
                <w:bottom w:w="24" w:type="dxa"/>
                <w:right w:w="24" w:type="dxa"/>
              </w:tblCellMar>
            </w:tblPr>
            <w:tblGrid>
              <w:gridCol w:w="1166"/>
              <w:gridCol w:w="1863"/>
              <w:gridCol w:w="1301"/>
              <w:gridCol w:w="1863"/>
              <w:gridCol w:w="1301"/>
              <w:gridCol w:w="1863"/>
              <w:gridCol w:w="946"/>
              <w:gridCol w:w="788"/>
            </w:tblGrid>
            <w:tr>
              <w:trPr>
                <w:trHeight w:val="368" w:hRule="atLeast"/>
              </w:trPr>
              <w:tc>
                <w:tcPr>
                  <w:tcW w:w="11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hort Description</w:t>
                  </w:r>
                </w:p>
              </w:tc>
              <w:tc>
                <w:tcPr>
                  <w:tcW w:w="1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Monday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Tuesday</w:t>
                  </w:r>
                </w:p>
              </w:tc>
              <w:tc>
                <w:tcPr>
                  <w:tcW w:w="1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Wednesday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Thursday</w:t>
                  </w:r>
                </w:p>
              </w:tc>
              <w:tc>
                <w:tcPr>
                  <w:tcW w:w="1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Friday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aturday</w:t>
                  </w:r>
                </w:p>
              </w:tc>
              <w:tc>
                <w:tcPr>
                  <w:tcW w:w="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unday</w:t>
                  </w:r>
                </w:p>
              </w:tc>
            </w:tr>
            <w:tr>
              <w:trPr>
                <w:trHeight w:val="2409" w:hRule="atLeast"/>
              </w:trPr>
              <w:tc>
                <w:tcPr>
                  <w:tcW w:w="11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:00AM </w:t>
                  </w:r>
                </w:p>
              </w:tc>
              <w:tc>
                <w:tcPr>
                  <w:tcW w:w="1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B  204 (0002)</w:t>
                    <w:br/>
                    <w:t>COMPUTER INFO SYSTEMS</w:t>
                    <w:br/>
                    <w:t>Lecture</w:t>
                    <w:br/>
                    <w:t>Zane Showker Hall  0204</w:t>
                    <w:br/>
                    <w:t>8:00AM - 9:15AM</w:t>
                  </w:r>
                </w:p>
              </w:tc>
              <w:tc>
                <w:tcPr>
                  <w:tcW w:w="1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B  204 (0002)</w:t>
                    <w:br/>
                    <w:t>COMPUTER INFO SYSTEMS</w:t>
                    <w:br/>
                    <w:t>Lecture</w:t>
                    <w:br/>
                    <w:t>Zane Showker Hall  0204</w:t>
                    <w:br/>
                    <w:t>8:00AM - 9:15AM</w:t>
                  </w:r>
                </w:p>
              </w:tc>
              <w:tc>
                <w:tcPr>
                  <w:tcW w:w="1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  <w:tc>
                <w:tcPr>
                  <w:tcW w:w="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11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9:00AM </w:t>
                  </w:r>
                </w:p>
              </w:tc>
              <w:tc>
                <w:tcPr>
                  <w:tcW w:w="1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B  204 (0002)</w:t>
                    <w:br/>
                    <w:t>8:00AM - 9:15AM</w:t>
                    <w:br/>
                    <w:br/>
                    <w:t>COB  191 (0008)</w:t>
                    <w:br/>
                    <w:t>BUS AND ECON STATISTICS</w:t>
                    <w:br/>
                    <w:t>Lecture</w:t>
                    <w:br/>
                    <w:t>Zane Showker Hall  G003</w:t>
                    <w:br/>
                    <w:t>9:30AM - 10:45AM</w:t>
                  </w:r>
                </w:p>
              </w:tc>
              <w:tc>
                <w:tcPr>
                  <w:tcW w:w="1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B  204 (0002)</w:t>
                    <w:br/>
                    <w:t>8:00AM - 9:15AM</w:t>
                    <w:br/>
                    <w:br/>
                    <w:t>COB  191 (0008)</w:t>
                    <w:br/>
                    <w:t>BUS AND ECON STATISTICS</w:t>
                    <w:br/>
                    <w:t>Lecture</w:t>
                    <w:br/>
                    <w:t>Zane Showker Hall  G003</w:t>
                    <w:br/>
                    <w:t>9:30AM - 10:45AM</w:t>
                  </w:r>
                </w:p>
              </w:tc>
              <w:tc>
                <w:tcPr>
                  <w:tcW w:w="1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  <w:tc>
                <w:tcPr>
                  <w:tcW w:w="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11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:00AM </w:t>
                  </w:r>
                </w:p>
              </w:tc>
              <w:tc>
                <w:tcPr>
                  <w:tcW w:w="1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B  241 (0005)</w:t>
                    <w:br/>
                    <w:t>FINANCIAL ACCOUNTING</w:t>
                    <w:br/>
                    <w:t>Lecture</w:t>
                    <w:br/>
                    <w:t>Zane Showker Hall  0201</w:t>
                    <w:br/>
                    <w:t>10:10AM - 11:00AM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B  191 (0008)</w:t>
                    <w:br/>
                    <w:t>9:30AM - 10:45AM</w:t>
                  </w:r>
                </w:p>
              </w:tc>
              <w:tc>
                <w:tcPr>
                  <w:tcW w:w="1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B  241 (0005)</w:t>
                    <w:br/>
                    <w:t>FINANCIAL ACCOUNTING</w:t>
                    <w:br/>
                    <w:t>Lecture</w:t>
                    <w:br/>
                    <w:t>Zane Showker Hall  0201</w:t>
                    <w:br/>
                    <w:t>10:10AM - 11:00AM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B  191 (0008)</w:t>
                    <w:br/>
                    <w:t>9:30AM - 10:45AM</w:t>
                  </w:r>
                </w:p>
              </w:tc>
              <w:tc>
                <w:tcPr>
                  <w:tcW w:w="1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B  241 (0005)</w:t>
                    <w:br/>
                    <w:t>FINANCIAL ACCOUNTING</w:t>
                    <w:br/>
                    <w:t>Lecture</w:t>
                    <w:br/>
                    <w:t>Zane Showker Hall  0201</w:t>
                    <w:br/>
                    <w:t>10:10AM - 11:00AM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  <w:tc>
                <w:tcPr>
                  <w:tcW w:w="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11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1:00AM </w:t>
                  </w:r>
                </w:p>
              </w:tc>
              <w:tc>
                <w:tcPr>
                  <w:tcW w:w="1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  <w:tc>
                <w:tcPr>
                  <w:tcW w:w="1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  <w:tc>
                <w:tcPr>
                  <w:tcW w:w="1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  <w:tc>
                <w:tcPr>
                  <w:tcW w:w="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11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2:00PM </w:t>
                  </w:r>
                </w:p>
              </w:tc>
              <w:tc>
                <w:tcPr>
                  <w:tcW w:w="1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CON  201 (0011)</w:t>
                    <w:br/>
                    <w:t>PRIN OF ECON (MICRO)</w:t>
                    <w:br/>
                    <w:t>Lecture</w:t>
                    <w:br/>
                    <w:t>Zane Showker Hall  0106</w:t>
                    <w:br/>
                    <w:t>12:30PM - 1:45PM</w:t>
                  </w:r>
                </w:p>
              </w:tc>
              <w:tc>
                <w:tcPr>
                  <w:tcW w:w="1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CON  201 (0011)</w:t>
                    <w:br/>
                    <w:t>PRIN OF ECON (MICRO)</w:t>
                    <w:br/>
                    <w:t>Lecture</w:t>
                    <w:br/>
                    <w:t>Zane Showker Hall  0106</w:t>
                    <w:br/>
                    <w:t>12:30PM - 1:45PM</w:t>
                  </w:r>
                </w:p>
              </w:tc>
              <w:tc>
                <w:tcPr>
                  <w:tcW w:w="1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  <w:tc>
                <w:tcPr>
                  <w:tcW w:w="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11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:00PM </w:t>
                  </w:r>
                </w:p>
              </w:tc>
              <w:tc>
                <w:tcPr>
                  <w:tcW w:w="1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B  202 (0009)</w:t>
                    <w:br/>
                    <w:t>INTERPERSONAL SKILLS</w:t>
                    <w:br/>
                    <w:t>Lecture</w:t>
                    <w:br/>
                    <w:t>Zane Showker Hall  0108</w:t>
                    <w:br/>
                    <w:t>1:25PM - 2:15PM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CON  201 (0011)</w:t>
                    <w:br/>
                    <w:t>12:30PM - 1:45PM</w:t>
                  </w:r>
                </w:p>
              </w:tc>
              <w:tc>
                <w:tcPr>
                  <w:tcW w:w="1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B  202 (0009)</w:t>
                    <w:br/>
                    <w:t>INTERPERSONAL SKILLS</w:t>
                    <w:br/>
                    <w:t>Lecture</w:t>
                    <w:br/>
                    <w:t>Zane Showker Hall  0108</w:t>
                    <w:br/>
                    <w:t>1:25PM - 2:15PM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CON  201 (0011)</w:t>
                    <w:br/>
                    <w:t>12:30PM - 1:45PM</w:t>
                  </w:r>
                </w:p>
              </w:tc>
              <w:tc>
                <w:tcPr>
                  <w:tcW w:w="1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B  202 (0009)</w:t>
                    <w:br/>
                    <w:t>INTERPERSONAL SKILLS</w:t>
                    <w:br/>
                    <w:t>Lecture</w:t>
                    <w:br/>
                    <w:t>Zane Showker Hall  0108</w:t>
                    <w:br/>
                    <w:t>1:25PM - 2:15PM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  <w:tc>
                <w:tcPr>
                  <w:tcW w:w="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11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:00PM </w:t>
                  </w:r>
                </w:p>
              </w:tc>
              <w:tc>
                <w:tcPr>
                  <w:tcW w:w="1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B  202 (0009)</w:t>
                    <w:br/>
                    <w:t>1:25PM - 2:15PM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  <w:tc>
                <w:tcPr>
                  <w:tcW w:w="1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B  202 (0009)</w:t>
                    <w:br/>
                    <w:t>1:25PM - 2:15PM</w:t>
                  </w:r>
                </w:p>
              </w:tc>
              <w:tc>
                <w:tcPr>
                  <w:tcW w:w="1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</w:t>
                  </w:r>
                </w:p>
              </w:tc>
              <w:tc>
                <w:tcPr>
                  <w:tcW w:w="18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B  202 (0009)</w:t>
                    <w:br/>
                    <w:t>1:25PM - 2:15PM</w:t>
                  </w:r>
                </w:p>
              </w:tc>
              <w:tc>
                <w:tcPr>
                  <w:tcW w:w="946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javascript:DatePrompt_main0(&apos;DERIVED_CLASS_S_START_DT&apos;,&apos;DERIVED_CLASS_S_START_DT$prompt&apos;,&apos;450&apos;,false);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9:16:00Z</dcterms:created>
  <dc:creator>Megan</dc:creator>
  <dc:description/>
  <dc:language>en-US</dc:language>
  <cp:lastModifiedBy>Megan</cp:lastModifiedBy>
  <dcterms:modified xsi:type="dcterms:W3CDTF">2004-12-01T19:19:00Z</dcterms:modified>
  <cp:revision>1</cp:revision>
  <dc:subject/>
  <dc:title>Megan Roberts</dc:title>
</cp:coreProperties>
</file>