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become an actor</w:t>
      </w:r>
    </w:p>
    <w:p>
      <w:pPr>
        <w:pStyle w:val="Normal"/>
        <w:rPr/>
      </w:pPr>
      <w:r>
        <w:rPr/>
        <w:t>the URL for this text is “http://www.nativecelebs.com/subs/advice/advice10.htm”</w:t>
      </w:r>
    </w:p>
    <w:p>
      <w:pPr>
        <w:pStyle w:val="Normal"/>
        <w:rPr/>
      </w:pPr>
      <w:r>
        <w:rPr/>
      </w:r>
    </w:p>
    <w:p>
      <w:pPr>
        <w:pStyle w:val="Normal"/>
        <w:rPr/>
      </w:pPr>
      <w:r>
        <w:rPr/>
        <w:t>I asked the people at the Circle Talent agency how you can get a start as an actor. This agency has been really good to me and given me lots of stuff to display on this site, so it was natural for me to ask them. Rebecca answered my question. I'd asked if the best was going to Pow-Wows rather than pestering famous actors. Here's her response:</w:t>
      </w:r>
    </w:p>
    <w:p>
      <w:pPr>
        <w:pStyle w:val="Normal"/>
        <w:rPr/>
      </w:pPr>
      <w:r>
        <w:rPr/>
      </w:r>
    </w:p>
    <w:p>
      <w:pPr>
        <w:pStyle w:val="Normal"/>
        <w:rPr/>
      </w:pPr>
      <w:r>
        <w:rPr/>
        <w:t>"Okay, the best way of making things happen is not so much going to a Pow-Wow but to contact a casting director in your own town (or the closest town to you.) As you know casting directors work closely together with producers and of course with us talent agents. Therefore they are a great source of information. In order to register with a casting director one has to have his/her own "tools" ready: at least one black and white headshot and a resume pertaining to acting. The resume should include vital</w:t>
      </w:r>
    </w:p>
    <w:p>
      <w:pPr>
        <w:pStyle w:val="Normal"/>
        <w:rPr/>
      </w:pPr>
      <w:r>
        <w:rPr/>
        <w:t>statistics, skills, training and experience ( or the lack of it..):).Casting will then point the actor in the right direction as to give out agents phone numbers or even provide phone#'s of acting coaches. It is very rare that a person would get discovered at a Pow-wow. It can happen with regards to Background Performers, but that's about it. As I said the best way to go is to contact a casting director and have the "tools" ready. To approach a star at an official function as in Dreamspeaker's is okay. It depends on the performer. A man like Gordon Tootoosis is always willing to answer questions. The same goes for Jimmy Herman."</w:t>
      </w:r>
    </w:p>
    <w:p>
      <w:pPr>
        <w:pStyle w:val="Normal"/>
        <w:rPr/>
      </w:pPr>
      <w:r>
        <w:rPr/>
      </w:r>
    </w:p>
    <w:p>
      <w:pPr>
        <w:pStyle w:val="Normal"/>
        <w:rPr/>
      </w:pPr>
      <w:r>
        <w:rPr/>
        <w:t>Here's some advice from Liz. She used to manage kids in the biz for years, and she knows what she's talking about:</w:t>
      </w:r>
    </w:p>
    <w:p>
      <w:pPr>
        <w:pStyle w:val="Normal"/>
        <w:rPr/>
      </w:pPr>
      <w:r>
        <w:rPr/>
      </w:r>
    </w:p>
    <w:p>
      <w:pPr>
        <w:pStyle w:val="Normal"/>
        <w:rPr/>
      </w:pPr>
      <w:r>
        <w:rPr/>
        <w:t>"First tell them any agency that ask for money upfront is not a legit agency. They usually have very little contact with casting directors and are just a scam. Also if you go in and they insist taking your head shots or comps themselves. Sometimes these people will work with a photographer and just scam people in and charge them a small bundle for pictures and they cannot really get them much if any work. And its a good idea to get a list of SAG agents in their area. You can bet its a safe place to go if they are SAG. Most agents want you to have your head shots or comps and resume's available when you go in to see them. They don't have time to mess with helping you get this stuff. Another good idea is for them to call an agent like I mentioned and get a list of photographers that shoot comps for other models and actors that are listed with them. A SAG agent has contact with the photographers that are very good and they see the best comps from. Any agency that takes more than 10% of a cut from your film work and 20% for print is not being fair. That is the going amount that is their share of getting you work. Like I said before a true talent agency will not ask for money upfront but will only get those percentages when they have gotten you</w:t>
      </w:r>
    </w:p>
    <w:p>
      <w:pPr>
        <w:pStyle w:val="Normal"/>
        <w:rPr/>
      </w:pPr>
      <w:r>
        <w:rPr/>
        <w:t>work."</w:t>
      </w:r>
    </w:p>
    <w:p>
      <w:pPr>
        <w:pStyle w:val="Normal"/>
        <w:rPr/>
      </w:pPr>
      <w:r>
        <w:rPr/>
      </w:r>
    </w:p>
    <w:p>
      <w:pPr>
        <w:pStyle w:val="Normal"/>
        <w:rPr/>
      </w:pPr>
      <w:r>
        <w:rPr/>
        <w:t>If you have more advice to others who'd like to become actors, please send me a small piece on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0:23:00Z</dcterms:created>
  <dc:creator>Laura Mitchell</dc:creator>
  <dc:description/>
  <dc:language>en-US</dc:language>
  <cp:lastModifiedBy>Laura Mitchell</cp:lastModifiedBy>
  <dcterms:modified xsi:type="dcterms:W3CDTF">2001-04-02T00:24:00Z</dcterms:modified>
  <cp:revision>3</cp:revision>
  <dc:subject/>
  <dc:title>How to become an actor</dc:title>
</cp:coreProperties>
</file>