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he Death of My Father</w:t>
      </w:r>
    </w:p>
    <w:p>
      <w:pPr>
        <w:pStyle w:val="Normal"/>
        <w:spacing w:lineRule="auto" w:line="480"/>
        <w:jc w:val="center"/>
        <w:rPr/>
      </w:pPr>
      <w:r>
        <w:rPr/>
        <w:t>By: Neil Martin</w:t>
      </w:r>
    </w:p>
    <w:p>
      <w:pPr>
        <w:pStyle w:val="Normal"/>
        <w:spacing w:lineRule="auto" w:line="480"/>
        <w:jc w:val="center"/>
        <w:rPr/>
      </w:pPr>
      <w:r>
        <w:rPr/>
        <w:t>September 21, 1999</w:t>
      </w:r>
    </w:p>
    <w:p>
      <w:pPr>
        <w:pStyle w:val="Normal"/>
        <w:spacing w:lineRule="auto" w:line="480"/>
        <w:jc w:val="center"/>
        <w:rPr/>
      </w:pPr>
      <w:r>
        <w:rPr/>
      </w:r>
    </w:p>
    <w:p>
      <w:pPr>
        <w:pStyle w:val="TextBody"/>
        <w:rPr/>
      </w:pPr>
      <w:r>
        <w:rPr/>
        <w:tab/>
        <w:t xml:space="preserve">Life never was simple.  As a child growing up, I was the oldest of four children.  My dad and mom provided a decent existence for us, we always had food to eat and they bought us various toys and other things that we wanted. We weren’t rich though, often times I would hear my dad yelling at my mom over bills, or how much she spent on groceries, or where the money that he had worked for went.  Some of my earliest memories of my dad are of him complaining about our financial situation, even though he made over 50,000 dollars a year, and not even doing much to earn it.  My father was a boiler operator for what was then Burroughs Wellcome, and he kept a check on the boilers that ran everything.  </w:t>
      </w:r>
    </w:p>
    <w:p>
      <w:pPr>
        <w:pStyle w:val="Normal"/>
        <w:spacing w:lineRule="auto" w:line="480"/>
        <w:jc w:val="both"/>
        <w:rPr/>
      </w:pPr>
      <w:r>
        <w:rPr/>
        <w:tab/>
        <w:t xml:space="preserve">My mom never has been the cleanest person in the world.  She never kept a steady job for a long period of time like my dad did; in fact I remember her having more than one job.   When I was born she worked at Duke University, as a tuition collector.   She has also worked at Roses, as a worker in the children’s department, and later at Wal-Mart as head of the men’s department.  In between jobs, she was a housewife, and she took care of us and watched the soap operas on television.  One of the things she has never been good at is keeping the house clean.  To her credit, I honestly think she tried.  My dad grew up in a neat freak house and everything there was always spotless.  This was another thing he yelled constantly about, the condition of the house.  Eventually, she stopped trying and seemed to have no motivation whatsoever in cleaning anything.  Having four kids didn’t help either; we made mess after mess after mess.  Dad tried to get some discipline in us, but we were too stubborn.  </w:t>
      </w:r>
    </w:p>
    <w:p>
      <w:pPr>
        <w:pStyle w:val="Normal"/>
        <w:spacing w:lineRule="auto" w:line="480"/>
        <w:jc w:val="both"/>
        <w:rPr/>
      </w:pPr>
      <w:r>
        <w:rPr/>
        <w:tab/>
        <w:t xml:space="preserve">Things continued like this for several years, and as they went by, my dad’s mental and spiritual condition got worse.  He had grown up in a Christian home; he himself had been saved, sanctified and baptized with the Holy Spirit.  At some point he got caught in a long downward spiral that nearly destroyed him.  </w:t>
      </w:r>
    </w:p>
    <w:p>
      <w:pPr>
        <w:pStyle w:val="Normal"/>
        <w:spacing w:lineRule="auto" w:line="480"/>
        <w:jc w:val="both"/>
        <w:rPr/>
      </w:pPr>
      <w:r>
        <w:rPr/>
        <w:tab/>
        <w:t xml:space="preserve">One night I was sitting in our home in Durham, and around that time we lived right across the street from my dad’s parents.  My brother and I were sitting in our den, with its wood paneled walls, tan carpet, and a colorful playpen for my little sister, watching some show on the Disney channel, as was our custom for Sunday evenings.  I began to smell the faint aroma of cigarette smoke coming from what I thought was our living room.  My grandfather was a smoker, so I followed the smell, thinking that he had come over for a visit.  What I found was shocking to the sheltered young mind that I had.  From a distance, I could see my father sitting on his bed, smoking a cigarette with some bills in his other hand.  My mouth hit the floor.  He looked up and saw me and asked me to come to him.  “Don’t tell your mother that you saw me doing this,” he said.  I replied with an okay and then left the bedroom and came back to the den, still disturbed with what I had seen, but said nothing to anyone.  </w:t>
      </w:r>
    </w:p>
    <w:p>
      <w:pPr>
        <w:pStyle w:val="Normal"/>
        <w:spacing w:lineRule="auto" w:line="480"/>
        <w:jc w:val="both"/>
        <w:rPr/>
      </w:pPr>
      <w:r>
        <w:rPr/>
        <w:tab/>
        <w:t xml:space="preserve">It was several years later when we moved into our current house in Efland, I had entered middle school, and life was going along smoothly.  One night, I walked into our kitchen, having to first open up the door because it was closed.  The room was dark, the only light coming from our laundry room, filtered through the closed blue blinds.  I flipped on the light, and having only a moment to see the white walls, tan refrigerator, and table that still had the Christmas tablecloth on it because mom had never taken it off.  “Turn that light off!” my dad yelled.  I had only time enough to see that he had beer sitting in a Coca-Cola Christmas glass.  I flipped off the light, did a 180 and went back to the living room to watch television.  </w:t>
      </w:r>
    </w:p>
    <w:p>
      <w:pPr>
        <w:pStyle w:val="Normal"/>
        <w:spacing w:lineRule="auto" w:line="480"/>
        <w:jc w:val="both"/>
        <w:rPr/>
      </w:pPr>
      <w:r>
        <w:rPr/>
        <w:tab/>
        <w:t xml:space="preserve">That was the turning point that changed my entire life.  My dad continued to get drunk for the next few years, getting more and more bold about what he did in the house and less and less concerned about what we thought about it and how it affected us.  I knew then that I had to pray for my father.  What he was doing was not right, and from his language and other signs, I realized that this was not the man that was saved and living for God the way he had several years before I was born.  I wanted him to be saved once again, because I knew that was the only way out of this nightmare.  I had gotten saved during this time, because I knew that God was the only answer to my problems.  </w:t>
      </w:r>
    </w:p>
    <w:p>
      <w:pPr>
        <w:pStyle w:val="Normal"/>
        <w:spacing w:lineRule="auto" w:line="480"/>
        <w:jc w:val="both"/>
        <w:rPr/>
      </w:pPr>
      <w:r>
        <w:rPr/>
        <w:tab/>
        <w:t xml:space="preserve">On occasion, we as a family took a Friday or Saturday night and went out to eat, usually pizza or something else.  One night we decided to go out for pizza, at a place near our home, called the Italian Pizzeria.  My dad, to his credit, was trying to stop drinking, I think because he realized what an effect it was having on him and us.  He had gone to the doctor and was given a prescription for a drug that when he drank, it would cause him to throw up and get really sick.  We all entered the pizzeria, and I was kind of embarrassed to be there, since I knew what my dad would order to drink, whether he had taken the medication or not.  The strong smell of pizza hit me like I had run into a brick wall as soon as walked in the door.  I surveyed the eating establishment, recognizing the dark green carpet and white walls immediately.  The dining room was nearly full, as pizza places are on the weekend.  Everyone was obviously having a good time, because the sound of vibrant conversation filled the air like a deafening roar.  My mom stood in line to order the pizza, and we stood with her for a few minutes, trying to decide what kind we wanted.  The decision was made to get a large sausage and pepperoni pizza, along with drinks for everyone.  My dad ordered a beer and the rest of us had what we had drunk since we were knee-high to a grasshopper, which was Coke.  Everyone but my mom went and sat down, and we all enjoyed a little bit of chattering before the meal, mixed in with some arguing, which is customary for young siblings.  Mom finally came with the pizza, and sat down at the wooden green table that was a match for the carpet.  The chairs were also wooden, but the seats had padding on them, covered by the same green color.  The pizza arrived hot, and mom sat the pizza down in the middle of the table where we could all have equal opportunity to grab a slice.  My siblings and I were having a tough time eating the pizza, because the cheese kept falling off of it.  It was always like that, when we came we knew what to expect.  My family sat and ate for a little while, but the tension was mounting because dad had been drinking a little before we even came to the place.  As I ate, I grew more and more uneasy at the event that I was sure was going to take place.  I shuddered at the idea of what my father would do once he was fully drunk.  We all finished dinner and decided it was time to go.  I walked out the door with them, and as I surveyed the area, I could see that it was indeed dark outside, there was a Burger King directly across from where I was standing. I glanced to my right to see the familiar movie theater that I had so often been to.   There were a host of stores to my left, one of which was a grocery store.  As we were walking through the parking lot, dad began to complain of being very sick.  He wanted to go sit down in the car, so we took him to the black 1985 Crown Victoria and let him sit down.  He took a seat on the gray leather interior on the passenger side in the front and began to talk about how he felt. For ten grueling minutes my family and I sat and listened to him complain about his condition.  Soon thereafter he rolled onto the ground and began to throw up.  </w:t>
      </w:r>
    </w:p>
    <w:p>
      <w:pPr>
        <w:pStyle w:val="Normal"/>
        <w:spacing w:lineRule="auto" w:line="480"/>
        <w:jc w:val="both"/>
        <w:rPr/>
      </w:pPr>
      <w:r>
        <w:rPr/>
        <w:tab/>
        <w:t>“Is he okay?” several people stopped and asked.</w:t>
      </w:r>
    </w:p>
    <w:p>
      <w:pPr>
        <w:pStyle w:val="Normal"/>
        <w:spacing w:lineRule="auto" w:line="480"/>
        <w:jc w:val="both"/>
        <w:rPr/>
      </w:pPr>
      <w:r>
        <w:rPr/>
        <w:tab/>
        <w:t xml:space="preserve">“Yes, he’s just drunk” was my reply to each of them.  </w:t>
      </w:r>
    </w:p>
    <w:p>
      <w:pPr>
        <w:pStyle w:val="Normal"/>
        <w:spacing w:lineRule="auto" w:line="480"/>
        <w:jc w:val="both"/>
        <w:rPr/>
      </w:pPr>
      <w:r>
        <w:rPr/>
        <w:tab/>
        <w:t xml:space="preserve">The embarrassment that I felt at that moment was overwhelming.  I was embarrassed at the father that I had and that he was throwing up in the middle of a parking lot and everyone was watching.  </w:t>
      </w:r>
    </w:p>
    <w:p>
      <w:pPr>
        <w:pStyle w:val="Normal"/>
        <w:spacing w:lineRule="auto" w:line="480"/>
        <w:jc w:val="both"/>
        <w:rPr/>
      </w:pPr>
      <w:r>
        <w:rPr/>
        <w:tab/>
        <w:t xml:space="preserve">We eventually took him to the emergency room at the hospital where he had his stomach pumped.  His parents came to see how he was doing, and to give us some comfort.  We were there several hours because my mom was not willing to leave him in such a condition.  My grandparents were upset with my mom, and didn’t want to take us four children home so we could go to sleep.  After a little bit of talking, I convinced my grandmother that she was hurting us by doing this, so, she and my grandfather brought us home.  </w:t>
      </w:r>
    </w:p>
    <w:p>
      <w:pPr>
        <w:pStyle w:val="Normal"/>
        <w:spacing w:lineRule="auto" w:line="480"/>
        <w:jc w:val="both"/>
        <w:rPr/>
      </w:pPr>
      <w:r>
        <w:rPr/>
        <w:tab/>
        <w:t xml:space="preserve">The next two years rolled by without incident.  My dad continued his drunken exploits, going to the nightclub where he would eventually be shot, being depressed, and yelling at us about the phone bill.  I continued to pray for dad, but it seemed that the more I prayed, the worse he got.  I spent many nights lying awake wondering what he was going to do when he got home.  Was he going to hurt my mom?  Was he going to hurt us?  Fear went through my entire body.  Nevertheless, I prayed that God would save him, “no matter what it takes.”  </w:t>
      </w:r>
    </w:p>
    <w:p>
      <w:pPr>
        <w:pStyle w:val="Normal"/>
        <w:spacing w:lineRule="auto" w:line="480"/>
        <w:jc w:val="both"/>
        <w:rPr/>
      </w:pPr>
      <w:r>
        <w:rPr/>
        <w:tab/>
        <w:t xml:space="preserve">In November of 1995, my dad decided to go back to his old tricks.  He complained to everyone about what an awful housekeeper my mom was, and apparently got sick of it.  One night in that month, he came home from work after working second shift, and got one of his guns out of the gun cabinet.  I walked downstairs after hearing a commotion to find my brother Richard and my dad standing in my parents’ bedroom, my dad with the gun in his hand, pointing it above my mom’s head as she lay in the bed trying to sleep.  He threw out insults to her as he unloaded six shots through the window that was right behind her. My brother and I just stood there in unbelief.  The shots sounded like canons in the small room.  “Stop!!!” we cried, but there was no stopping him. He went and got another gun, continued to insult her, and emptied the second gun.  After things calmed down, dad left and we all went back to bed.  The faint smell of gun smoke still filled the dimly lit house and in a tired stupor I fell into bed.  I woke up not too much later to find that policemen had come to the house.  I once heard a preacher say that a person could never find a happy backslider. Dad still retained some love for Jesus and apparently the Holy Spirit had dealt with his heart that night, after the incident.  He had returned to the house and called the police on himself, to lock him up overnight and take his guns for a short time.  I saw all the commotion and helped the officers take the guns out.  I felt a sense of satisfaction in what my dad had done and I was glad to see those weapons leave the house.  </w:t>
      </w:r>
    </w:p>
    <w:p>
      <w:pPr>
        <w:pStyle w:val="Normal"/>
        <w:spacing w:lineRule="auto" w:line="480"/>
        <w:jc w:val="both"/>
        <w:rPr/>
      </w:pPr>
      <w:r>
        <w:rPr/>
        <w:tab/>
        <w:t xml:space="preserve">December 23, 1995, just two days before Christmas, was a night that changed my life for all of eternity.  It all started at about eleven p.m., when Richard and I sat down to watch the Beavis and Butthead Christmas Special, in the days when God hadn’t cleaned me up as much as He has.  Dad came in about 11:30 from work, in a drunken stupor, as usual.  Richard and I immediately saw the need for him to get in bed and sleep off the effects of the beer, but he wanted to watch the show with us.  “No dad,” we told him, “you need to go to bed.”  We tried to help him get off the floor, but he wouldn’t have any of that.  “No, no, let me lay here,” he said.  We began watching, and in a few minutes he got up and went into the kitchen to boil eggs.  He began mumbling things about going in there and hurting our mom, so Richard got tired of listening to him, and went to bed.  I knew what he was capable of doing, so I stayed up with him to make sure he wouldn’t do anything.  I could smell the burnt aroma coming from the water he was boiling, and as I walked into the brightly lit kitchen, I couldn’t help but feel a sense of dread over what I felt was coming.  Dad was still drunk, and taking his attention from the eggs, he began to tell me how much he hated my mom and how he was only in the house because he wanted to take care of us, his children.  For two hours I listened to him talk about women he had met in the nightclub, what my mom was like before they got married, and how lazy he thought my mom was for not keeping the house clean.  Dad also talked about his dad being a drunk, and how he had only gotten drunk on the weekends, etc.  He forced me to sit there as he ranted and raved about things that I knew were his own fault, and that if he turned back to God, everything would turn around.  I tried to tell him that, but he already had it in his mind that things would not change.  </w:t>
      </w:r>
    </w:p>
    <w:p>
      <w:pPr>
        <w:pStyle w:val="Normal"/>
        <w:spacing w:lineRule="auto" w:line="480"/>
        <w:ind w:firstLine="720"/>
        <w:jc w:val="both"/>
        <w:rPr/>
      </w:pPr>
      <w:r>
        <w:rPr/>
        <w:t xml:space="preserve">I was finally told that I could go to bed, so I went on upstairs and got into my pajamas.  As I was getting into my clothes, I heard my mother screaming and ran downstairs because I realized what was going on.  I marched in anger towards my parents’ door, and opened it, determined that I was going to stop my dad from doing whatever he was doing.  I looked in, and when I saw what he was doing, I immediately closed it back and went into the kitchen.  This made my dad livid.  A minute later he came out of the room and walked up to me.  “Must you?!” I screamed.  He yelled at me a little bit, and made me angry, so I hit him with a left hook and a fight was started.  I hit him with everything I had, because I was incensed and because dad was twice as big as I was, I knew I had to take him down.  He ended up on the floor a couple of times, and then I showed mercy on him and he let me have it.  I realize he was holding back, because if he had wanted to, this man could have clocked me in a second.  I was hit several times by him, and he tried to throw me out the door, but I restrained myself and he couldn’t do it.  After that he told me to go up into my room.  Defeated, I couldn’t say anything against it, so I went, but I was still concerned for my mom.  I found out later that she had run into our bathroom and locked the door.  </w:t>
      </w:r>
    </w:p>
    <w:p>
      <w:pPr>
        <w:pStyle w:val="Normal"/>
        <w:spacing w:lineRule="auto" w:line="480"/>
        <w:ind w:firstLine="720"/>
        <w:jc w:val="both"/>
        <w:rPr/>
      </w:pPr>
      <w:r>
        <w:rPr/>
        <w:t xml:space="preserve">As I went upstairs, I fumed at what at just happened.  The anger built up inside of me such that I wanted to kill him.  He had bought me a Bowie knife on a trip that he and my mom had taken, so I took the shiny knife with its black handle, complete with a hollowed area for keeping matches, a compass, etc., out of its sheath and held it in my hand.  I stared at the knife like it was my only hope of ending this long nightmare.  I could hear my dad beating on the bathroom door and it only infuriated me more.  Suddenly, a voice spoke to me in my heart telling me not to do this.  The Lord had told me that that was a bad idea and gave the idea of calling his parents, since dad still looked up to them and listened to them, mostly.  </w:t>
      </w:r>
    </w:p>
    <w:p>
      <w:pPr>
        <w:pStyle w:val="Normal"/>
        <w:spacing w:lineRule="auto" w:line="480"/>
        <w:ind w:firstLine="720"/>
        <w:jc w:val="both"/>
        <w:rPr/>
      </w:pPr>
      <w:r>
        <w:rPr/>
        <w:t>“</w:t>
      </w:r>
      <w:r>
        <w:rPr/>
        <w:t xml:space="preserve">I need you and grandpa to come down here, fast, because dad and I just got into a fight” I told my grandmother, who had been woken out of a deep sleep by the phone call.  </w:t>
      </w:r>
    </w:p>
    <w:p>
      <w:pPr>
        <w:pStyle w:val="Normal"/>
        <w:spacing w:lineRule="auto" w:line="480"/>
        <w:ind w:firstLine="720"/>
        <w:jc w:val="both"/>
        <w:rPr/>
      </w:pPr>
      <w:r>
        <w:rPr/>
        <w:t>“</w:t>
      </w:r>
      <w:r>
        <w:rPr/>
        <w:t xml:space="preserve">Okay” she replied, we’ll be right up there.  </w:t>
      </w:r>
    </w:p>
    <w:p>
      <w:pPr>
        <w:pStyle w:val="Normal"/>
        <w:spacing w:lineRule="auto" w:line="480"/>
        <w:ind w:firstLine="720"/>
        <w:jc w:val="both"/>
        <w:rPr/>
      </w:pPr>
      <w:r>
        <w:rPr/>
        <w:t xml:space="preserve">I waited for over a half hour for them to come, after figuring it would take them about 20 minutes to get to Efland from Durham.  Finally, I got tired of waiting and called again.  </w:t>
      </w:r>
    </w:p>
    <w:p>
      <w:pPr>
        <w:pStyle w:val="Normal"/>
        <w:spacing w:lineRule="auto" w:line="480"/>
        <w:ind w:firstLine="720"/>
        <w:jc w:val="both"/>
        <w:rPr/>
      </w:pPr>
      <w:r>
        <w:rPr/>
        <w:t>“</w:t>
      </w:r>
      <w:r>
        <w:rPr/>
        <w:t>Where are you two at?” I inquired.</w:t>
      </w:r>
    </w:p>
    <w:p>
      <w:pPr>
        <w:pStyle w:val="Normal"/>
        <w:spacing w:lineRule="auto" w:line="480"/>
        <w:ind w:firstLine="720"/>
        <w:jc w:val="both"/>
        <w:rPr/>
      </w:pPr>
      <w:r>
        <w:rPr/>
        <w:t>“</w:t>
      </w:r>
      <w:r>
        <w:rPr/>
        <w:t>We’re not ready yet” was the answer from my grandmother.</w:t>
      </w:r>
    </w:p>
    <w:p>
      <w:pPr>
        <w:pStyle w:val="Normal"/>
        <w:spacing w:lineRule="auto" w:line="480"/>
        <w:jc w:val="both"/>
        <w:rPr/>
      </w:pPr>
      <w:r>
        <w:rPr/>
        <w:tab/>
        <w:t>“You don’t understand,” I told her, “Dad and I got into a fistfight and he’s down there now trying to hurt mom.”</w:t>
      </w:r>
    </w:p>
    <w:p>
      <w:pPr>
        <w:pStyle w:val="Normal"/>
        <w:spacing w:lineRule="auto" w:line="480"/>
        <w:jc w:val="both"/>
        <w:rPr/>
      </w:pPr>
      <w:r>
        <w:rPr/>
        <w:tab/>
        <w:t>“Well, call your uncle,” she said after a deep sigh.</w:t>
      </w:r>
    </w:p>
    <w:p>
      <w:pPr>
        <w:pStyle w:val="Normal"/>
        <w:spacing w:lineRule="auto" w:line="480"/>
        <w:jc w:val="both"/>
        <w:rPr/>
      </w:pPr>
      <w:r>
        <w:rPr/>
        <w:tab/>
        <w:t>“Okay,” I said, wondering why I hadn’t thought of that sooner.  “Please try to get up here soon.”</w:t>
      </w:r>
    </w:p>
    <w:p>
      <w:pPr>
        <w:pStyle w:val="Normal"/>
        <w:spacing w:lineRule="auto" w:line="480"/>
        <w:jc w:val="both"/>
        <w:rPr/>
      </w:pPr>
      <w:r>
        <w:rPr/>
        <w:tab/>
        <w:t>“Alright, we’re hurrying.”</w:t>
      </w:r>
    </w:p>
    <w:p>
      <w:pPr>
        <w:pStyle w:val="Normal"/>
        <w:spacing w:lineRule="auto" w:line="480"/>
        <w:jc w:val="both"/>
        <w:rPr/>
      </w:pPr>
      <w:r>
        <w:rPr/>
        <w:tab/>
        <w:t>I called my uncle and he and my aunt came rushing up here, since they only live about a half-mile down the road from us.  He came into the house and started talking with my dad, trying to get him to stop what he was doing and calm down.  I listened to their conversation with a sense of relief that someone had finally come to our rescue.  Dad wasn’t too happy that my uncle was called, and tried to find out who did it, even though he had the strongest suspicion that I did it.  I don’t really know what happened after that, my aunt came up to give me comfort, my grandparents arrived and from what I was told, dad smashed the window on the kitchen door that led to the outside, and he tried to throw her out the door, literally.  Blood that came from his wounds were all over the wall.  He also wanted to know from her as well who had called.  She didn’t give in to his demands either.  I’m not sure how the situation was resolved, but very soon it was over with.</w:t>
      </w:r>
    </w:p>
    <w:p>
      <w:pPr>
        <w:pStyle w:val="Normal"/>
        <w:spacing w:lineRule="auto" w:line="480"/>
        <w:jc w:val="both"/>
        <w:rPr/>
      </w:pPr>
      <w:r>
        <w:rPr/>
        <w:tab/>
        <w:t xml:space="preserve">After that dad went to spend the night with my uncle and aunt, and the rest of us went to my grandmother’s house to stay.  No one wanted to stay at that house because of what went on.  I was told that dad woke up with a sore jaw.  I didn’t have any bruises on my face like I thought I would, but the emotional bruises were clearly evident.  None of us saw him for a few days, and I was glad of it.  It felt good to be able to rest easy, knowing that nothing was going to happen.  </w:t>
      </w:r>
    </w:p>
    <w:p>
      <w:pPr>
        <w:pStyle w:val="Normal"/>
        <w:spacing w:lineRule="auto" w:line="480"/>
        <w:jc w:val="both"/>
        <w:rPr/>
      </w:pPr>
      <w:r>
        <w:rPr/>
        <w:tab/>
        <w:t xml:space="preserve">After that dad really did try to quit drinking.  I knew he wasn’t going to get anywhere, because only Jesus can take away that kind of addiction.  He actually did stay sober for a while.  I continued to pray for my father, and the next year and a half weren’t as bad and the previous ones.  He did eventually start again, only a brief time after he stopped.  He had realized what he had done to us, but still gave in to his craving.  </w:t>
      </w:r>
    </w:p>
    <w:p>
      <w:pPr>
        <w:pStyle w:val="Normal"/>
        <w:spacing w:lineRule="auto" w:line="480"/>
        <w:jc w:val="both"/>
        <w:rPr/>
      </w:pPr>
      <w:r>
        <w:rPr/>
        <w:tab/>
        <w:t xml:space="preserve">I distanced myself from him from then on.  We never spoke, and I hardly ever even looked at him.  I was glad when he was at work and dreaded when he was on second shift because of his behavior.  I began to get closer to my church family than my real family, and the distance between us grew as long as the Grand Canyon.  </w:t>
      </w:r>
    </w:p>
    <w:p>
      <w:pPr>
        <w:pStyle w:val="Normal"/>
        <w:spacing w:lineRule="auto" w:line="480"/>
        <w:jc w:val="both"/>
        <w:rPr/>
      </w:pPr>
      <w:r>
        <w:rPr/>
        <w:tab/>
        <w:t>Finally, on June 23, 1997, it happened.  I had spent a long day at work, and was ready to go out and spend some time with friends.  At about 6:00 I was heading out the door, mumbling something about leaving and finding something interesting to do.  My dad was heading out at the same time, so he told me to go ahead and do it, so I left.  I got back home that night, and not too long after I got there, I went to sleep.    At about 10:30, I got up to answer the phone, and the lady who was on the other side asked for dad.  I told her he wasn’t here and hung up.  I found out later that it was one of the girls that dad knew from the club that he hung around at.  I went back to sleep, only to be waked yet again, this time from a knock on the front door.  I sleepily went back down the stairs and opened the door.  There stood before me three police officers with flashlights.</w:t>
      </w:r>
    </w:p>
    <w:p>
      <w:pPr>
        <w:pStyle w:val="Normal"/>
        <w:spacing w:lineRule="auto" w:line="480"/>
        <w:jc w:val="both"/>
        <w:rPr/>
      </w:pPr>
      <w:r>
        <w:rPr/>
        <w:tab/>
        <w:t>“Is this the Martin household?” one of them asked.</w:t>
      </w:r>
    </w:p>
    <w:p>
      <w:pPr>
        <w:pStyle w:val="Normal"/>
        <w:spacing w:lineRule="auto" w:line="480"/>
        <w:jc w:val="both"/>
        <w:rPr/>
      </w:pPr>
      <w:r>
        <w:rPr/>
        <w:tab/>
        <w:t>“Yeah,” I told him.</w:t>
      </w:r>
    </w:p>
    <w:p>
      <w:pPr>
        <w:pStyle w:val="Normal"/>
        <w:spacing w:lineRule="auto" w:line="480"/>
        <w:jc w:val="both"/>
        <w:rPr/>
      </w:pPr>
      <w:r>
        <w:rPr/>
        <w:tab/>
        <w:t>“Is your mother home?”</w:t>
      </w:r>
    </w:p>
    <w:p>
      <w:pPr>
        <w:pStyle w:val="Normal"/>
        <w:spacing w:lineRule="auto" w:line="480"/>
        <w:jc w:val="both"/>
        <w:rPr/>
      </w:pPr>
      <w:r>
        <w:rPr/>
        <w:tab/>
        <w:t>“Yeah, sure, hold on a minute” I told them, and then proceeded to the back of the house to wake up mom.</w:t>
      </w:r>
    </w:p>
    <w:p>
      <w:pPr>
        <w:pStyle w:val="Normal"/>
        <w:spacing w:lineRule="auto" w:line="480"/>
        <w:jc w:val="both"/>
        <w:rPr/>
      </w:pPr>
      <w:r>
        <w:rPr/>
        <w:tab/>
        <w:t>“Mom, wake up, there’s three policemen at the front door.”</w:t>
      </w:r>
    </w:p>
    <w:p>
      <w:pPr>
        <w:pStyle w:val="Normal"/>
        <w:spacing w:lineRule="auto" w:line="480"/>
        <w:jc w:val="both"/>
        <w:rPr/>
      </w:pPr>
      <w:r>
        <w:rPr/>
        <w:tab/>
        <w:t>“What do they want?” she asked me.</w:t>
      </w:r>
    </w:p>
    <w:p>
      <w:pPr>
        <w:pStyle w:val="Normal"/>
        <w:spacing w:lineRule="auto" w:line="480"/>
        <w:jc w:val="both"/>
        <w:rPr/>
      </w:pPr>
      <w:r>
        <w:rPr/>
        <w:tab/>
        <w:t>“I don’t know,” I said to her.</w:t>
      </w:r>
    </w:p>
    <w:p>
      <w:pPr>
        <w:pStyle w:val="Normal"/>
        <w:spacing w:lineRule="auto" w:line="480"/>
        <w:jc w:val="both"/>
        <w:rPr/>
      </w:pPr>
      <w:r>
        <w:rPr/>
        <w:tab/>
        <w:t xml:space="preserve">Mom rushed to the front door and the officers took her into the kitchen and began talking to her with the door shut.  By this time the commotion that was raised woke up my sister, and she and I sat down in the living room, wondering what was going on.  The Holy Spirit spoke to me in that second and said, “Neil, your father’s dead.”  A feeling of peace fell over me and I told what just happened to my sister.  She just kind of looked at me and didn’t say anything.  A few minutes later I heard my mom cry out “No!!!!!!” and then we were called into the kitchen after she had a chance to compose herself.  Our reaction was varied, we all just sort of stood in unbelief at the grim news.  We were told that my dad had been shot in the chest at the nightclub where he hung out, and that they didn’t know who did it.  The police later ruled it a suicide, despite the fact that he was lying face down on the pavement and he had been shot in the chest.  </w:t>
      </w:r>
    </w:p>
    <w:p>
      <w:pPr>
        <w:pStyle w:val="Normal"/>
        <w:spacing w:lineRule="auto" w:line="480"/>
        <w:jc w:val="both"/>
        <w:rPr/>
      </w:pPr>
      <w:r>
        <w:rPr/>
        <w:tab/>
        <w:t xml:space="preserve">The next morning my family gathered at our house and we began to make funeral arrangements.  Mom told me that she and dad had plots in a cemetery, but that they were above ground.  I didn’t want that for my dad, so my grandmother told me of a plot that she had for him in Virginia that was underground.  The decision was made to bury him up there and I went to the grocery store where I worked and got time off.  </w:t>
      </w:r>
    </w:p>
    <w:p>
      <w:pPr>
        <w:pStyle w:val="Normal"/>
        <w:spacing w:lineRule="auto" w:line="480"/>
        <w:jc w:val="both"/>
        <w:rPr/>
      </w:pPr>
      <w:r>
        <w:rPr/>
        <w:tab/>
        <w:t xml:space="preserve">The trip up to Virginia was uneventful, I rode with my family because my mom didn’t want me driving that far.  I entered into the funeral home the day that we got there dressed in a semi-formal beige suit that matched the carpet.  Many family members and friends were there, and my two brothers, sister, and mom went in to look at him.  My dad had requested long before he died that no one but us five be able to see him at the funeral.  </w:t>
      </w:r>
    </w:p>
    <w:p>
      <w:pPr>
        <w:pStyle w:val="Normal"/>
        <w:spacing w:lineRule="auto" w:line="480"/>
        <w:ind w:firstLine="720"/>
        <w:jc w:val="both"/>
        <w:rPr/>
      </w:pPr>
      <w:r>
        <w:rPr/>
        <w:t xml:space="preserve">I stood all by myself in the chapel, facing my father’s open casket.  My immediate family had all said their good-byes to him and I alone was left to do so.  The pews that sat behind me and to my left and right were wooden, as many pews are, but these had blue upholstery.  The carpet was a light shade of blue as well, and I could see the tracks made by feet between the pews and in front of the altar.  The walls of the chapel were wooden as well, the only windows in the sanctuary being to the left.  The weather outside was overcast, with intermittent rain, which I thought was very appropriate for the occasion.  I stared at my father’s body, his black hair and beard all in place, but his face was a bit more sunken in than it had been when he was alive.  He had a smile on his face, however it had reduced from the one that had beamed across his face at the initial time of his death.  He wore a black suit, with a white shirt and a black tie like someone out of Men In Black.  I was sure that his skin was cold and clammy, as were all bodies after they had been dead a while, but I didn’t want to touch him.  Flowers decorated the top of the casket, a colorful assortment donated by family.  I spoke with my father’s corpse concerning all the things that he had done to my family and I while he was alive, hatred filling my voice.  As I spoke, grief filled my voice and my heart, sorrow over no longer having a dad.  Tears began to stream down my face and my body convulsed at the pain of losing a parent who I loved so dearly.  After that, the casket was closed, and everyone began to come in.  Many words of encouragement were given to us, but none really seemed to help.  </w:t>
      </w:r>
    </w:p>
    <w:p>
      <w:pPr>
        <w:pStyle w:val="Normal"/>
        <w:spacing w:lineRule="auto" w:line="480"/>
        <w:jc w:val="both"/>
        <w:rPr/>
      </w:pPr>
      <w:r>
        <w:rPr/>
        <w:tab/>
        <w:t>After the viewing, we all went back to our hotel rooms and ate pizza.  No one spoke much of what happened, except two of our cousins who grew up with my dad and uncle.</w:t>
      </w:r>
    </w:p>
    <w:p>
      <w:pPr>
        <w:pStyle w:val="Normal"/>
        <w:spacing w:lineRule="auto" w:line="480"/>
        <w:jc w:val="both"/>
        <w:rPr/>
      </w:pPr>
      <w:r>
        <w:rPr/>
        <w:tab/>
        <w:t xml:space="preserve">The next day, the funeral took place.  It was a solemn affair, and because my dad really loved Elvis, we played one of the CD’s from his collection.  We rode to the graveside after the service, and the day had turned sunny with only a few clouds.  I remember being consumed with grief once again and I began crying on the preacher’s shoulder.  Dad was lowered into the ground and we left.  </w:t>
      </w:r>
    </w:p>
    <w:p>
      <w:pPr>
        <w:pStyle w:val="Normal"/>
        <w:spacing w:lineRule="auto" w:line="480"/>
        <w:jc w:val="both"/>
        <w:rPr/>
      </w:pPr>
      <w:r>
        <w:rPr/>
        <w:tab/>
        <w:t>The anger that had filled my heart took a year and a half to leave.  God worked on me for a long time, that I would forgive my dad for what he had done.  God also honored the prayers that we sent up to Him, even though it wasn’t in the way in which I would have had Him do it.  The smile on my father’s face is proof enough for me that he is, indeed, in heaven, rejoicing with the Lord that he loved so dearly.  Today I am free of all anger concerning him, and I thank God for His grace and mercy.  The Lord Himself has brought back to my remembrance many of the good times that I had with my dad.  I do hope one day that I will see my dad again.</w:t>
      </w:r>
    </w:p>
    <w:p>
      <w:pPr>
        <w:pStyle w:val="Normal"/>
        <w:spacing w:lineRule="auto" w:line="480"/>
        <w:jc w:val="both"/>
        <w:rPr/>
      </w:pPr>
      <w:r>
        <w:rPr/>
        <w:tab/>
      </w:r>
    </w:p>
    <w:p>
      <w:pPr>
        <w:pStyle w:val="Normal"/>
        <w:spacing w:lineRule="auto" w:line="480"/>
        <w:jc w:val="both"/>
        <w:rPr/>
      </w:pPr>
      <w:r>
        <w:rPr/>
      </w:r>
    </w:p>
    <w:p>
      <w:pPr>
        <w:pStyle w:val="Normal"/>
        <w:rPr/>
      </w:pPr>
      <w:r>
        <w:rPr/>
      </w:r>
    </w:p>
    <w:p>
      <w:pPr>
        <w:pStyle w:val="Normal"/>
        <w:spacing w:lineRule="auto" w:line="480"/>
        <w:jc w:val="center"/>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right"/>
      <w:outlineLvl w:val="0"/>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4:06:00Z</dcterms:created>
  <dc:creator>Neil</dc:creator>
  <dc:description/>
  <dc:language>en-US</dc:language>
  <cp:lastModifiedBy>Neil</cp:lastModifiedBy>
  <cp:lastPrinted>1999-09-29T00:30:00Z</cp:lastPrinted>
  <dcterms:modified xsi:type="dcterms:W3CDTF">1999-11-06T14:06:00Z</dcterms:modified>
  <cp:revision>2</cp:revision>
  <dc:subject/>
  <dc:title>The Death of My Father</dc:title>
</cp:coreProperties>
</file>