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ummings Enterpris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P.O. Box 1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Pembroke, ME 0466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Phone 207-726-557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Fax 209-671-507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 xml:space="preserve">E-mail </w:t>
            </w:r>
            <w:hyperlink r:id="rId2">
              <w:r>
                <w:rPr>
                  <w:rStyle w:val="InternetLink"/>
                  <w:b/>
                  <w:bCs/>
                  <w:sz w:val="24"/>
                </w:rPr>
                <w:t>a39go39@yahoo.com</w:t>
              </w:r>
            </w:hyperlink>
            <w:r>
              <w:rPr>
                <w:b/>
                <w:bCs/>
                <w:color w:val="FF0000"/>
                <w:sz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SPACE CAN BE YOURS TO DISPLAY YOUR ADVERTISEMENT FOR $15.00 PER MONTH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9go39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3:04:00Z</dcterms:created>
  <dc:creator>Paul Cummings</dc:creator>
  <dc:description/>
  <dc:language>en-US</dc:language>
  <cp:lastModifiedBy>Paul Cummings</cp:lastModifiedBy>
  <dcterms:modified xsi:type="dcterms:W3CDTF">2000-08-24T13:18:00Z</dcterms:modified>
  <cp:revision>2</cp:revision>
  <dc:subject/>
  <dc:title>THIS SPACE CAN BE YOURS TO DISPLAY YOUR ADVERTISEMENT FOR $10</dc:title>
</cp:coreProperties>
</file>