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dd New Categ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ve Categ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lete Categ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t Categ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 New S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y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ve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lete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t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nd to a Fri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ounce Direct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ite Fri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39go39 - Paul Cummings' Web Direct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ported Favor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in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e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om ICQ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mported bookmar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lect All  Select 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ahoo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utho cr card pric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NIORS PHO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http--www.3368420hits.com-hits.cg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lcome to NetMi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NIORS WEEKLY NEWSLET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ETA TAG BUILDER FR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janice Webs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omplete ICQ Servers list, Please pass this site on to all that needs a helping hand, Updated week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he Brand New Sequel - You May Be an ICQ Addict If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javascriptl(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ORTHERN BORDER TREE FARMS, LL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XXX AfterHourTrades#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um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rade Links Page!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tional Christmas Tree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uccessful Website Promoting-Dramatically Increase Your Website Traffic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UMMINGS ENTERPRI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Homepage Process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NIORS CHATL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erchant Accounts - FREE Credit Card Processing Soft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(18) Syracuse, Sicily (Ital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OT'S 'O' LOG'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S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ortuneCity - Free Web Space, Free Email, Free Ch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NIORS PHOTO ALB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.O.L. WEB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 in a Million C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WebSite Placement by Search Engines High Ranking Easy Regist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7.com - 37 SEARCH ENGINES 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GlobalAds Free Links 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orth of the Border - Sir Knig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ngelfire - Regi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Radio Station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 PIECE OF MA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ORTH OF THE BOR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he Third Wor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bJump - FREE Web Hostin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ll-Par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HRISTINA ANNIE'S HOME 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Vintage Cars - Welcome from The Mining 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ARP Webplace Contact 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b Ev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nalyzer Resul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META Tag Analyzer and META Tag Hel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hoWhere P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iszt Read Fabfo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ME Metal Pri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etwork Solutions - Domain Name Registration Services from the dot com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eon Beer Signs List From NM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7.com - 37 Search Engine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META Tag Buil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Only Free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lanes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Web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uzzlemak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tanley Rule &amp; Level No. 70 Pat. Adjustable Box Scrap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ntique Tools Searchable Cumulative Listing of Photo-Illustrated Lis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DUKK ANTIQUES, Stanley Tools, Woodworking Too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Virtual Avenue - Free Virtual Domain Hos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lcome - Bob Kaune - Antique &amp; Used Too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ahoo! Au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United States Postal Ser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ahoo! Ma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Bay - Your Personal Trading Commun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hatUseek intraSearch ho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isting of all our Gun Categ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our Old Boo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ile Mana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omb's S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lcome to Advantage Me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IG Search Engine Index - Pag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ll World Submit search eng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hipping Supplies Online - Default 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Record Collectors' For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UNRISE 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b Site Promotion, CGI Perl Scripts &amp; Free J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witchboard The Internet Directory - YellowPages - WhitePages - PhoneBo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Guy's Gar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9NETAVENUE Park Your Domain FR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bOrbiter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arch Engine Secre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hristmas Depot's Classified A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isting of Manufacturers and Wholesalers of Christm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akeCounter.com - Free Counter for your Homepag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niors Information Resource Center The Only Search Directory Exclusively For The Over 50 Age Gro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 Sites Networ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dvantage Pages - The Ultimate Direct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HRISTMAS WREATH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ubmit Website UR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UMMINGS ENTERPRISES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b Interface to Who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oHosting Virtual Web Hos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hatUseek webmaster too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asy Submit - The Christmas 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Japanese coins - Bun Kiu Ei 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ytek Network Solutions - Free Web Hosting - mSQL FP98 CGI SSL POP3 Telnet - Free Business Web Hosting - Free Personal Web Hos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elk's P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39go39 's Home 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39go39's Web Page (generated by XOOM's Easy Page Builder v2.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ahoo! Site Management Log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elcome to A39go39's homep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ovide Net -- Business -- Commercial Direct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Get Free Web Space and Own Your Own Sit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ips on getting listed in Yahoo and other big index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ntique autos online cars trucks classic par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IG Search Engine Index - Page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Freedback.com FREE feedback forms without CGI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cret Search Engine Ti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earch Engine Facts and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lect All  Select 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6:51:00Z</dcterms:created>
  <dc:creator>Iva Carter</dc:creator>
  <dc:description/>
  <dc:language>en-US</dc:language>
  <cp:lastModifiedBy>Iva Carter</cp:lastModifiedBy>
  <dcterms:modified xsi:type="dcterms:W3CDTF">1999-08-21T16:59:00Z</dcterms:modified>
  <cp:revision>1</cp:revision>
  <dc:subject/>
  <dc:title>Add New Category</dc:title>
</cp:coreProperties>
</file>