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Qest" w:hAnsi="AvQest" w:cs="AvQest"/>
          <w:sz w:val="32"/>
          <w:lang w:val="en-US"/>
        </w:rPr>
      </w:pPr>
      <w:r>
        <w:rPr>
          <w:rFonts w:cs="AvQest" w:ascii="AvQest" w:hAnsi="AvQest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6pt;margin-top:-36pt;width:388.75pt;height:57.55pt;mso-wrap-style:none;v-text-anchor:middle" type="_x0000_t136">
            <v:path textpathok="t"/>
            <v:textpath on="t" fitshape="t" string="Le Cercle Francais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ascii="AvQest" w:hAnsi="AvQest" w:cs="AvQest"/>
          <w:sz w:val="32"/>
        </w:rPr>
      </w:pPr>
      <w:r>
        <w:rPr>
          <w:rFonts w:cs="AvQest" w:ascii="AvQest" w:hAnsi="AvQest"/>
          <w:sz w:val="32"/>
        </w:rPr>
      </w:r>
    </w:p>
    <w:p>
      <w:pPr>
        <w:pStyle w:val="Normal"/>
        <w:jc w:val="center"/>
        <w:rPr/>
      </w:pPr>
      <w:bookmarkStart w:id="0" w:name="_1092770483"/>
      <w:bookmarkEnd w:id="0"/>
      <w:r>
        <w:rPr>
          <w:rFonts w:cs="AvQest" w:ascii="AvQest" w:hAnsi="AvQest"/>
          <w:sz w:val="32"/>
        </w:rPr>
        <w:object w:dxaOrig="1471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79.55pt" filled="f" o:ole="">
            <v:imagedata r:id="rId3" o:title=""/>
          </v:shape>
          <o:OLEObject Type="Embed" ProgID="" ShapeID="ole_rId2" DrawAspect="Content" ObjectID="_1148255490" r:id="rId2"/>
        </w:object>
      </w:r>
      <w:r>
        <w:rPr>
          <w:rFonts w:cs="AvQest" w:ascii="AvQest" w:hAnsi="AvQest"/>
          <w:sz w:val="32"/>
        </w:rPr>
        <w:tab/>
        <w:tab/>
      </w:r>
      <w:r>
        <w:rPr>
          <w:rFonts w:cs="AvQest" w:ascii="AvQest" w:hAnsi="AvQest"/>
          <w:sz w:val="32"/>
        </w:rPr>
        <w:drawing>
          <wp:inline distT="0" distB="0" distL="0" distR="0">
            <wp:extent cx="1713865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Qest" w:ascii="AvQest" w:hAnsi="AvQest"/>
          <w:sz w:val="32"/>
        </w:rPr>
        <w:tab/>
        <w:tab/>
        <w:tab/>
      </w:r>
      <w:r>
        <w:rPr>
          <w:rFonts w:cs="AvQest" w:ascii="AvQest" w:hAnsi="AvQest"/>
          <w:sz w:val="32"/>
        </w:rPr>
        <w:object w:dxaOrig="1471" w:dyaOrig="15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.55pt;height:79.55pt" filled="f" o:ole="">
            <v:imagedata r:id="rId6" o:title=""/>
          </v:shape>
          <o:OLEObject Type="Embed" ProgID="" ShapeID="ole_rId5" DrawAspect="Content" ObjectID="_120026578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fillcolor="red" stroked="f" o:allowincell="f" style="position:absolute;margin-left:129.6pt;margin-top:15.1pt;width:208.75pt;height:51.3pt;mso-wrap-style:none;v-text-anchor:middle" type="_x0000_t136">
            <v:path textpathok="t"/>
            <v:textpath on="t" fitshape="t" string="Next Meeting: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Insert Date Here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ROOM: 318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40"/>
        </w:rPr>
        <w:t>TIME: 2:10 PM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vQest" w:hAnsi="AvQest" w:cs="AvQest"/>
          <w:color w:val="FF0000"/>
          <w:sz w:val="40"/>
        </w:rPr>
      </w:pPr>
      <w:r>
        <w:rPr>
          <w:rFonts w:cs="AvQest" w:ascii="AvQest" w:hAnsi="AvQest"/>
          <w:color w:val="FF0000"/>
          <w:sz w:val="40"/>
        </w:rPr>
        <w:t>Discover and Explore the Elements of French Culture Outside of the Classroom.</w:t>
      </w:r>
    </w:p>
    <w:p>
      <w:pPr>
        <w:pStyle w:val="Normal"/>
        <w:jc w:val="center"/>
        <w:rPr>
          <w:rFonts w:ascii="AvQest" w:hAnsi="AvQest" w:cs="AvQest"/>
          <w:color w:val="FF0000"/>
          <w:sz w:val="40"/>
        </w:rPr>
      </w:pPr>
      <w:r>
        <w:rPr>
          <w:rFonts w:cs="AvQest" w:ascii="AvQest" w:hAnsi="AvQest"/>
          <w:color w:val="FF0000"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vQest" w:hAnsi="AvQest" w:cs="AvQest"/>
          <w:color w:val="0000FF"/>
          <w:sz w:val="40"/>
        </w:rPr>
      </w:pPr>
      <w:r>
        <w:rPr>
          <w:rFonts w:cs="AvQest" w:ascii="AvQest" w:hAnsi="AvQest"/>
          <w:color w:val="0000FF"/>
          <w:sz w:val="40"/>
        </w:rPr>
        <w:t xml:space="preserve">Plan and Coordinate Various French Activities and Events. </w:t>
      </w:r>
    </w:p>
    <w:p>
      <w:pPr>
        <w:pStyle w:val="Normal"/>
        <w:jc w:val="center"/>
        <w:rPr>
          <w:rFonts w:ascii="AvQest" w:hAnsi="AvQest" w:cs="AvQest"/>
          <w:color w:val="0000FF"/>
          <w:sz w:val="40"/>
        </w:rPr>
      </w:pPr>
      <w:r>
        <w:rPr>
          <w:rFonts w:cs="AvQest" w:ascii="AvQest" w:hAnsi="AvQest"/>
          <w:color w:val="0000FF"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vQest" w:hAnsi="AvQest" w:cs="AvQest"/>
          <w:color w:val="FF0000"/>
          <w:sz w:val="40"/>
        </w:rPr>
      </w:pPr>
      <w:r>
        <w:rPr>
          <w:rFonts w:cs="AvQest" w:ascii="AvQest" w:hAnsi="AvQest"/>
          <w:color w:val="FF0000"/>
          <w:sz w:val="40"/>
        </w:rPr>
        <w:t>All Students Are Welcome to Join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vQ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rostile" w:hAnsi="Eurostile" w:cs="Eurostile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stile" w:hAnsi="Eurostile" w:cs="Eurostile"/>
      <w:b/>
      <w:shadow/>
      <w:sz w:val="3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Comic Sans MS"/>
    </w:rPr>
  </w:style>
  <w:style w:type="character" w:styleId="WW8Num3z0">
    <w:name w:val="WW8Num3z0"/>
    <w:qFormat/>
    <w:rPr>
      <w:rFonts w:ascii="Webdings" w:hAnsi="Webding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2:50:00Z</dcterms:created>
  <dc:creator>William M Morgal</dc:creator>
  <dc:description/>
  <dc:language>en-US</dc:language>
  <cp:lastModifiedBy>William M Morgal</cp:lastModifiedBy>
  <cp:lastPrinted>2002-09-05T22:50:00Z</cp:lastPrinted>
  <dcterms:modified xsi:type="dcterms:W3CDTF">2002-09-06T02:50:00Z</dcterms:modified>
  <cp:revision>2</cp:revision>
  <dc:subject/>
  <dc:title/>
</cp:coreProperties>
</file>