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DO SOMETHING NICE FOR HER ON VALENTINE’S DAY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800350" cy="2828925"/>
            <wp:effectExtent l="0" t="0" r="0" b="0"/>
            <wp:docPr id="1" name="cup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upi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A public service announcement from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U of M Arms Society-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PS – Fight Anthrax – HTTP://ANTHRAX.E8GHT.COM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9:00:00Z</dcterms:created>
  <dc:creator>Chuck U Farley</dc:creator>
  <dc:description/>
  <dc:language>en-US</dc:language>
  <cp:lastModifiedBy>Chuck U Farley</cp:lastModifiedBy>
  <cp:lastPrinted>2002-01-29T13:24:00Z</cp:lastPrinted>
  <dcterms:modified xsi:type="dcterms:W3CDTF">2002-01-29T19:27:00Z</dcterms:modified>
  <cp:revision>1</cp:revision>
  <dc:subject/>
  <dc:title>DO SOMETHING NICE FOR HER ON VALENTINE’S DAY</dc:title>
</cp:coreProperties>
</file>