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96"/>
        </w:rPr>
        <w:t>TAKE THE BLUE PILL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-U OF M ARMS SOCIETY-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TTP://UMAS.E8GHT.COM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IGHT ANTHRAX – HTTP://ANTHRAX.E8GHT.COM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3:23:00Z</dcterms:created>
  <dc:creator>Chuck U Farley</dc:creator>
  <dc:description/>
  <dc:language>en-US</dc:language>
  <cp:lastModifiedBy>Chuck U Farley</cp:lastModifiedBy>
  <cp:lastPrinted>2002-01-29T17:37:00Z</cp:lastPrinted>
  <dcterms:modified xsi:type="dcterms:W3CDTF">2002-01-30T01:43:00Z</dcterms:modified>
  <cp:revision>5</cp:revision>
  <dc:subject/>
  <dc:title>IF YOU’RE STUCK BETWEEN THE DEVIL AND THE DEEP BLUE C-68, YOU HAD BETTER LEARN TO SWIM</dc:title>
</cp:coreProperties>
</file>