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F THOSE OTHER POLITICAL STUDENT GROUPS ARE SO RADICAL. . 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3238500" cy="2286000"/>
            <wp:effectExtent l="0" t="0" r="0" b="0"/>
            <wp:docPr id="1" name="duckh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ckh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HEN HOW IS IT THAT MY DUCK HUNTING UNCLE GEORGE IS MORE LIKELY TO BE ARRESTED?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-U OF M ARMS SOCIETY-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UTTING EDGE LIBERATION POLITICS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SAVE LIVES – HTTP://ANTHRAX.E8GHT.COM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9:31:00Z</dcterms:created>
  <dc:creator>Chuck U Farley</dc:creator>
  <dc:description/>
  <dc:language>en-US</dc:language>
  <cp:lastModifiedBy>Chuck U Farley</cp:lastModifiedBy>
  <cp:lastPrinted>2002-01-29T14:39:00Z</cp:lastPrinted>
  <dcterms:modified xsi:type="dcterms:W3CDTF">2002-01-29T20:45:00Z</dcterms:modified>
  <cp:revision>4</cp:revision>
  <dc:subject/>
  <dc:title>IF THOSE OTHER POLITICAL STUDENT GROUPS ARE SO RADICAL  </dc:title>
</cp:coreProperties>
</file>