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96"/>
        </w:rPr>
      </w:pPr>
      <w:r>
        <w:rPr>
          <w:b/>
          <w:bCs/>
          <w:sz w:val="96"/>
        </w:rPr>
        <w:t>IF YOU’RE STUCK BETWEEN THE DEVIL AND THE DEEP BLUE C-68, YOU HAD BETTER LEARN TO SWIM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-U OF M ARMS SOCIETY-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TTP://UMAS.E8GHT.COM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IGHT ANTHRAX – HTTP://ANTHRAX.E8GHT.COM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2:36:00Z</dcterms:created>
  <dc:creator>Chuck U Farley</dc:creator>
  <dc:description/>
  <dc:language>en-US</dc:language>
  <cp:lastModifiedBy>Chuck U Farley</cp:lastModifiedBy>
  <dcterms:modified xsi:type="dcterms:W3CDTF">2002-01-29T22:41:00Z</dcterms:modified>
  <cp:revision>1</cp:revision>
  <dc:subject/>
  <dc:title>IF YOU’RE STUCK BETWEEN THE DEVIL AND THE DEEP BLUE C-68, YOU HAD BETTER LEARN TO SWIM</dc:title>
</cp:coreProperties>
</file>