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R v Drader decision as received December 7 2001:</w:t>
      </w:r>
    </w:p>
    <w:p>
      <w:pPr>
        <w:pStyle w:val="Normal"/>
        <w:rPr>
          <w:rFonts w:ascii="Times New Roman" w:hAnsi="Times New Roman" w:eastAsia="Times New Roman" w:cs="Times New Roman"/>
        </w:rPr>
      </w:pPr>
      <w:r>
        <w:rPr>
          <w:rFonts w:eastAsia="Times New Roman" w:cs="Times New Roman"/>
        </w:rPr>
        <w:t>______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te: 20011206</w:t>
      </w:r>
    </w:p>
    <w:p>
      <w:pPr>
        <w:pStyle w:val="Normal"/>
        <w:rPr>
          <w:rFonts w:ascii="Times New Roman" w:hAnsi="Times New Roman" w:eastAsia="Times New Roman" w:cs="Times New Roman"/>
        </w:rPr>
      </w:pPr>
      <w:r>
        <w:rPr>
          <w:rFonts w:eastAsia="Times New Roman" w:cs="Times New Roman"/>
        </w:rPr>
        <w:t>Docket: CR 01-01-22632</w:t>
      </w:r>
    </w:p>
    <w:p>
      <w:pPr>
        <w:pStyle w:val="Normal"/>
        <w:rPr>
          <w:rFonts w:ascii="Times New Roman" w:hAnsi="Times New Roman" w:eastAsia="Times New Roman" w:cs="Times New Roman"/>
        </w:rPr>
      </w:pPr>
      <w:r>
        <w:rPr>
          <w:rFonts w:eastAsia="Times New Roman" w:cs="Times New Roman"/>
        </w:rPr>
        <w:t>Indexed as: R. v. Drader</w:t>
      </w:r>
    </w:p>
    <w:p>
      <w:pPr>
        <w:pStyle w:val="Normal"/>
        <w:rPr>
          <w:rFonts w:ascii="Times New Roman" w:hAnsi="Times New Roman" w:eastAsia="Times New Roman" w:cs="Times New Roman"/>
        </w:rPr>
      </w:pPr>
      <w:r>
        <w:rPr>
          <w:rFonts w:eastAsia="Times New Roman" w:cs="Times New Roman"/>
        </w:rPr>
        <w:t>Cited as: 2001 MBQB 321</w:t>
      </w:r>
    </w:p>
    <w:p>
      <w:pPr>
        <w:pStyle w:val="Normal"/>
        <w:rPr>
          <w:rFonts w:ascii="Times New Roman" w:hAnsi="Times New Roman" w:eastAsia="Times New Roman" w:cs="Times New Roman"/>
        </w:rPr>
      </w:pPr>
      <w:r>
        <w:rPr>
          <w:rFonts w:eastAsia="Times New Roman" w:cs="Times New Roman"/>
        </w:rPr>
        <w:t>(Winnipeg Cent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urt of Queen's Bench of Manitob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tween:</w:t>
      </w:r>
    </w:p>
    <w:p>
      <w:pPr>
        <w:pStyle w:val="Normal"/>
        <w:rPr>
          <w:rFonts w:ascii="Times New Roman" w:hAnsi="Times New Roman" w:eastAsia="Times New Roman" w:cs="Times New Roman"/>
        </w:rPr>
      </w:pPr>
      <w:r>
        <w:rPr>
          <w:rFonts w:eastAsia="Times New Roman" w:cs="Times New Roman"/>
        </w:rPr>
        <w:t>Her Majesty the Queen</w:t>
      </w:r>
    </w:p>
    <w:p>
      <w:pPr>
        <w:pStyle w:val="Normal"/>
        <w:rPr>
          <w:rFonts w:ascii="Times New Roman" w:hAnsi="Times New Roman" w:eastAsia="Times New Roman" w:cs="Times New Roman"/>
        </w:rPr>
      </w:pPr>
      <w:r>
        <w:rPr>
          <w:rFonts w:eastAsia="Times New Roman" w:cs="Times New Roman"/>
        </w:rPr>
        <w:t>respondent,</w:t>
      </w:r>
    </w:p>
    <w:p>
      <w:pPr>
        <w:pStyle w:val="Normal"/>
        <w:rPr>
          <w:rFonts w:ascii="Times New Roman" w:hAnsi="Times New Roman" w:eastAsia="Times New Roman" w:cs="Times New Roman"/>
        </w:rPr>
      </w:pPr>
      <w:r>
        <w:rPr>
          <w:rFonts w:eastAsia="Times New Roman" w:cs="Times New Roman"/>
        </w:rPr>
        <w:t>For the plantiff: Darrin Dav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rian Drader</w:t>
      </w:r>
    </w:p>
    <w:p>
      <w:pPr>
        <w:pStyle w:val="Normal"/>
        <w:rPr>
          <w:rFonts w:ascii="Times New Roman" w:hAnsi="Times New Roman" w:eastAsia="Times New Roman" w:cs="Times New Roman"/>
        </w:rPr>
      </w:pPr>
      <w:r>
        <w:rPr>
          <w:rFonts w:eastAsia="Times New Roman" w:cs="Times New Roman"/>
        </w:rPr>
        <w:t>(appellant) appellant</w:t>
      </w:r>
    </w:p>
    <w:p>
      <w:pPr>
        <w:pStyle w:val="Normal"/>
        <w:rPr>
          <w:rFonts w:ascii="Times New Roman" w:hAnsi="Times New Roman" w:eastAsia="Times New Roman" w:cs="Times New Roman"/>
        </w:rPr>
      </w:pPr>
      <w:r>
        <w:rPr>
          <w:rFonts w:eastAsia="Times New Roman" w:cs="Times New Roman"/>
        </w:rPr>
        <w:t>The Defendant: In Pers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dgment delivered: December 6, 200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ennedy, J.</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This application purports to be an appeal of a Provincial Court's decision under s.76(a) of the Firearms Act, S.C. 1995, C. 39 (the "A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 Briefly, the appellant ws the holder of a firearm certificate entitling him to possess a prohibited firearm, namely, a "Rifle Factory Ishapore".  Mr Drader, following a domestic dispute, agreed to enter into a Peace Bond which contained the following provision - the appellant was "prohibited" from being in possession of firearms of any sort, save and except for during the period of time he is undergoing training in a certified Canadian Firearm Safety Course.  The effect of the prohibition attracted the application of s. 12(1) of the Act, which reads: 12(1) An individual who is otherwise eligible to hold a license is not eligible to hold a license authorizing the individual to possess prohibited firearms except as provided in this section.</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12(5) An individual is eligible to hold a license authorizing the individual to possess firearms that were declared to be prohibited weapons under the former Act by the Prohibited Weapons Order, No. 13, made by Order in Council P.C. 1994-1974 of November 29, 1994 and registered as SOR/94-741 and that, on January 1, 1995, either were registered as restricted weapons under the former Act or were the subject of an application for a registration certificate under the former Act if the individu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before January 1, 1995 possessed one or more firearms that were so undecla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 on the commencement day held a registration certificate under the former Act for one or more firearms that were so declared; 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 beginning on the commencement day was continuously the holder of a registration certificate for one or more firearms that were so decla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  The prohibition covered all firearms, but in particular was affected by s. 12(1), inasmuch as it was a prohibited weapon.  A person having an entitlement as Mr. Drader did to possess a prohibited weapon, had his right to do so interrrupted by the six-month period of the Peace Bond and thereby fell within s. 12(5)(c), which states, "beginning on the commencement day was continuously the holder of a registration certficate for one or more firearms that were so decla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 Crown counsel agrees that the foregoing provisions and, in particular, the clause mentioned, were intended to grandfather persons who had possessed such weapons, provided they came within the above provis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5] The apellant received a Notice of Revocation of a Registration Certificate from the Registrar of the Canadian Firearms Registry and the reasons given for the revocation of the appellant's certificate was as follow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 review of your records reveal that you do not have a valid fireams license as required under the Firearms Act.  As set out in Section 13 of the Firearms Act, you are not eligible to hold a registration certificate for a firearm unless you hold a license authorizing you to possess that firear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 The Rifle Factory Ishapore was specifically referred 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7] The appellant appeals the decision of the Registrar uunder s.74 of the Act, which states that a reference can be made to a Provincial Judges Court judge where there is a refusal to issue or revoke a license.  At the hearing, the Provincial Court Judge upon hearing evidence can either confirm the decision or direct the Chief Firearms Officer to issue a license or cancel the revocation of the license, etc. (see s. 76 of the A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8] In this case, the prohibition contained in the Peace Bond served to interrupt the holding of a registration certificate relating to this prohibited firearm, rendering the appellant unable to qualify under the grandfathering provisions of the legisl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9] The loss of the right to possess a prohibited weapon was automatic pursuant to s.12(5)(c) and, accordingly, there was no decision by the Registrar to review, notwithstanding the issuance of the letter forwarded by the appellant which was a nullity as there are no provisions on which to appeal.  The loss of a right to possess a prohibited weapon occurred through the operation of law and the provisions of the legislation do not permit a review.  It would follow then that there is no jurisdiction for a further appeal to this court and the application for the relief sought is dismiss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0] Section 116 of the Criminal Code states as follo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Every authorization, license and registration certificate relating to any thing the possession of which is prohibited by a prohibition order and issued to a person against whom the prohibition order is made is, on the commencement of the prohibition order, revoked, or amended, as the case may be, to the extent of the prohibitions in the ord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section does not speak of a temporary prohibition, hence, the prohibition referred to in the order of June 16th is absolute and does not operate as a temporary suspension or amendment to the possession of a license for a prohibitive weap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1] In short, I agree with the reasoning of the Provincial Judges Court, albeit in my view the appearance before the Provincial Judges Court is also a nullity and the relief sought is not available to the appellant, nor is the appeal properly before this cou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2] The appellant appeared without counsel and remedies pertaining to striking the applicabilty of the section of the Act are matters which do not come to this court by way of an appeal, but are the subject of an application to quash, which was not considered on this appl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3] Application dismis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__________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me general comm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earm is not a "Rifle Factory Ishapore".  The firearm manufacturer's identity in the Canadian Firearms Registry is "Rifle Factory Ishapore", a loose term for certain state armaments factories in Ind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worn testimony provided to the court indicated that it was the intention of both sides in the lower court that my firearm be returned after the six month period.  I furnished myself with those misleading assurances from the crown and from an officer seconded to the Manitoba CFO's office prior to my decision to sign the peace bo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9]  - By definition, the rifle is not a 'prohibited weapon' either, because it is a firear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1]  I specifically mentioned to the Judge at this hearing that this appeal was under the authority of  Firearms Act Section 77.</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nder this decision, it would seem that all firearms possessed after Jan 1 2003 are subject to surrender should their registration certificates lapse for even a moment, even if that lapse is the result of misdirection or similar malfeasance by a government employee and there has been no wrongdoing on the part of the certificate hol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would further appear that some within the judicial system are not pleased with the idea that all and sundry could seek redress up to and including Firearms Act S.77 should their personal property be absconded with.  Why, that would mean spending more money to take those firearms from their owners... than it's wort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I see it, now I'm clear to sue to recover the value of my proper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S my @home email address is no more.  Please resend anything sent during the past two weeks to my new address, </w:t>
      </w:r>
    </w:p>
    <w:p>
      <w:pPr>
        <w:pStyle w:val="Normal"/>
        <w:rPr>
          <w:rFonts w:ascii="Times New Roman" w:hAnsi="Times New Roman" w:eastAsia="Times New Roman" w:cs="Times New Roman"/>
        </w:rPr>
      </w:pPr>
      <w:r>
        <w:rPr>
          <w:rFonts w:eastAsia="Times New Roman" w:cs="Times New Roman"/>
        </w:rPr>
        <w:t>briandrader@myrealbox.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rian</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