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varying standards for firearms Possession - Only (POL) and Possession and Acquisition Licences (PALs) in Canad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t has become very apparent that the various provincial and territorial jurisdictions across Canada have not complied with the federal government’s intentions for a consistent and common licensing standard across Canada. In fact, the current situation is even more variable, post Bill C-68, than under the old Firearms Acquisition Certificate (FAC) era. Two years, an estimated $600 million dollar expenditure and endless hours of legitimate investigative police work directed to real criminal activities have been lost. Some 2 million firearm owners have become licensed and it is obvious the original “uniform safety standards” goal announced in 1995 have not been achieved and are even farther from attainmen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disparities are even greater now and a significant gulf has been driven between honest citizens and their government. Of greater concern to many social scientists, though, is the wedge that has been driven between law enforcement officials and normally compulsively, law-abiding, firearm owning citizens. Few would agree that a “culture of safety” has been achiev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detailed requirements for licencing  are listed in Section 7 of the Firearms Act (F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major focus for the discussion in this paper comes from the federal Liberal’s Bill C-68 (the FA) which states that certain persons are eligible for alternate certification - and from the historical references that attest to the ‘intentions’ of the F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t issue in all this, is the role of the provincial CFOs. Frankly, the CFOs in provinces who have steadfastly claimed to not support the federal owner licensing and especially the universal long gun registry, have disappointed huge numbers of firearm owners. For some unexplained reason many provincial governments have not fulfilled their promises and have adopted licensing requirements/standards even more stringent than what is specified in the federal F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the Supreme Court of Canada upheld the contested portions of the FA in the Alberta Challenge, Alberta’s position was supported by the Yukon, Saskatchewan, Manitoba, Ontario, New Brunswick, Nova Scotia, North West Territories and Nunavut.</w:t>
      </w:r>
    </w:p>
    <w:p>
      <w:pPr>
        <w:pStyle w:val="Normal"/>
        <w:rPr>
          <w:rFonts w:ascii="Times New Roman" w:hAnsi="Times New Roman" w:eastAsia="Times New Roman" w:cs="Times New Roman"/>
          <w:sz w:val="24"/>
          <w:szCs w:val="24"/>
        </w:rPr>
      </w:pPr>
      <w:r>
        <w:rPr>
          <w:rFonts w:eastAsia="Times New Roman" w:cs="Times New Roman"/>
          <w:sz w:val="24"/>
          <w:szCs w:val="24"/>
        </w:rPr>
        <w:t>Unfortunately, while many firearm owners and other citizens believed the court challenge would deal with the validity or the “merits” of the law, it focused on four very narrow provincial/federal jurisdictional quest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FA section 7 indicates that no safety courses (CFSC) are required of those who</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possessed firearms as of Dec. 1/98. (When the FA became law). It is presumed that these individuals are fully knowledgeable about the safe storage and handling of firearms. So all firearm owners who possessed a firearm as of that date were “grandfathered” into a POL.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 Predecessor courses. As an interim measure and to avoid re-testing persons who previously met recognized provincial standards, approved provincial courses completed before Jan. 1/95 could be “grandfathered”. That is, the courses qualify as the firearms safety requirement for the FA. See FA s. 7(1). Only the Attorney Generals of Manitoba and Quebec took advantage of this federal offer on behalf of the firearm owners in their provinc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se two provinces quickly came to the aid of their gun owners and declared their Hunter Education courses to be equivalent courses for the purposes of the 1998 federal licensing program. As a result, Manitoba and Quebec owners of non-restricted and restricted firearms are fully grandfathered into PALs. They are exempt from any Canadian Firearms Safety Course (CFSC) and Canadian Restricted Firearms Safety Course (CRFSC) exam or course requirements. As a result, the typical firearm owner in those two jurisdictions has had little concern for the 1998 licencing progra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3) Exemptions. FA Regulations s. 17 indicates that an individual who continuously owned a firearm since Jan. 1/79 need not complete the CFSC or pass its tests if the individual meets the criteria under section 18 of the FA Regs (i.e. safe handling and use of firearm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A Regs s. 18 state that an individual who has continuously owned a firearm since Jan. 1/79 and who has been certified by the CFO is not required to complete a firearms safety course under section 7 of the FA if s/he is alternatively certified by a CF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n individual who has met the above conditions is not required to complete firearms safety course requirements as he or she has a number of years of experience in handling firearms and has demonstrated to the CFO a thorough understanding of the safe handling and use of firearms.  The Federal Chief Firearms Officer Services (FCFO) provided a very clear model for the provincial CFOs to follow in early 1999. This did not include a CFO’s te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4) The Nova Scotia CFO’s alternate certification PAL standar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1"/>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must have continuously owned firearms since Jan. 1/79</w:t>
      </w:r>
    </w:p>
    <w:p>
      <w:pPr>
        <w:pStyle w:val="Normal"/>
        <w:numPr>
          <w:ilvl w:val="0"/>
          <w:numId w:val="1"/>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must submit an alt cert application.</w:t>
      </w:r>
    </w:p>
    <w:p>
      <w:pPr>
        <w:pStyle w:val="Normal"/>
        <w:numPr>
          <w:ilvl w:val="0"/>
          <w:numId w:val="1"/>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must correctly answer 80% of a number (?) of oral questions via telephone</w:t>
      </w:r>
    </w:p>
    <w:p>
      <w:pPr>
        <w:pStyle w:val="Normal"/>
        <w:numPr>
          <w:ilvl w:val="0"/>
          <w:numId w:val="1"/>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 xml:space="preserve">a person not meeting this standard can be re-tested, in person </w:t>
      </w:r>
    </w:p>
    <w:p>
      <w:pPr>
        <w:pStyle w:val="Normal"/>
        <w:numPr>
          <w:ilvl w:val="0"/>
          <w:numId w:val="1"/>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grandfathering - An exemption from the CFO’s test and the CFS/CRFS course(s)/exam(s) is provided to current or former police officers, DFO and Natural Resources enforcement officers and military police. They simply complete a questionnaire relating to their background training and experience.</w:t>
      </w:r>
    </w:p>
    <w:p>
      <w:pPr>
        <w:pStyle w:val="Normal"/>
        <w:numPr>
          <w:ilvl w:val="0"/>
          <w:numId w:val="1"/>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there is no co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5) The Ontario CFO’s alternate certification PAL standar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2"/>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must have continuously owned firearms since Jan. 1/79</w:t>
      </w:r>
    </w:p>
    <w:p>
      <w:pPr>
        <w:pStyle w:val="Normal"/>
        <w:numPr>
          <w:ilvl w:val="0"/>
          <w:numId w:val="2"/>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must submit a two page application form/questionnaire</w:t>
      </w:r>
    </w:p>
    <w:p>
      <w:pPr>
        <w:pStyle w:val="Normal"/>
        <w:numPr>
          <w:ilvl w:val="0"/>
          <w:numId w:val="2"/>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must correctly answer 80% of 30 questions selected from a bank of 100 questions, taken largely from the CFSC and CRFSC exams. This quiz is administered orally via telephone at the firearm owners convenience</w:t>
      </w:r>
    </w:p>
    <w:p>
      <w:pPr>
        <w:pStyle w:val="Normal"/>
        <w:numPr>
          <w:ilvl w:val="0"/>
          <w:numId w:val="2"/>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 xml:space="preserve">while a limited number of PAL applicants were grandfathered (exempted from the CFSC exam) prior to the development of the CFO’s test, apparently no blanket exemptions are given to current and former police, military personnel </w:t>
      </w:r>
    </w:p>
    <w:p>
      <w:pPr>
        <w:pStyle w:val="Normal"/>
        <w:ind w:left="1020" w:hanging="0"/>
        <w:rPr>
          <w:rFonts w:ascii="Times New Roman" w:hAnsi="Times New Roman" w:eastAsia="Times New Roman" w:cs="Times New Roman"/>
          <w:sz w:val="24"/>
          <w:szCs w:val="24"/>
        </w:rPr>
      </w:pPr>
      <w:r>
        <w:rPr>
          <w:rFonts w:eastAsia="Times New Roman" w:cs="Times New Roman"/>
          <w:sz w:val="24"/>
          <w:szCs w:val="24"/>
        </w:rPr>
        <w:t>and conservation enforcement officer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    the CFO’s information package incorrectly states that one who fails the CFO’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free oral test is required to take the CFS/CRFS courses when, in fact, the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could  “challenge” the course(s) via exam(s).</w:t>
      </w:r>
    </w:p>
    <w:p>
      <w:pPr>
        <w:pStyle w:val="Normal"/>
        <w:numPr>
          <w:ilvl w:val="0"/>
          <w:numId w:val="3"/>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 xml:space="preserve">a recent FIPP request determined that almost 90% of applicants have failed the  </w:t>
      </w:r>
    </w:p>
    <w:p>
      <w:pPr>
        <w:pStyle w:val="Normal"/>
        <w:ind w:left="66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Ontario CFO’s test. Approximately 1,100 Ontarians have applied for alternate      </w:t>
      </w:r>
    </w:p>
    <w:p>
      <w:pPr>
        <w:pStyle w:val="Normal"/>
        <w:ind w:left="66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certification       </w:t>
      </w:r>
    </w:p>
    <w:p>
      <w:pPr>
        <w:pStyle w:val="Normal"/>
        <w:ind w:left="660" w:hanging="0"/>
        <w:rPr>
          <w:rFonts w:ascii="Times New Roman" w:hAnsi="Times New Roman" w:eastAsia="Times New Roman" w:cs="Times New Roman"/>
          <w:sz w:val="24"/>
          <w:szCs w:val="24"/>
        </w:rPr>
      </w:pPr>
      <w:r>
        <w:rPr>
          <w:rFonts w:eastAsia="Times New Roman" w:cs="Times New Roman"/>
          <w:sz w:val="24"/>
          <w:szCs w:val="24"/>
        </w:rPr>
        <w:t>-     there is no co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6) The British Columbia CFO’s alternate certification PAL standar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4"/>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must prove continuous ownership of a firearm since Jan. 1/79.</w:t>
      </w:r>
    </w:p>
    <w:p>
      <w:pPr>
        <w:pStyle w:val="Normal"/>
        <w:numPr>
          <w:ilvl w:val="0"/>
          <w:numId w:val="4"/>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 xml:space="preserve">must have been born before Jan. 1/64 </w:t>
      </w:r>
    </w:p>
    <w:p>
      <w:pPr>
        <w:pStyle w:val="Normal"/>
        <w:numPr>
          <w:ilvl w:val="0"/>
          <w:numId w:val="4"/>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must submit a one page application form for each, non-restricted and restricted firearms</w:t>
      </w:r>
    </w:p>
    <w:p>
      <w:pPr>
        <w:pStyle w:val="Normal"/>
        <w:numPr>
          <w:ilvl w:val="0"/>
          <w:numId w:val="4"/>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 xml:space="preserve">must submit a resume identifying firearms training, firearms owned and used, and firearms activities in which one is engaged </w:t>
      </w:r>
    </w:p>
    <w:p>
      <w:pPr>
        <w:pStyle w:val="Normal"/>
        <w:numPr>
          <w:ilvl w:val="0"/>
          <w:numId w:val="4"/>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must successfully complete an oral, telephone test of 20 questions selected from a bank of 200 questions; pass mark is unknown</w:t>
      </w:r>
    </w:p>
    <w:p>
      <w:pPr>
        <w:pStyle w:val="Normal"/>
        <w:numPr>
          <w:ilvl w:val="0"/>
          <w:numId w:val="4"/>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must complete one/ both the CFSC/CRFSC practical tests with a mark of 80%</w:t>
      </w:r>
    </w:p>
    <w:p>
      <w:pPr>
        <w:pStyle w:val="Normal"/>
        <w:numPr>
          <w:ilvl w:val="0"/>
          <w:numId w:val="4"/>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the CFO’s results are entered into the CFRS system</w:t>
      </w:r>
    </w:p>
    <w:p>
      <w:pPr>
        <w:pStyle w:val="Normal"/>
        <w:numPr>
          <w:ilvl w:val="0"/>
          <w:numId w:val="4"/>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 xml:space="preserve">the firearm owner receives an alternate certification certificate from the CFO </w:t>
      </w:r>
    </w:p>
    <w:p>
      <w:pPr>
        <w:pStyle w:val="Normal"/>
        <w:numPr>
          <w:ilvl w:val="0"/>
          <w:numId w:val="4"/>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 xml:space="preserve">there is no cos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7) PAL applicants in the Yukon, NWT, Nunavut, Alberta, Saskatchewan, New Brunswick, P.E.I. and NFLD have no apparent grandfathering, CFSC exemptions or alternate certification programs available. All applicants for a PAL must submit CFSC/CRFSC exam results obtained from completing the various courses or challenge exam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uffice to say, this has provided a huge financial bonanza for CFS/CRFS course/exam providers and has been a source of great irritation and expense to hundreds of thousands of firearm owner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7) Aboriginal adaptat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FA very clearly indicates that Section 35 of the Constitution Act,1982 protects existing Aboriginal treaty rights and no provisions of the FA, or any related consequence, can be constructed as to interfere with those rights.  The traditional lifestyles of the Aboriginal peoples of Canada must be respecte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otions were passed by the Confederacy of Nations on May 11/95 and the Assembly of First Nations on July 19/95 which essentially declared that C-68 was opposed, did not apply to/did not have jurisdiction over First Nations and that the National Chiefs would develop their own appropriate firearm law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A recent Ontario Court of Appeal ruling reaffirms that the cultural and lifestyle rights of First Nations are also applicable to the Met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 CFO may alternately certify an Aboriginal individual as meeting the CFSC requirement. (Sec. 13 &amp; 14 of Ab. Adap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ertain circumstances dictate that an Aboriginal applicant be given an opportunity to be alternatively certified without taking or passing the related tes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 . .  an individual who has continuously owned firearms since Jan. 1/79 may be alternatively certified. Such an individual must demonstrate appropriate safety knowled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n Aboriginal applicant who is at least 18 years old and meets the criteria for safe handling and use of firearms and the law relating to firearms must be given the opportunity to be alternatively certified by a CFO if:</w:t>
      </w:r>
    </w:p>
    <w:p>
      <w:pPr>
        <w:pStyle w:val="Normal"/>
        <w:numPr>
          <w:ilvl w:val="0"/>
          <w:numId w:val="5"/>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the individual is an elder</w:t>
      </w:r>
    </w:p>
    <w:p>
      <w:pPr>
        <w:pStyle w:val="Normal"/>
        <w:numPr>
          <w:ilvl w:val="0"/>
          <w:numId w:val="5"/>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the CFO has a recommendation from an elder or leader  .  .  .  . indicating</w:t>
      </w:r>
    </w:p>
    <w:p>
      <w:pPr>
        <w:pStyle w:val="Normal"/>
        <w:ind w:left="1020" w:hanging="0"/>
        <w:rPr>
          <w:rFonts w:ascii="Times New Roman" w:hAnsi="Times New Roman" w:eastAsia="Times New Roman" w:cs="Times New Roman"/>
          <w:sz w:val="24"/>
          <w:szCs w:val="24"/>
        </w:rPr>
      </w:pPr>
      <w:r>
        <w:rPr>
          <w:rFonts w:eastAsia="Times New Roman" w:cs="Times New Roman"/>
          <w:sz w:val="24"/>
          <w:szCs w:val="24"/>
        </w:rPr>
        <w:t>that the individual has the required knowledge about the safe handling and use of firearms and the law relating to firearm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adaptation recognizes the important position of Aboriginal elders within Aboriginal communities, as well as the importance of their teaching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Under s. 15 and 16 (Ab. Adapt) Aboriginal minors (under 18) are not required to take the CFSC and tests if alternatively certified by a CFO - but are subject to the CFSC at age 18. CFOs will alternatively certify an Aboriginal minor upon recommendation by an elder or leader in the community or an adult who has known the minor for six months prior to the applicatio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ction 17 (Ibid.) specifies that the Aboriginal minor demonstrates the specified knowledge requirements to the elder, leader or adult member of the community. (Not to a CFO or to a CFSC/CRFSC examin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the Aboriginal minor reaches 18 s/he then becomes eligible for alternati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ertification as an adult, by a CFO, but again upon the recommendation of an elder or leader in the community.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Quebec Cree and various Mohawk groups have announced that they will not comply with any government licensing requirements. In an attempt to avoid a public confrontation, the CFR have asked the Mohawk to simply submit band lists showing the names of gun owners/sustenance hunters along with their Treaty numbers. The CFR will use this information to advise affected local retailers of the identity of eligible Aboriginals so they can continue purchasing ammunition.  Some bands have indicated they will not provide this information. But, no licences are being demanded by law enforcement officials and no charges are expec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9) The Inuk of Nunavu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ction 5.7.26 of the Nunavut Land Claim Agreement between the Inuit of the Nunavut Settlement area and Canada states, “Subject to the terms of this Article, an Inuk with proper identification may harvest up to his or her adjusted needs level without any form of licence or permit and without imposition of any form of tax or fe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iberal MP Jack Iyerak Anawak in his comments in the House of Commons affirmed the validity of this information on June 13/9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omewhat contrary to this was the CFR's announcement in June 2000 that the Inuit would be able to become licenced into a PAL via a translated oral test of 10 questions.  The Inuit claimed this was a violation of their treaty rights and declared they would not participate in any such federal owner licencing progra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Nunavut Tunngavik Incorporated filed a statement of claim in mid June 2000 in the Nunavut Court of Justice arguing the FA is inappropriate for the nort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o we have these various standards being applied to firearm ownership, possession and u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6"/>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 xml:space="preserve">no proven safety standard for POL - only requirement is ownership of a firearm as of Dec 1/98 </w:t>
      </w:r>
    </w:p>
    <w:p>
      <w:pPr>
        <w:pStyle w:val="Normal"/>
        <w:numPr>
          <w:ilvl w:val="0"/>
          <w:numId w:val="6"/>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 xml:space="preserve">PAL grandfathered from old Hunter Ed course, MB and PQ </w:t>
      </w:r>
    </w:p>
    <w:p>
      <w:pPr>
        <w:pStyle w:val="Normal"/>
        <w:numPr>
          <w:ilvl w:val="0"/>
          <w:numId w:val="6"/>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varying alternative certification criteria employed by provincial CFOs; in BC oral theory + practical exam(s) </w:t>
      </w:r>
    </w:p>
    <w:p>
      <w:pPr>
        <w:pStyle w:val="Normal"/>
        <w:numPr>
          <w:ilvl w:val="0"/>
          <w:numId w:val="6"/>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 xml:space="preserve">ON - oral theory  </w:t>
      </w:r>
    </w:p>
    <w:p>
      <w:pPr>
        <w:pStyle w:val="Normal"/>
        <w:numPr>
          <w:ilvl w:val="0"/>
          <w:numId w:val="6"/>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 xml:space="preserve">NS - oral theory + in-person theory rewrite + some applicant groups are grandfathered to exempt PAL applicants from the CFSC/CRFSC. </w:t>
      </w:r>
    </w:p>
    <w:p>
      <w:pPr>
        <w:pStyle w:val="Normal"/>
        <w:numPr>
          <w:ilvl w:val="0"/>
          <w:numId w:val="6"/>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some applicants have obtained full grandfathering or exemptions from the CFSC/CRFSC and have been granted PALs based solely on “prior experience”</w:t>
      </w:r>
    </w:p>
    <w:p>
      <w:pPr>
        <w:pStyle w:val="Normal"/>
        <w:numPr>
          <w:ilvl w:val="0"/>
          <w:numId w:val="6"/>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 xml:space="preserve">Aboriginal applicants are not required to “own” a firearm to obtain a Possession- Only Licence (POL) </w:t>
      </w:r>
    </w:p>
    <w:p>
      <w:pPr>
        <w:pStyle w:val="Normal"/>
        <w:numPr>
          <w:ilvl w:val="0"/>
          <w:numId w:val="6"/>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Aboriginal adaptations provide for CFO CFSC exemptions for minors based upon the recommendation of elders, leaders or adults in the community</w:t>
      </w:r>
    </w:p>
    <w:p>
      <w:pPr>
        <w:pStyle w:val="Normal"/>
        <w:numPr>
          <w:ilvl w:val="0"/>
          <w:numId w:val="6"/>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 xml:space="preserve">Aboriginal adaptations provide for CFO CFSC exemptions for adult hunters upon the recommendation of an elder or leader in the community </w:t>
      </w:r>
    </w:p>
    <w:p>
      <w:pPr>
        <w:pStyle w:val="Normal"/>
        <w:numPr>
          <w:ilvl w:val="0"/>
          <w:numId w:val="6"/>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 xml:space="preserve">Aboriginal treaty rights have precedent over anything in the FA. Traditional lifestyles can not be infringed upon. Even a person under court prohibition from access to firearms must be given authorized access by a CFO upon the recommendation of a elder or leader in the community </w:t>
      </w:r>
    </w:p>
    <w:p>
      <w:pPr>
        <w:pStyle w:val="Normal"/>
        <w:numPr>
          <w:ilvl w:val="0"/>
          <w:numId w:val="6"/>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 xml:space="preserve">Aboriginal adaptations provide for firearms use and ammunition purchases  based on being shown on a band list and in possession of a Treaty number/card  </w:t>
      </w:r>
    </w:p>
    <w:p>
      <w:pPr>
        <w:pStyle w:val="Normal"/>
        <w:numPr>
          <w:ilvl w:val="0"/>
          <w:numId w:val="6"/>
        </w:numPr>
        <w:tabs>
          <w:tab w:val="clear" w:pos="720"/>
          <w:tab w:val="left" w:pos="0" w:leader="none"/>
          <w:tab w:val="left" w:pos="1020" w:leader="none"/>
        </w:tabs>
        <w:ind w:left="1020" w:hanging="360"/>
        <w:rPr>
          <w:rFonts w:ascii="Times New Roman" w:hAnsi="Times New Roman" w:eastAsia="Times New Roman" w:cs="Times New Roman"/>
          <w:sz w:val="24"/>
          <w:szCs w:val="24"/>
        </w:rPr>
      </w:pPr>
      <w:r>
        <w:rPr>
          <w:rFonts w:eastAsia="Times New Roman" w:cs="Times New Roman"/>
          <w:sz w:val="24"/>
          <w:szCs w:val="24"/>
        </w:rPr>
        <w:t xml:space="preserve">Aboriginal adaptations provide for access to and use of firearms and ammunition purchases via Treaty or a Land Claims Agreemen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t is quite apparent that the “one National standard” argument for Bill C-68 and the Firearms Act has no validity.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re have been numerous clear references to the need for a single national standard for the licencing of firearm owners under Bill C-68, Chapter 39 of the Statutes of Canada, 1995. This has been one of its biggest selling points to a gullible public. Even many firearm owners without thinking it through, have expressed some support for the premise that the '‘pain'’ be shared equally. But, it is no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Let’s examine some of the history of this standards issue in Ontario, a jurisdiction which has indicated it does not support the federal Bill C-68 and in fact supported its firearm owning citizens and the Province of Alberta in the Alberta Appeal Court and Supreme Court of Canada hearing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ntario’s Solicitor General Robert Runciman advised me via correspondence in Jan. 1999 that “under Bill C-68 the responsibility for developing the criteria “for alternate certification rests solely with the CFO.” However, in a letter from David Tsubouchi in Fed. 2000 I was advised differently. I was also informed why the Ontario CFO had taken over a year and a half to comply with the alternate certification requirements as specified by the FA in December 1998.</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subouchi writes, “While the process may have seemed protracted, I assure you that the CFO was purposeful in his approach. The policy will ensure a balanced process of alternate certification at the national level. Through consultation and dialogue with other jurisdictions, the process of alternate certification is more likely to be applied fairly and consistently across the country. This will also allow the recreational firearms community a clear and reasonable process for seeking an exemption, while ensuring that the principles of public safety remain inta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ther failing to approve almost 90 per cent of experienced firearm owning applicants for alternate certification as a result of them failing his CFO’s Test has taken the RFC in Ontario closer to a National Standard and contributed to a culture of safety is questionable. It certainly created a large group of very frustrated law abiding citizens and increased their costs of becoming licenced. I wonder how many of these firearm owners tired of the human toll, simply gave up and applied for and received dumbed down $10 POLs. All this, much to the frustration of a struggling retail firearms industry in Ontari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as the Ontario CFO not heard of his governments Common Sense Revolution and Red Tape Reduction Commis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n article in the Winter 2000 edition of the OPP Review, Challenges for Chief Firearms Office, also refers to the centralized and standardized licencing system with National Standards as it describes the addition of over 740 square metres and over 200 trained staff to house the Ontario CFO’s operatio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References: Master Transition Document; CFOs’ info packs; Hansard; gov’t policy docs; gov’t information releases; news ar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raft copy 3.</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ee Jasper, 2001 03 17</w:t>
      </w:r>
    </w:p>
    <w:p>
      <w:pPr>
        <w:pStyle w:val="Normal"/>
        <w:ind w:left="660" w:hanging="0"/>
        <w:rPr>
          <w:rFonts w:ascii="Times New Roman" w:hAnsi="Times New Roman" w:eastAsia="Times New Roman" w:cs="Times New Roman"/>
          <w:sz w:val="24"/>
          <w:szCs w:val="24"/>
        </w:rPr>
      </w:pPr>
      <w:r>
        <w:rPr>
          <w:rFonts w:eastAsia="Times New Roman" w:cs="Times New Roman"/>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