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t 5, Christ's Hospital, Horsham, West Sussex, RH13 0YP</w:t>
            </w:r>
          </w:p>
          <w:p>
            <w:pPr>
              <w:pStyle w:val="Address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5" w:type="dxa"/>
            <w:tcBorders/>
          </w:tcPr>
          <w:p>
            <w:pPr>
              <w:pStyle w:val="Address1"/>
              <w:rPr/>
            </w:pPr>
            <w:r>
              <w:rPr/>
              <w:t>Mobile 07734651220</w:t>
            </w:r>
          </w:p>
          <w:p>
            <w:pPr>
              <w:pStyle w:val="Address1"/>
              <w:rPr/>
            </w:pPr>
            <w:r>
              <w:rPr/>
              <w:t>Email maggie_h80@hotmail.com</w:t>
            </w:r>
          </w:p>
        </w:tc>
      </w:tr>
    </w:tbl>
    <w:p>
      <w:pPr>
        <w:pStyle w:val="Name"/>
        <w:rPr/>
      </w:pPr>
      <w:r>
        <w:rPr/>
        <w:t>Maggie Hall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br/>
              <w:t xml:space="preserve">01/11/04-09/07/05         </w:t>
            </w:r>
            <w:r>
              <w:rPr/>
              <w:tab/>
            </w:r>
            <w:r>
              <w:rPr>
                <w:b/>
              </w:rPr>
              <w:t>Christ's Hospital, Horsham, West Sussex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>I am currently artist in residence at Christ's Hospital boarding school, this involves setting projects and teaching a variety of age groups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01/03/04-20/10/04          </w:t>
            </w:r>
            <w:r>
              <w:rPr/>
              <w:tab/>
            </w:r>
            <w:r>
              <w:rPr>
                <w:b/>
              </w:rPr>
              <w:t xml:space="preserve">Morden Hall Garden Centre, Morden Hall Road, Morden  </w:t>
            </w:r>
            <w:r>
              <w:rP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Part time assistant, maintaining and improving shop displays and </w:t>
            </w:r>
          </w:p>
          <w:p>
            <w:pPr>
              <w:pStyle w:val="Normal"/>
              <w:jc w:val="right"/>
              <w:rPr/>
            </w:pPr>
            <w:r>
              <w:rPr/>
              <w:t>the general appearance of the store. Also involves cash handling and assisting customer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3/07/04-07/08/04</w:t>
            </w:r>
            <w:r>
              <w:rPr/>
              <w:tab/>
              <w:tab/>
            </w:r>
            <w:r>
              <w:rPr>
                <w:b/>
              </w:rPr>
              <w:t>The Jerwood Drawing Prize, Merton Hall Road, Wimbledon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Working with a team to insure the selection process, packing, Loading and returns of artworks submitted to this years Jerwood Drawing Prize runs smoothly and no work is damaged</w:t>
            </w:r>
          </w:p>
          <w:p>
            <w:pPr>
              <w:pStyle w:val="Normal"/>
              <w:ind w:right="400" w:hanging="0"/>
              <w:jc w:val="right"/>
              <w:rPr/>
            </w:pP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6/04/04-18/05/04</w:t>
            </w:r>
            <w:r>
              <w:rPr/>
              <w:tab/>
              <w:tab/>
            </w:r>
            <w:r>
              <w:rPr>
                <w:b/>
              </w:rPr>
              <w:t xml:space="preserve">               Pizzza Express, Prospects Exhibition, Tea Building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ondon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/02/04</w:t>
            </w:r>
            <w:r>
              <w:rPr/>
              <w:t xml:space="preserve">                                      </w:t>
            </w:r>
            <w:r>
              <w:rPr>
                <w:b/>
              </w:rPr>
              <w:t xml:space="preserve"> Lantern Arts Centre, Raynes Park.</w:t>
            </w:r>
          </w:p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General Invigilation duties, including welcoming visitors, being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>responsible for the art works and opening and closing the show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/>
              <w:t xml:space="preserve">I lead a one day plaster casting workshop on how to take casts of </w:t>
            </w:r>
          </w:p>
          <w:p>
            <w:pPr>
              <w:pStyle w:val="Normal"/>
              <w:jc w:val="right"/>
              <w:rPr/>
            </w:pPr>
            <w:r>
              <w:rPr/>
              <w:t>different parts of the body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200" w:hanging="0"/>
              <w:jc w:val="right"/>
              <w:rPr/>
            </w:pPr>
            <w:r>
              <w:rPr>
                <w:b/>
              </w:rPr>
              <w:t>01/09/02-01/07/03</w:t>
              <w:tab/>
              <w:tab/>
              <w:t xml:space="preserve">                Northumbria University, Newcastle Upon Tyne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 xml:space="preserve">As a Graduate Fellow I taught foundation students, organised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 xml:space="preserve">exhibitions and dealt with the distribution of installation spaces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>for BA student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29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9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90" w:hanging="0"/>
              <w:jc w:val="right"/>
              <w:rPr/>
            </w:pPr>
            <w:r>
              <w:rPr>
                <w:b/>
              </w:rPr>
              <w:t>01/07/01-01/09/03</w:t>
            </w:r>
            <w:r>
              <w:rPr/>
              <w:tab/>
              <w:tab/>
            </w:r>
            <w:r>
              <w:rPr>
                <w:b/>
              </w:rPr>
              <w:t>BT Call Centre, Newcastle Upon Tyne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>Working in customer relations management on an Internet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>based campaign, I dealt with customer queries related to bt.com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90" w:hanging="0"/>
              <w:jc w:val="right"/>
              <w:rPr/>
            </w:pPr>
            <w:r>
              <w:rPr>
                <w:b/>
              </w:rPr>
              <w:t>01/08/01-01/12/02                                         St. Nicholas Hospital, Newcastle Upon Tyne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 xml:space="preserve">As an art room volunteer I worked with mentally ill patients in a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>creative environment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1/08/99-01/08/99</w:t>
              <w:tab/>
              <w:tab/>
              <w:t xml:space="preserve">  ATE, Active Training and Education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 xml:space="preserve">I helped with social and domestic activities working with varied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>age groups of children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A Sculpture</w:t>
            </w:r>
            <w:r>
              <w:rPr/>
              <w:tab/>
              <w:t xml:space="preserve">     Wimbledon School of Art, Wimbledon  </w:t>
            </w:r>
            <w:r>
              <w:rPr>
                <w:b/>
                <w:i/>
              </w:rPr>
              <w:t>2003-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ity and Guilds     </w:t>
            </w:r>
            <w:r>
              <w:rPr/>
              <w:t xml:space="preserve">Sutton College of Learning for Adults  </w:t>
            </w:r>
            <w:r>
              <w:rPr>
                <w:b/>
                <w:i/>
              </w:rPr>
              <w:t>2003-200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roduction 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ing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BA(Hon's) Fine Art</w:t>
            </w:r>
            <w:r>
              <w:rPr/>
              <w:t xml:space="preserve">     Northumbria University, Newcastle  </w:t>
            </w:r>
            <w:r>
              <w:rPr>
                <w:b/>
                <w:i/>
              </w:rPr>
              <w:t>2000-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ND Creative Studies</w:t>
            </w:r>
            <w:r>
              <w:rPr/>
              <w:tab/>
              <w:t>University of Lincolnshire and Humberside, Hull.</w:t>
              <w:tab/>
              <w:t xml:space="preserve">                                                                                  </w:t>
            </w:r>
            <w:r>
              <w:rPr>
                <w:b/>
                <w:i/>
              </w:rPr>
              <w:t>1998-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NVQ Art and Design</w:t>
            </w:r>
            <w:r>
              <w:rPr/>
              <w:tab/>
              <w:tab/>
              <w:t>Yorkshire Coast College, Scarborough.</w:t>
              <w:tab/>
              <w:t xml:space="preserve">                                                                                   </w:t>
            </w:r>
            <w:r>
              <w:rPr>
                <w:b/>
                <w:i/>
              </w:rPr>
              <w:t>1996-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CSE, 8 Subjects</w:t>
            </w:r>
            <w:r>
              <w:rPr/>
              <w:tab/>
              <w:t xml:space="preserve">Ryedale Secondary School, Nawton  </w:t>
            </w:r>
            <w:r>
              <w:rPr>
                <w:b/>
                <w:i/>
              </w:rPr>
              <w:t>1991-1996</w:t>
            </w:r>
          </w:p>
          <w:p>
            <w:pPr>
              <w:pStyle w:val="Normal"/>
              <w:rPr/>
            </w:pPr>
            <w:r>
              <w:rPr/>
              <w:t>RSA Ty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hibitions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  <w:tab/>
              <w:tab/>
              <w:tab/>
              <w:t>Extensions, Wimbledon University, MA Sh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  <w:tab/>
              <w:tab/>
              <w:tab/>
              <w:t>At It, Space 44, Hackney, Lond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  <w:tab/>
              <w:tab/>
              <w:tab/>
              <w:t>At It, The Toilet Gallery, Kingst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  <w:tab/>
              <w:tab/>
              <w:tab/>
              <w:t>Basement, The Waygood Gallery, Newcast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  <w:tab/>
              <w:tab/>
              <w:tab/>
              <w:t>Duke Studio's, Duke Street, Edinburg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  <w:tab/>
              <w:tab/>
              <w:tab/>
              <w:t>NeThink, Northumbria University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  <w:tab/>
              <w:tab/>
              <w:t xml:space="preserve">25x25, University Gallery, Northumbria Universi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</w:t>
              <w:tab/>
              <w:tab/>
              <w:tab/>
              <w:t>Pure, The Globe Gallery, North Shiel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1</w:t>
              <w:tab/>
              <w:tab/>
              <w:tab/>
              <w:t>Eldon Garden's, Eldon Square, Newcastle.</w:t>
            </w:r>
          </w:p>
          <w:p>
            <w:pPr>
              <w:pStyle w:val="Objective"/>
              <w:spacing w:lineRule="atLeast" w:line="220" w:before="240" w:after="220"/>
              <w:rPr/>
            </w:pPr>
            <w:r>
              <w:rPr/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40:00Z</dcterms:created>
  <dc:creator>User name placeholder</dc:creator>
  <dc:description/>
  <dc:language>en-US</dc:language>
  <cp:lastModifiedBy>User name placeholder</cp:lastModifiedBy>
  <dcterms:modified xsi:type="dcterms:W3CDTF">2005-01-13T15:13:00Z</dcterms:modified>
  <cp:revision>1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