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O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mpak Research produc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round the board with cursors, placing tiles with SPAC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le you place starts as a number 1, but the number of an exist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f other tiles are placed next to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re-create the design as shown at the bottom of the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in the time provided (the timer runs in ReelTyme so as not to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to slower machines). The game finishes when either the tim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all 50 levels are complet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codes are given as you progress through the 50 levels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LL fifty levels IN ONE GO to get the final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this g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IMG.CGA</w:t>
        <w:tab/>
        <w:t>MODULO-4.DOC</w:t>
        <w:tab/>
        <w:t>MODULO-4.EXE</w:t>
        <w:tab/>
        <w:t>MODULO-4.LEV</w:t>
        <w:tab/>
        <w:t>MODULO-4.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cores file is not important; if missing, the machine will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  <w:tab/>
        <w:tab/>
        <w:tab/>
        <w:tab/>
        <w:tab/>
        <w:t>William Towle, Rampak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