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NA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air off each tile with a matching one (with the exception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asons and The Flowers - any tiles within these suits can go toge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! You can only pair off the tiles if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tile i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tile is at the left or right-hand edge of a r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CHINA T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LES.DAT</w:t>
        <w:tab/>
        <w:t>CHITILES.EXE</w:t>
        <w:tab/>
        <w:t>CHITIMG.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LES.SCO is the scores file; if deleted, China Tiles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y times impossible to beat, your machine is slower than mine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y scores file. NB- you won't beat mine if you're using the HELP /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tions as you're penalised by 1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d Luck - William Towle, Rampak Resear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