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STRUCCIONES PARA HACER UN HISTOGRAMA EN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257300" cy="1371600"/>
                <wp:effectExtent l="0" t="1333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413.95pt,116.9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a hacer una gráfica, primero selecciona la columna de valores que quieres grafic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a: Para insertar una función debes apretar este botó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1028700" cy="457200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251.95pt,3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</wp:posOffset>
                </wp:positionV>
                <wp:extent cx="342900" cy="3886200"/>
                <wp:effectExtent l="14605" t="0" r="3556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pt" to="197.95pt,336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aprieta el ícono de gráfica    (También puedes ir al menú insertar /gráf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 aparece una caja de diálogo ,  aquí debes de escoger el tipo de gráfico que des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88820</wp:posOffset>
                </wp:positionV>
                <wp:extent cx="1028700" cy="3200400"/>
                <wp:effectExtent l="1333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.6pt" to="116.95pt,408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943100" cy="297180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78.95pt,40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931920</wp:posOffset>
                </wp:positionV>
                <wp:extent cx="1714500" cy="14859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9.6pt" to="251.95pt,426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80785" cy="47250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ciona aquí si deseas un histograma.          </w:t>
      </w:r>
      <w:r>
        <w:rPr>
          <w:sz w:val="20"/>
        </w:rPr>
        <w:t>Selecciona aquí si quieres graficar solo los punt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spués aprieta sigui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continuación aparece caja de diálog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342900" cy="2971800"/>
                <wp:effectExtent l="2921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152.95pt,33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tiquetar el eje de las x, debes picar  la pestaña que dice “Seri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te sale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2171700" cy="1257300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3pt" to="251.95pt,34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a este bot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 te debe de salir esta caja de diálog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342900" cy="3086100"/>
                <wp:effectExtent l="2984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pt" to="125.95pt,336.5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 el cursor en esta p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bes seleccionar las columnas que te sirven para poner los valores en el eje de las x de la siguiente forma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086100" cy="1371600"/>
                <wp:effectExtent l="0" t="4445" r="635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467.95pt,115.7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on el mouse puedes seleccionar esta columna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209800</wp:posOffset>
                </wp:positionV>
                <wp:extent cx="3886200" cy="5486400"/>
                <wp:effectExtent l="12065" t="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548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4pt" to="467.95pt,605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753600" cy="73152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bes apretar este bot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 sale lo siguiente:</w:t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aprietas “siguien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228600" cy="2171700"/>
                <wp:effectExtent l="5080" t="635" r="304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pt" to="107.95pt,34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2400300</wp:posOffset>
                </wp:positionV>
                <wp:extent cx="228600" cy="1943100"/>
                <wp:effectExtent l="5080" t="635" r="292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9pt" to="134.95pt,34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628900</wp:posOffset>
                </wp:positionV>
                <wp:extent cx="342900" cy="1714500"/>
                <wp:effectExtent l="5080" t="1270" r="228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7pt" to="152.95pt,34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parte le puedes agregar a la gráfica los diferentes títulos y rótulos que des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apretar “siguiente”, apare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457200" cy="1485900"/>
                <wp:effectExtent l="5080" t="0" r="146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5pt" to="107.95pt,34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114300" cy="1714500"/>
                <wp:effectExtent l="5080" t="0" r="3302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pt" to="170.95pt,359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es escoge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parte puedes poner el nombre de la grá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aprietas finaliz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, para que los valores de la función “Aleatorio()” se recalculen, puedes apretar F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36:00Z</dcterms:created>
  <dc:creator>Eunice Campirán García</dc:creator>
  <dc:description/>
  <dc:language>en-US</dc:language>
  <cp:lastModifiedBy>Eunice Campirán García</cp:lastModifiedBy>
  <dcterms:modified xsi:type="dcterms:W3CDTF">2002-11-29T18:36:00Z</dcterms:modified>
  <cp:revision>2</cp:revision>
  <dc:subject/>
  <dc:title>Para hacer una gráfica, primero selecciona la columna de valores que quieres graficar:</dc:title>
</cp:coreProperties>
</file>