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TEXT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i/>
          <w:sz w:val="22"/>
        </w:rPr>
        <w:t>El texto que sigue intenta resumir el argumento de un teleteatro. Corrige y reescribe convenientemente cada párrafo, e indica los errores de manera concreta sobre el original.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TextBody"/>
        <w:rPr/>
      </w:pPr>
      <w:r>
        <w:rPr/>
        <w:t>Patricia y Pablo eran novios pero él la engañó. Ella se enojó con él y él se puso  muy triste. Los padres de Pablo quieren que su hijo se case con Claudia que pertenece a una familia muy admirada, como ellos. Mientras tanto Patricia conoce a un chico muy humilde, como ella, que se llama Rube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blo a cada rato iba a pedirle perdon pero ella seguia enamorada pero no podía perdonar lo hecho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uben  le regalaba una rosa cada día y ella se emocionaba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tricia no tenía padres verdaderos sino una “tata” (señora que la cuidó desde muy chica)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 descubre que los padres de Pablo eran también los de Patricia, pero Pablo y Patricia no sabían nada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tata, enferma, le cuenta a Patricia toda la verdad; pero ella no sabe que Pablo era adoptado y entonces Patricia cree que su ex - novio es su hermano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os padres supuestos de Pablo, de novios habían tenido a Patricia a escondidas pero los abuelos maternos de la beba se enojaron y se la dieron a la muchacha, que ahora es la tata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laudia que era la novia forsada de Pablo que era muy mala persona viaja a la guerra de Rusia y mue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tata muere y antes los verdaderos padres de Patricia la reconocen y la quieren mucho y entonces le cuentan la verdad a Pablo sobre que es adoptado. Entonces Patricia se queda con Pablo. Ruben, su enamorado, conoce a una vecina de Patricia, se enamora y se casa. Se hace una gran fiesta por to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32"/>
        </w:rPr>
        <w:t>Todas las noches son así. Sólo cambian los personaj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361" w:right="1361" w:gutter="0" w:header="0" w:top="981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5:15:00Z</dcterms:created>
  <dc:creator>-</dc:creator>
  <dc:description/>
  <dc:language>en-US</dc:language>
  <cp:lastModifiedBy>-</cp:lastModifiedBy>
  <cp:lastPrinted>2002-03-22T13:47:00Z</cp:lastPrinted>
  <dcterms:modified xsi:type="dcterms:W3CDTF">2002-03-22T16:48:00Z</dcterms:modified>
  <cp:revision>3</cp:revision>
  <dc:subject/>
  <dc:title>TEXTO:</dc:title>
</cp:coreProperties>
</file>