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2"/>
          <w:lang w:val="es-ES_tradnl"/>
        </w:rPr>
        <w:t>Escuela Tecnológica del Buceo. Análisis y Producción de Textos. Prof. Alicia Albornoz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L COLIBRÍ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ES_tradnl"/>
        </w:rPr>
        <w:tab/>
        <w:t xml:space="preserve">El colibrí es el pájaro viviente más diminuto. Todas las especies son americanas. El ejemplar más pequeño es el llamado </w:t>
      </w:r>
      <w:r>
        <w:rPr>
          <w:rFonts w:cs="Tahoma" w:ascii="Tahoma" w:hAnsi="Tahoma"/>
          <w:i/>
          <w:sz w:val="22"/>
          <w:lang w:val="es-ES_tradnl"/>
        </w:rPr>
        <w:t>colibrí abeja</w:t>
      </w:r>
      <w:r>
        <w:rPr>
          <w:rFonts w:cs="Tahoma" w:ascii="Tahoma" w:hAnsi="Tahoma"/>
          <w:sz w:val="22"/>
          <w:lang w:val="es-ES_tradnl"/>
        </w:rPr>
        <w:t>, del Caribe. Pesa menos de un décimo de onza e incluidos el pico y la cola mide sólo seis centímetros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ab/>
        <w:t>El colibrí es el único pájaro que puede volar hacia atrás. Nunca salta ni anda; sus patas sólo le sirven para aterrizar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ab/>
        <w:t>Hay una especie de colibrí que tiene un pico de nueve centímetros, que duplica el largo de su cuerpo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ab/>
        <w:t>Otra especie de colibrí hace su nido mayormente con telas de arañas. Siempre entre los colibríes, el nido lo hace la hembra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scuela Técnica del Buceo. Análisis y Producción de Textos. Prof. Alicia Albornoz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L COLIBRÍ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ES_tradnl"/>
        </w:rPr>
        <w:tab/>
        <w:t xml:space="preserve">El colibrí es el pájaro viviente más diminuto. Todas las especies son americanas. El ejemplar más pequeño es el llamado </w:t>
      </w:r>
      <w:r>
        <w:rPr>
          <w:rFonts w:cs="Tahoma" w:ascii="Tahoma" w:hAnsi="Tahoma"/>
          <w:i/>
          <w:sz w:val="22"/>
          <w:lang w:val="es-ES_tradnl"/>
        </w:rPr>
        <w:t>colibrí abeja</w:t>
      </w:r>
      <w:r>
        <w:rPr>
          <w:rFonts w:cs="Tahoma" w:ascii="Tahoma" w:hAnsi="Tahoma"/>
          <w:sz w:val="22"/>
          <w:lang w:val="es-ES_tradnl"/>
        </w:rPr>
        <w:t>, del Caribe. Pesa menos de un décimo de onza e incluidos el pico y la cola mide sólo seis centímetros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ab/>
        <w:t>El colibrí es el único pájaro que puede volar hacia atrás. Nunca salta ni anda; sus patas sólo le sirven para aterrizar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ab/>
        <w:t>Hay una especie de colibrí que tiene un pico de nueve centímetros, que duplica el largo de su cuerpo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ab/>
        <w:t>Otra especie de colibrí hace su nido mayormente con telas de arañas. Siempre entre los colibríes, el nido lo hace la hembra.</w:t>
      </w:r>
    </w:p>
    <w:p>
      <w:pPr>
        <w:pStyle w:val="Normal"/>
        <w:rPr>
          <w:rFonts w:ascii="Tahoma" w:hAnsi="Tahoma" w:cs="Tahoma"/>
          <w:i/>
          <w:i/>
          <w:sz w:val="22"/>
          <w:lang w:val="es-ES_tradnl"/>
        </w:rPr>
      </w:pPr>
      <w:r>
        <w:rPr>
          <w:rFonts w:cs="Tahoma" w:ascii="Tahoma" w:hAnsi="Tahoma"/>
          <w:i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21:13:00Z</dcterms:created>
  <dc:creator>-</dc:creator>
  <dc:description/>
  <dc:language>en-US</dc:language>
  <cp:lastModifiedBy>-</cp:lastModifiedBy>
  <dcterms:modified xsi:type="dcterms:W3CDTF">2002-03-22T08:57:00Z</dcterms:modified>
  <cp:revision>3</cp:revision>
  <dc:subject/>
  <dc:title>Escuela Técnica del Buceo</dc:title>
</cp:coreProperties>
</file>