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44"/>
          <w:u w:val="single"/>
        </w:rPr>
        <w:t>EL DEBATE</w:t>
      </w:r>
      <w:r>
        <w:rPr>
          <w:rFonts w:cs="Bookman Old Style" w:ascii="Bookman Old Style" w:hAnsi="Bookman Old Style"/>
          <w:sz w:val="4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u w:val="single"/>
        </w:rPr>
        <w:t>CONCEPTO</w:t>
      </w:r>
      <w:r>
        <w:rPr>
          <w:rFonts w:cs="Bookman Old Style" w:ascii="Bookman Old Style" w:hAnsi="Bookman Old Style"/>
          <w:sz w:val="32"/>
        </w:rPr>
        <w:t>: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 xml:space="preserve">Es una técnica basada en la discusión guiada por un medidador que estimula al grupo. Su actividad es </w:t>
      </w:r>
      <w:r>
        <w:rPr>
          <w:rFonts w:cs="Bookman Old Style" w:ascii="Bookman Old Style" w:hAnsi="Bookman Old Style"/>
          <w:i/>
          <w:sz w:val="24"/>
        </w:rPr>
        <w:t>moderar</w:t>
      </w:r>
      <w:r>
        <w:rPr>
          <w:rFonts w:cs="Bookman Old Style" w:ascii="Bookman Old Style" w:hAnsi="Bookman Old Style"/>
          <w:sz w:val="24"/>
        </w:rPr>
        <w:t>, pero no intervenir ni incidir con sus opinione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Consiste en un intercambio informal de ideas e información sobre un tema específico realizado por un grupo bajo la conducción dinámica de una persona que hace de guía e interrogador. 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 diferencia con la conversación espontánea porque los turnos  son elegidos; el lenguaje ya no es familiar sino que tiene características más formales. El tema tratado también hace la diferencia ya que en una conversación el tema puede ser circunstancial y en el debate se intercambian opiniones sobre un tema propues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u w:val="single"/>
        </w:rPr>
        <w:t>CARACTERÍSTICAS</w:t>
      </w:r>
      <w:r>
        <w:rPr>
          <w:rFonts w:cs="Bookman Old Style" w:ascii="Bookman Old Style" w:hAnsi="Bookman Old Style"/>
          <w:sz w:val="32"/>
        </w:rPr>
        <w:t>: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a que haya debate y no haya simples respuestas formales, el tema debe ser cuestionable, pasible de varias interpretaciones o diversos enfoques ya que no sería debate discutir sobre verdades absoluta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moderador (o quien se designe) debe hacer previamente un plan de preguntas que llevará escritas o recogerá de los demás participante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e deberá conocer el tema con suficiente antelación como para informarse por sí mismo e intervenir de manera fundamentada y con argumentos en la discusión. </w:t>
      </w:r>
      <w:r>
        <w:rPr>
          <w:rFonts w:cs="Bookman Old Style" w:ascii="Bookman Old Style" w:hAnsi="Bookman Old Style"/>
          <w:i/>
          <w:sz w:val="24"/>
        </w:rPr>
        <w:t>El debate no es una improvisación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debate es una técnica de aprendizaje por medio de la participación activa en el intercambio y elaboración de idea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u w:val="single"/>
        </w:rPr>
        <w:t>DESARROLLO DEL DEBATE</w:t>
      </w:r>
      <w:r>
        <w:rPr>
          <w:rFonts w:cs="Bookman Old Style" w:ascii="Bookman Old Style" w:hAnsi="Bookman Old Style"/>
          <w:sz w:val="32"/>
        </w:rPr>
        <w:t>: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moderador  (o quien se designe) debe hacer una breve presentación para encuadrar el tema da instrucciones generales y ubica mentalmente al grupo en el debate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ormula la primera pregunta e invita a participar. En el caso que nadie hablara puede estimular las respuestas insinuando algunas alternativas posibl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a vez que está en marcha el debate, el moderador debe ser prudente, cuidando de no ejercer presión, intimidación o sometimiento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s probable que en ocasiones el debate se desvíe del objetivo central, en esos casos el conductor debe hacer un breve resumen de lo tratado y reencauzar la actividad hacia el tema central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 el tema lo permite en un momento dado puede hacerse uso de ayudas audiovisuales en carácter de información, prueba o ilustración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moderador prestará atención no sólo al desarrollo del contenido que se debate sino también a las actitudes de los participant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moderador distribuirá convenientemente el uso de la palabra alentando a los tímidos o dispersos. No debe estar propiamente en el debate sino estimular, sugerir sin comprometerse en “puntos de vista”,  marcando a los participantes discutidores, que monologan, distraídos, generalizador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tes de dar por terminado el debate debe llegarse a alguna conclusión o acuerdo sobre lo discutido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 resumirá lo argumentado y el secretario de actas o el moderador  hará una síntesis de los aspectos destacados del debat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3:32:00Z</dcterms:created>
  <dc:creator>Alicia Albornoz</dc:creator>
  <dc:description/>
  <dc:language>en-US</dc:language>
  <cp:lastModifiedBy>Alicia Albornoz</cp:lastModifiedBy>
  <dcterms:modified xsi:type="dcterms:W3CDTF">2003-06-06T03:46:00Z</dcterms:modified>
  <cp:revision>3</cp:revision>
  <dc:subject/>
  <dc:title>EL DEBATE</dc:title>
</cp:coreProperties>
</file>