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6310" w:dyaOrig="4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35pt;margin-top:25.75pt;width:354.15pt;height:25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724991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7225</wp:posOffset>
                </wp:positionH>
                <wp:positionV relativeFrom="paragraph">
                  <wp:posOffset>33020</wp:posOffset>
                </wp:positionV>
                <wp:extent cx="4048125" cy="1000125"/>
                <wp:effectExtent l="5715" t="1270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200" cy="1000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Ravenna" w:hAnsi="Ravenna" w:eastAsia="Ravenna" w:cs="Ravenna"/>
                                <w:lang w:val="en-US"/>
                              </w:rPr>
                              <w:t>EL DEBAT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.75pt;margin-top:2.6pt;width:318.7pt;height:78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Ravenna" w:hAnsi="Ravenna" w:eastAsia="Ravenna" w:cs="Ravenna"/>
                          <w:lang w:val="en-US"/>
                        </w:rPr>
                        <w:t>EL DEBATE</w:t>
                      </w:r>
                    </w:p>
                  </w:txbxContent>
                </v:textbox>
                <v:path textpathok="t"/>
                <v:textpath on="t" fitshape="t" string="EL DEBATE" style="font-family:&quot;Ravenna&quot;;font-size:4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venna">
    <w:charset w:val="01"/>
    <w:family w:val="roman"/>
    <w:pitch w:val="default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ESCUELA TECNOLÓGICA DEL BUCEO.</w:t>
    </w:r>
  </w:p>
  <w:p>
    <w:pPr>
      <w:pStyle w:val="Head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ANÁLISIS Y PRODUCCIÓN DE TEXTOS.</w:t>
    </w:r>
  </w:p>
  <w:p>
    <w:pPr>
      <w:pStyle w:val="Head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UNIDAD II.</w:t>
    </w:r>
  </w:p>
</w:hdr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UY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21:27:00Z</dcterms:created>
  <dc:creator>Alicia Albornoz</dc:creator>
  <dc:description/>
  <dc:language>en-US</dc:language>
  <cp:lastModifiedBy>Alicia Albornoz</cp:lastModifiedBy>
  <dcterms:modified xsi:type="dcterms:W3CDTF">2003-06-06T01:08:00Z</dcterms:modified>
  <cp:revision>3</cp:revision>
  <dc:subject/>
  <dc:title/>
</cp:coreProperties>
</file>