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  <w:lang w:val="es-ES_tradnl"/>
        </w:rPr>
      </w:pPr>
      <w:r>
        <w:rPr>
          <w:rFonts w:cs="Comic Sans MS" w:ascii="Comic Sans MS" w:hAnsi="Comic Sans MS"/>
          <w:b/>
          <w:sz w:val="24"/>
          <w:lang w:val="es-ES_tradnl"/>
        </w:rPr>
        <w:t>Canción “Durazno y Convención”.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4"/>
          <w:lang w:val="es-ES_tradnl"/>
        </w:rPr>
      </w:pPr>
      <w:r>
        <w:rPr>
          <w:rFonts w:cs="Comic Sans MS" w:ascii="Comic Sans MS" w:hAnsi="Comic Sans MS"/>
          <w:b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La calle Durazno 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ace a la intemperie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Telón ceniciento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Palmeras al viento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Abierta a las ola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Marrones y blanca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De la Playa Chica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Que muere en el gas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La calle Durazno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Muere sin saberlo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Cuando se ilumina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Toda de lila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En pleno diciembre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A la hora más lenta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La siesta obligada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Del jacarandá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La vida tironeando el cobre</w:t>
      </w:r>
    </w:p>
    <w:p>
      <w:pPr>
        <w:pStyle w:val="Heading1"/>
        <w:rPr>
          <w:sz w:val="24"/>
        </w:rPr>
      </w:pPr>
      <w:r>
        <w:rPr>
          <w:sz w:val="24"/>
        </w:rPr>
        <w:t>La tienda del judío pobre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De la calle Convención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Botijas de la moña suelta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eastAsia="Comic Sans MS" w:cs="Comic Sans MS" w:ascii="Comic Sans MS" w:hAnsi="Comic Sans MS"/>
          <w:sz w:val="24"/>
          <w:lang w:val="es-ES_tradnl"/>
        </w:rPr>
        <w:t xml:space="preserve">   </w:t>
      </w:r>
      <w:r>
        <w:rPr>
          <w:rFonts w:cs="Comic Sans MS" w:ascii="Comic Sans MS" w:hAnsi="Comic Sans MS"/>
          <w:sz w:val="24"/>
          <w:lang w:val="es-ES_tradnl"/>
        </w:rPr>
        <w:t>De las rodillas bien mugrienta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Por la calle Convención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La calle Durazno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Atraviesa dos barrio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De chata figura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De amarga dulzura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Son Sur y Palermo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Rivales y hermano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Que cruzan Durazno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Camino del mar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Candombe murga y batucada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Paseándose por la bajada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Los perros de los bichicome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Durmiéndose por los rincone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De la calle Convención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Baldosas partidas hace año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Recueros que me hicieron daño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Por la calle Convención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Y un día te veré contento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El día que te abrace el viento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De Durazno y Convención.</w:t>
      </w:r>
    </w:p>
    <w:p>
      <w:pPr>
        <w:sectPr>
          <w:type w:val="continuous"/>
          <w:pgSz w:w="11906" w:h="16838"/>
          <w:pgMar w:left="1701" w:right="1701" w:gutter="0" w:header="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Letra y música: Jaime Roos</w:t>
      </w:r>
    </w:p>
    <w:p>
      <w:pPr>
        <w:pStyle w:val="Normal"/>
        <w:jc w:val="right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(Uruguayo)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Subraya los verbos.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¿Qué tiempos y modos aparecen?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Todos los tiempos que mencionaste, ¿producen un significado de acciones que ocurren una sola vez o de acciones que duran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Subraya todos los sustantivos  y rodea con un círculo todos los adjetivo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¿Predominan los sustantivos y adjetivos o los verbos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Trabajar la subjetividad en el lenguaje y denotación/connotación.     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sectPr>
      <w:type w:val="continuous"/>
      <w:pgSz w:w="11906" w:h="16838"/>
      <w:pgMar w:left="1701" w:right="1701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UY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07:18:00Z</dcterms:created>
  <dc:creator>Alicia Albornoz</dc:creator>
  <dc:description/>
  <dc:language>en-US</dc:language>
  <cp:lastModifiedBy>Alicia Albornoz</cp:lastModifiedBy>
  <cp:lastPrinted>2003-03-09T04:27:00Z</cp:lastPrinted>
  <dcterms:modified xsi:type="dcterms:W3CDTF">2003-03-09T07:32:00Z</dcterms:modified>
  <cp:revision>1</cp:revision>
  <dc:subject/>
  <dc:title>1</dc:title>
</cp:coreProperties>
</file>