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Montevideo, setiembre de 2003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Estimada familia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“</w:t>
      </w:r>
      <w:r>
        <w:rPr>
          <w:rFonts w:cs="Bookman Old Style" w:ascii="Bookman Old Style" w:hAnsi="Bookman Old Style"/>
          <w:sz w:val="28"/>
        </w:rPr>
        <w:t>Todo está listo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el agua, el sol y el barro,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pero si falta usted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no habrá milagro...”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>Queremos invitarlos a una jornada de integración entre padres y docentes de los primeros años de los Bachilleratos Tecnológicos, del turno matutino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>Nuestros objetivos son poder estrechar lazos de conocimiento y cooperación  mutua; compartir con Uds.  cuál es el funcionamiento de la Escuela, que Uds. puedan recorrerla y valorar el espacio en que sus hijos pasan buena parte del día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>Para que resulte más ameno, estamos proponiéndoles un desayuno compartido, donde todos podamos aportar algo, a realizarse el sábado de octubre en el local escolar, de 9.00 a 13.00 horas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>Creemos que puede ser enriquecedor para todos, además de las propuestas anteriores,  elegir algún tema sobre la adolescencia u otro que nos convoque, para poder intercambiar opiniones, inquietudes y experiencias sobre el mismo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>Por esto les solicitamos puedan enumerar tres temas (en orden de prioridad) de vuestro interés y nos lo envíen antes del    a los efectos de organizar la charla y el debate posterior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>Quedamos a la espera de la confirmación de vuestra presencia y de los temas elegidos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>Los saludan atentamente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SALA DOCENTE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UY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10:12:00Z</dcterms:created>
  <dc:creator>Alicia Albornoz</dc:creator>
  <dc:description/>
  <dc:language>en-US</dc:language>
  <cp:lastModifiedBy>Alicia Albornoz</cp:lastModifiedBy>
  <dcterms:modified xsi:type="dcterms:W3CDTF">2003-09-06T10:12:00Z</dcterms:modified>
  <cp:revision>2</cp:revision>
  <dc:subject/>
  <dc:title>Montevideo, setiembre de 2003</dc:title>
</cp:coreProperties>
</file>