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76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b/>
          <w:i/>
          <w:spacing w:val="-3"/>
          <w:sz w:val="24"/>
          <w:lang w:val="es-ES_tradnl"/>
        </w:rPr>
        <w:tab/>
        <w:t>MONOLOGO PRIMERO DE CABALLOS SALVAJ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  <w:tab/>
        <w:t>Se puede vivir una larga vida sin aprender nada, se puede durar sobre la Tierra sin agregar ni cambiar una pince</w:t>
        <w:softHyphen/>
        <w:t>lada del paisa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  <w:tab/>
        <w:t>Se puede simplemente no estar mue</w:t>
        <w:softHyphen/>
        <w:t>rto sin estar tampoco v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  <w:tab/>
        <w:t>Basta con no amar nunca a nada, a nadie es la única receta infalible para no sufrir. Yo aposté mi vida para todo lo contrario y hacía muchos años que había dejado de importar</w:t>
        <w:softHyphen/>
        <w:t>me si lo perdido era más que lo ga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  <w:tab/>
        <w:t>Creía que ya estábamos a mano el mundo y Yo, ahora que ninguno de los dos respetaba demasiado al otro, pero un día descubrí que todavía podía hacer algo para estar completamente vivo antes de estar definitivamente muer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  <w:tab/>
        <w:t>Entonces me puse en movim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center" w:pos="4476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b/>
          <w:i/>
          <w:spacing w:val="-3"/>
          <w:sz w:val="24"/>
          <w:lang w:val="es-ES_tradnl"/>
        </w:rPr>
        <w:tab/>
        <w:t>ULTIMO MONOLO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  <w:tab/>
        <w:t>Se puede hacer algo para estar completamente vivo antes de estar definitivamente muer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  <w:tab/>
        <w:t xml:space="preserve">Sin embargo, no debería morirme todavía hay tantas cosas que no le dije. Tanto que había olvidado pero está bien así..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lang w:val="es-ES_tradnl"/>
        </w:rPr>
      </w:pPr>
      <w:r>
        <w:rPr>
          <w:i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val="es-ES_tradnl"/>
        </w:rPr>
      </w:pPr>
      <w:r>
        <w:rPr>
          <w:rFonts w:eastAsia="Courier New"/>
          <w:spacing w:val="-3"/>
          <w:sz w:val="24"/>
          <w:lang w:val="es-ES_tradnl"/>
        </w:rPr>
        <w:t xml:space="preserve">                                  </w:t>
      </w:r>
      <w:r>
        <w:rPr>
          <w:spacing w:val="-3"/>
          <w:sz w:val="24"/>
          <w:lang w:val="es-ES_tradnl"/>
        </w:rPr>
        <w:t>Monólogos de José</w:t>
      </w:r>
    </w:p>
    <w:p>
      <w:pPr>
        <w:pStyle w:val="Normal"/>
        <w:tabs>
          <w:tab w:val="clear" w:pos="720"/>
          <w:tab w:val="right" w:pos="8954" w:leader="none"/>
        </w:tabs>
        <w:suppressAutoHyphens w:val="true"/>
        <w:jc w:val="both"/>
        <w:rPr/>
      </w:pPr>
      <w:r>
        <w:rPr>
          <w:spacing w:val="-3"/>
          <w:sz w:val="24"/>
          <w:lang w:val="es-ES_tradnl"/>
        </w:rPr>
        <w:tab/>
        <w:t xml:space="preserve">Protagonista de </w:t>
      </w:r>
      <w:r>
        <w:rPr>
          <w:b/>
          <w:spacing w:val="-3"/>
          <w:sz w:val="24"/>
          <w:lang w:val="es-ES_tradnl"/>
        </w:rPr>
        <w:t>Caballos Salvajes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</w:rPr>
  </w:style>
  <w:style w:type="paragraph" w:styleId="Textodenotaalpie">
    <w:name w:val="Texto de nota al pie"/>
    <w:basedOn w:val="Normal"/>
    <w:qFormat/>
    <w:pPr/>
    <w:rPr>
      <w:sz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8:47:00Z</dcterms:created>
  <dc:creator>-</dc:creator>
  <dc:description/>
  <dc:language>en-US</dc:language>
  <cp:lastModifiedBy>-</cp:lastModifiedBy>
  <cp:lastPrinted>1998-05-20T15:39:00Z</cp:lastPrinted>
  <dcterms:modified xsi:type="dcterms:W3CDTF">1998-05-24T13:10:00Z</dcterms:modified>
  <cp:revision>3</cp:revision>
  <dc:subject/>
  <dc:title/>
</cp:coreProperties>
</file>