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hief by The Riddler" w:hAnsi="Thief by The Riddler" w:cs="Thief by The Riddler"/>
          <w:b/>
          <w:b/>
          <w:bCs/>
          <w:sz w:val="72"/>
        </w:rPr>
      </w:pPr>
      <w:r>
        <w:rPr>
          <w:rFonts w:cs="Thief by The Riddler" w:ascii="Thief by The Riddler" w:hAnsi="Thief by The Riddler"/>
          <w:b/>
          <w:bCs/>
          <w:sz w:val="72"/>
        </w:rPr>
        <w:t>James Graham</w:t>
      </w:r>
    </w:p>
    <w:p>
      <w:pPr>
        <w:pStyle w:val="Subtitle"/>
        <w:rPr>
          <w:sz w:val="48"/>
        </w:rPr>
      </w:pPr>
      <w:r>
        <w:rPr>
          <w:sz w:val="48"/>
        </w:rPr>
        <w:t>Philosophy 1185</w:t>
      </w:r>
    </w:p>
    <w:p>
      <w:pPr>
        <w:pStyle w:val="Heading1"/>
        <w:rPr>
          <w:rFonts w:ascii="Nimbus Script" w:hAnsi="Nimbus Script" w:cs="Nimbus Script"/>
          <w:sz w:val="48"/>
        </w:rPr>
      </w:pPr>
      <w:r>
        <w:rPr>
          <w:rFonts w:cs="Nimbus Script" w:ascii="Nimbus Script" w:hAnsi="Nimbus Script"/>
          <w:sz w:val="48"/>
        </w:rPr>
        <w:t>Final Paper</w:t>
      </w:r>
    </w:p>
    <w:p>
      <w:pPr>
        <w:pStyle w:val="Heading1"/>
        <w:rPr>
          <w:rFonts w:ascii="Nimbus Script" w:hAnsi="Nimbus Script" w:cs="Nimbus Script"/>
          <w:sz w:val="48"/>
        </w:rPr>
      </w:pPr>
      <w:r>
        <w:rPr>
          <w:rFonts w:cs="Nimbus Script" w:ascii="Nimbus Script" w:hAnsi="Nimbus Script"/>
          <w:sz w:val="48"/>
        </w:rPr>
        <w:t>Creationism and Evolution</w:t>
      </w:r>
    </w:p>
    <w:p>
      <w:pPr>
        <w:sectPr>
          <w:footerReference w:type="default" r:id="rId2"/>
          <w:footerReference w:type="first" r:id="rId3"/>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spacing w:lineRule="auto" w:line="480"/>
        <w:jc w:val="center"/>
        <w:rPr>
          <w:rFonts w:ascii="Courier New" w:hAnsi="Courier New" w:cs="Courier New"/>
          <w:sz w:val="40"/>
        </w:rPr>
      </w:pPr>
      <w:r>
        <w:rPr>
          <w:rFonts w:cs="Courier New" w:ascii="Nimbus Script" w:hAnsi="Nimbus Script"/>
          <w:sz w:val="48"/>
        </w:rPr>
        <w:t>Gish and Kline</w:t>
      </w:r>
    </w:p>
    <w:p>
      <w:pPr>
        <w:pStyle w:val="Normal"/>
        <w:spacing w:lineRule="auto" w:line="480"/>
        <w:rPr/>
      </w:pPr>
      <w:r>
        <w:rPr>
          <w:rFonts w:cs="Courier New" w:ascii="Courier New" w:hAnsi="Courier New"/>
        </w:rPr>
        <w:tab/>
      </w:r>
      <w:r>
        <w:rPr/>
        <w:t>Duane Gish is a creationist defending creationism against Darwinian evolution.  His goal in his article is to denounce the theory of evolution by stating its contradictions with other areas of science and the inconsistency of the evolution of different types of life.</w:t>
      </w:r>
    </w:p>
    <w:p>
      <w:pPr>
        <w:pStyle w:val="Normal"/>
        <w:spacing w:lineRule="auto" w:line="480"/>
        <w:rPr/>
      </w:pPr>
      <w:r>
        <w:rPr/>
        <w:tab/>
        <w:t xml:space="preserve">My argument is that I believe Darwinian evolution to be our best theory describing development of life on Earth.  There is no perfect theory for the development of life, however, there is the most probable of the theories and I will show that evolution is the most probable. </w:t>
      </w:r>
    </w:p>
    <w:p>
      <w:pPr>
        <w:pStyle w:val="Normal"/>
        <w:spacing w:lineRule="auto" w:line="480"/>
        <w:rPr/>
      </w:pPr>
      <w:r>
        <w:rPr/>
        <w:tab/>
        <w:t>David Kline is an evolutionist and defends it against creationism.  His goal is to show why the theory of evolution is a working and well-established model of life on Earth and why the creationist does not give an adequate argument against evolution.  He uses the ideas of falsifiability and repeatability of events as models to demonstrate his view.</w:t>
      </w:r>
    </w:p>
    <w:p>
      <w:pPr>
        <w:pStyle w:val="Normal"/>
        <w:spacing w:lineRule="auto" w:line="480"/>
        <w:rPr/>
      </w:pPr>
      <w:r>
        <w:rPr/>
        <w:tab/>
        <w:t>During this paper, I will basically be giving the opposition’s argument, an argument by a supporter of mine, and my personal view on the subject, which will be the primary idea throughout the paper.</w:t>
      </w:r>
    </w:p>
    <w:p>
      <w:pPr>
        <w:pStyle w:val="Normal"/>
        <w:spacing w:lineRule="auto" w:line="480"/>
        <w:rPr/>
      </w:pPr>
      <w:r>
        <w:rPr/>
        <w:tab/>
        <w:t>Gish uses violations of scientific laws as a means to his view.  He states that evolution violates the First and Second Laws of Thermodynamics.  The First Law says that no matter the change, matter and energy stay constant.  The Second Law says that every natural and spontaneous change that takes place goes from a state of order to a state of disorder, from something complex to something simple or from a higher energy level to a lower one.</w:t>
      </w:r>
    </w:p>
    <w:p>
      <w:pPr>
        <w:pStyle w:val="Normal"/>
        <w:spacing w:lineRule="auto" w:line="480"/>
        <w:rPr/>
      </w:pPr>
      <w:r>
        <w:rPr/>
        <w:tab/>
        <w:t>He states that the First Law contradicts the idea that the universe is finite and is winding-down, so if matter and energy are constant then how can you explain its origin properly? He says that basically a natural and spontaneous change is disorderly, thus the universe has a large amount of disorder and is increasing in amount.  So, any increase in the amount or complexity of order in the universe is a confined and impermanent event.  Since evolution needs a long span of order to create ordered life, then something must be incorrect with evolution.</w:t>
      </w:r>
    </w:p>
    <w:p>
      <w:pPr>
        <w:pStyle w:val="Normal"/>
        <w:spacing w:lineRule="auto" w:line="480"/>
        <w:rPr/>
      </w:pPr>
      <w:r>
        <w:rPr/>
        <w:tab/>
        <w:t>Gish agrees with the view given by a symposium of mathematicians at the Wistar Institute in 1966 that the length of time needed for random mutations to create the level of complexity in evolution as we know would take billions of times longer than three billion years.  Random mutations in an ordered system is disorder in itself, so mutations are a degenerative, not progressive, process.</w:t>
      </w:r>
    </w:p>
    <w:p>
      <w:pPr>
        <w:pStyle w:val="Normal"/>
        <w:spacing w:lineRule="auto" w:line="480"/>
        <w:rPr/>
      </w:pPr>
      <w:r>
        <w:rPr/>
        <w:tab/>
        <w:t>One of the major issues that Gish tackles, and uses evolutionist quotes for support, is that the fossil record is extremely flawed.  There are virtually no transitional phases of life between organisms.  If we are to conclude that at least some dinosaurs evolved into birds, then where are more vivid depictions of variations other than a creature like archaeopteryx?  Where are beings that look like normal dinosaurs but with small feathers or other changes?  There are no stages of transition to look at to show change.</w:t>
      </w:r>
    </w:p>
    <w:p>
      <w:pPr>
        <w:pStyle w:val="Normal"/>
        <w:spacing w:lineRule="auto" w:line="480"/>
        <w:rPr/>
      </w:pPr>
      <w:r>
        <w:rPr/>
        <w:tab/>
        <w:t>Another major argument for the flaws in the fossil record is that the record begins at the Cambrian epoch.  At the start of the Cambrian epoch, there is life on a multicellular scale such as trilobites, corals, sponges and jellyfish as well as others.  However, before this time, there are no fossils to be found.  All creationists and evolutionists as well as any person with common sense would agree that such high levels of life could not just appear out of nothing. Nothing can appear out of nothing.  I am sure creationists love to use this argument as a defeater because if you cannot give a good account of how you can get out of this problem, then the creationists win.  Since nothing can only beget nothing, the only thing that could create life with no precursors is God.   Luckily for the evolutionist, there is a way out, as we will see later.</w:t>
      </w:r>
    </w:p>
    <w:p>
      <w:pPr>
        <w:pStyle w:val="Normal"/>
        <w:spacing w:lineRule="auto" w:line="480"/>
        <w:rPr/>
      </w:pPr>
      <w:r>
        <w:rPr/>
        <w:tab/>
        <w:t>David Kline starts off discussing the concepts and definitions of theories and science.  He says that science and theories are not simple things like guesses.  Theories are made and are supported or knocked down by observations, data, testing, logic, and deductive reasoning.  He admits that evolution IS a theory, but that doesn’t make it improbable or not well established.</w:t>
      </w:r>
    </w:p>
    <w:p>
      <w:pPr>
        <w:pStyle w:val="Normal"/>
        <w:spacing w:lineRule="auto" w:line="480"/>
        <w:rPr/>
      </w:pPr>
      <w:r>
        <w:rPr/>
        <w:tab/>
        <w:t xml:space="preserve">The Repeatability of Events is similar to Swinburne’s idea of the Regularity of Succession or temporal order.  An event that has the same effect every time with same conditions and gives nearly the same results represents the repeatability of an event.  Copper will always conduct electricity unless you change its molecular makeup, arsenic will always be poisonous to a human body unless our genetic makeup is altered to compensate.  The creationist argues that to comply with the repeatability of events under scientific rule, one must be able to observe the event in totality.  Since the series of events that makes up evolution cannot be observed over the amount of time needed, this makes evolution impossible to observe.  According to Kline, this argument has two primary flaws.  The first flaw of scientific canon you do not need to observe all instances of an event.  It is acceptable in science to reason a regularity by observing instances from it and making the necessary secondary conjectures.  The second flaw is that every event, no matter how many times you repeat it, will always give slightly different results.  No event occurs twice.  </w:t>
      </w:r>
    </w:p>
    <w:p>
      <w:pPr>
        <w:pStyle w:val="Normal"/>
        <w:spacing w:lineRule="auto" w:line="480"/>
        <w:rPr/>
      </w:pPr>
      <w:r>
        <w:rPr/>
        <w:tab/>
        <w:t xml:space="preserve">Falsifiability is an idea set forward by Karl Popper that states that a theory is scientific if it prohibited some occurrences.  There needs to be variations in the event that causes the theory to be false.  Three points exist to help evaluate this concept. The first point is creationists take Popper’s word as an authority on the matter and that he said evolution is falsifiable.  What Popper actually said was, “Darwinism is not a testable scientific theory, but… a possible framework for testable scientific theories.”  The second point is that if a person’s arguments rest on appealing to an authority and that authority’s view changes, then you are left high and dry. Popper said evolution was testable.  This may be true or this may not be, however what we need is an argument for that.  The third point is we need to assume that falsifiability is the mark of scientific theory. If so, then the creationist claim that observational data actually disproves a theory, then they must think that it is a falsifiable claim.  So, creationists cannot go and say evolution is false, but also say that it is not falsifiable.  The main point here is creationism itself is a scientific theory and the mark of falsifiability denotes a scientific theory, thus creationism, as well, must be a falsifiable theory.   </w:t>
      </w:r>
    </w:p>
    <w:p>
      <w:pPr>
        <w:pStyle w:val="Normal"/>
        <w:spacing w:lineRule="auto" w:line="480"/>
        <w:rPr/>
      </w:pPr>
      <w:r>
        <w:rPr/>
        <w:tab/>
        <w:t xml:space="preserve">While Kline’s article does well in countering Gish’s article, still, he left out some information that I thought would be good to use.  Kline mentions in his article that, </w:t>
      </w:r>
    </w:p>
    <w:p>
      <w:pPr>
        <w:pStyle w:val="Normal"/>
        <w:spacing w:lineRule="auto" w:line="480"/>
        <w:rPr/>
      </w:pPr>
      <w:r>
        <w:rPr/>
        <w:t>“…</w:t>
      </w:r>
      <w:r>
        <w:rPr/>
        <w:t xml:space="preserve">creationists claim that evolutionary theory is incompatible with our knowledge of… the fossil and sediment-layer records.”  This is all well and good, but he doesn’t go into anything about it.  When reading it, it feels almost like he is saying this is what they are saying, but they are wrong. Not because of this, this, and this, but because their method of explaining it is wrong.  I just thought Kline should have backed up his statements a little better with some scientific information.  </w:t>
      </w:r>
    </w:p>
    <w:p>
      <w:pPr>
        <w:pStyle w:val="Normal"/>
        <w:spacing w:lineRule="auto" w:line="480"/>
        <w:rPr/>
      </w:pPr>
      <w:r>
        <w:rPr/>
        <w:tab/>
        <w:t>I did do some background work and I, sadly, couldn’t find information to help in the area of gaps in evolutionary jumps between species other than the usual idea of evolutionary bursts in the fossil record, which I doubt is truly founded in good, solid science, but more as a theory to help explain the gaps. Alas, this makes for a good opening for creationists to work in.  The only real explanation a scientist can give is we do not know the true answer yet, but we will.  Not a good explanation but, hopefully one day, it will be known why.  There is one transitional stage we do know of and it is a stage that, if you allow for evolution, gives us a transitional being that we all know of, humans.  If you assume that we evolved from apes, then there are several things we humans have that can be identified as transitional.  Apes were fully covered in hair and we are not.  Humans are only partially covered.  While the idea of why we lost our hair is still in debate, the fact remains that the farther you go into human history, prehistoric history, the more hair our ancestors had covering them.  It can be concluded then that if they had lots of hair and got less and less until it got to the amount we have now, then one can say that in the future we will have less and less until, presumably, no hair at all.  Of course other genetic alterations will be needed first to deal with body temperature control and pheromone production.  Our feet are another transitional stage.  Apes have feet that are the same as their hands in function.  As we began to walk, the need for a gripping foot-hand diminished until you get to modern humans and our near-useless toes.  It can easily be deduced that it is only a matter of time before we lose our toes completely or at least they lessen.  This is all, of course, conjecture, but it seems to me that evolution is saying that one day, it might be true.</w:t>
      </w:r>
    </w:p>
    <w:p>
      <w:pPr>
        <w:pStyle w:val="Normal"/>
        <w:spacing w:lineRule="auto" w:line="480"/>
        <w:rPr/>
      </w:pPr>
      <w:r>
        <w:rPr/>
        <w:tab/>
        <w:t>There is one big problem in Gish’s article that he, writing the article in 1971 as I found out via the internet, could not know, as the science wasn’t available yet, was there HAVE been fossils discovered from the Precambrian epoch.  A big chunk of his article is focused on the concept that fossils have never been discovered from before the beginning of the Cambrian epoch.  Gish uses evolutionists and the science of the time to show this, but stays too rigid in his thinking.  If one is going to argue against science, one should understand it first.  He stated his idea as a hardcore fact.  The only problem is science itself evolves over time.  New discoveries are made and for a person to get proven wrong by one of his biggest arguments in an article, you’d think he’d go back and update it, but I guess not.</w:t>
      </w:r>
    </w:p>
    <w:p>
      <w:pPr>
        <w:pStyle w:val="Normal"/>
        <w:spacing w:lineRule="auto" w:line="480"/>
        <w:rPr/>
      </w:pPr>
      <w:r>
        <w:rPr/>
        <w:tab/>
        <w:t>In the early 1980’s, fossils dating back 3.5 billion years ago, from the beginning of the Archaean epoch were discovered.  These are bacterial microfossils of prokaryotes, a type of cell with no nucleus and no DNA.  While this makes it seem hardly like life, it still is organic and a major concept in biology is anything not inorganic, like minerals and rocks, is organic especially if it is a cell of any type.   Prokaryotes were a distant ancestor of modern archaebacteria that formed layers on the sea floor called stromatolites, a type of algae.  Even if one tried to argue that these are not real signs of life, and I have found websites that try, still at 2.8 billion years ago, a type of bacteria that is more like life as we know it began.  This began the Proterozoic epoch when cyanobacteria first appear in our fossil record.  Cyanobacteria dominated Earth’s oceans from about 2.5 billion years ago to .5 billion, nearly half of Earth’s history!  Cyanobacteria were the first form of life to use oxygenic photosynthesis, the method by using the sun’s rays to split water molecules and use the electrons and protons for photosynthesis.  As a side-effect, O</w:t>
      </w:r>
      <w:r>
        <w:rPr>
          <w:vertAlign w:val="subscript"/>
        </w:rPr>
        <w:t xml:space="preserve">2 </w:t>
      </w:r>
      <w:r>
        <w:rPr/>
        <w:t>or oxygen gas was created.  This was a drastic change for Earth’s atmosphere, giving way to future land-based life.  After the gas reached the surface, it oxidized the iron rocks turning them from a gray color to a red hue.  The fossil record also allows us to view this change in rocks from the time-period.  Sorry Gish, but it seems to me that you need to do your homework and update your works before allowing them to be posted in school books and other works.</w:t>
      </w:r>
    </w:p>
    <w:p>
      <w:pPr>
        <w:pStyle w:val="Normal"/>
        <w:spacing w:lineRule="auto" w:line="480"/>
        <w:rPr/>
      </w:pPr>
      <w:r>
        <w:rPr/>
      </w:r>
    </w:p>
    <w:p>
      <w:pPr>
        <w:pStyle w:val="Heading2"/>
        <w:rPr/>
      </w:pPr>
      <w:r>
        <w:rPr/>
        <w:t>Sources I use in my argument section</w:t>
      </w:r>
    </w:p>
    <w:p>
      <w:pPr>
        <w:pStyle w:val="Footer"/>
        <w:tabs>
          <w:tab w:val="clear" w:pos="4320"/>
          <w:tab w:val="clear" w:pos="8640"/>
        </w:tabs>
        <w:rPr/>
      </w:pPr>
      <w:r>
        <w:rPr/>
        <w:t>http://koning.ecsu.ctstateu.edu/plant_biology/cyanophyta.html</w:t>
      </w:r>
    </w:p>
    <w:p>
      <w:pPr>
        <w:pStyle w:val="Footer"/>
        <w:tabs>
          <w:tab w:val="clear" w:pos="4320"/>
          <w:tab w:val="clear" w:pos="8640"/>
        </w:tabs>
        <w:rPr/>
      </w:pPr>
      <w:r>
        <w:rPr/>
        <w:t>http://www.ucmp.berkeley.edu/bacteria/bacteriafr.html</w:t>
      </w:r>
    </w:p>
    <w:p>
      <w:pPr>
        <w:pStyle w:val="Footer"/>
        <w:tabs>
          <w:tab w:val="clear" w:pos="4320"/>
          <w:tab w:val="clear" w:pos="8640"/>
        </w:tabs>
        <w:rPr/>
      </w:pPr>
      <w:r>
        <w:rPr/>
        <w:t>http://www.ucmp.berkeley.edu/precambrian/archaean.html</w:t>
      </w:r>
    </w:p>
    <w:p>
      <w:pPr>
        <w:pStyle w:val="Normal"/>
        <w:spacing w:lineRule="auto" w:line="480"/>
        <w:rPr/>
      </w:pPr>
      <w:r>
        <w:rPr/>
        <w:tab/>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imbus Script">
    <w:charset w:val="00"/>
    <w:family w:val="script"/>
    <w:pitch w:val="variable"/>
  </w:font>
  <w:font w:name="Thief by The Riddl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Courier New" w:hAnsi="Courier New" w:cs="Courier New"/>
      <w:sz w:val="4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rFonts w:ascii="Courier New" w:hAnsi="Courier New" w:cs="Courier New"/>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jc w:val="center"/>
    </w:pPr>
    <w:rPr>
      <w:rFonts w:ascii="Nimbus Script" w:hAnsi="Nimbus Script" w:cs="Courier New"/>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1:09:00Z</dcterms:created>
  <dc:creator>James</dc:creator>
  <dc:description/>
  <dc:language>en-US</dc:language>
  <cp:lastModifiedBy> </cp:lastModifiedBy>
  <dcterms:modified xsi:type="dcterms:W3CDTF">2004-12-14T01:41:00Z</dcterms:modified>
  <cp:revision>139</cp:revision>
  <dc:subject/>
  <dc:title>James Graham</dc:title>
</cp:coreProperties>
</file>