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sz w:val="60"/>
        </w:rPr>
      </w:pPr>
      <w:r>
        <w:rPr>
          <w:sz w:val="60"/>
        </w:rPr>
        <w:t>James Graham</w:t>
      </w:r>
    </w:p>
    <w:p>
      <w:pPr>
        <w:pStyle w:val="Heading1"/>
        <w:ind w:firstLine="720"/>
        <w:rPr/>
      </w:pPr>
      <w:r>
        <w:rPr/>
        <w:t>Plantinga and Mackie’s Problem of Evil Arguments</w:t>
      </w:r>
    </w:p>
    <w:p>
      <w:pPr>
        <w:pStyle w:val="Heading1"/>
        <w:ind w:firstLine="720"/>
        <w:rPr/>
      </w:pPr>
      <w:r>
        <w:rPr/>
        <w:t>Midterm Question #4</w:t>
      </w:r>
    </w:p>
    <w:p>
      <w:pPr>
        <w:pStyle w:val="Heading1"/>
        <w:ind w:firstLine="720"/>
        <w:rPr/>
      </w:pPr>
      <w:r>
        <w:rPr/>
        <w:t>November 16, 2004</w:t>
      </w:r>
    </w:p>
    <w:p>
      <w:pPr>
        <w:sectPr>
          <w:footerReference w:type="default" r:id="rId2"/>
          <w:footerReference w:type="first" r:id="rId3"/>
          <w:type w:val="nextPage"/>
          <w:pgSz w:w="12240" w:h="15840"/>
          <w:pgMar w:left="1440" w:right="1440" w:gutter="0" w:header="0" w:top="1440" w:footer="720" w:bottom="776"/>
          <w:pgNumType w:fmt="decimal"/>
          <w:formProt w:val="false"/>
          <w:vAlign w:val="center"/>
          <w:titlePg/>
          <w:textDirection w:val="lrTb"/>
          <w:docGrid w:type="default" w:linePitch="360" w:charSpace="0"/>
        </w:sectPr>
        <w:pStyle w:val="Heading1"/>
        <w:ind w:firstLine="720"/>
        <w:rPr/>
      </w:pPr>
      <w:r>
        <w:rPr/>
        <w:t>Philosophy 1185</w:t>
      </w:r>
    </w:p>
    <w:p>
      <w:pPr>
        <w:pStyle w:val="Normal"/>
        <w:spacing w:lineRule="auto" w:line="480"/>
        <w:rPr/>
      </w:pPr>
      <w:r>
        <w:rPr/>
        <w:tab/>
        <w:t xml:space="preserve">The problem of evil brings into question Gods omnipotence and omnibenevolence and possibly even His omniscience. These four items are the key behind the problem of evil and to make the problem solvable, there is virtually no easy way to keep all aspects of God intact yet deal with evil too. </w:t>
      </w:r>
    </w:p>
    <w:p>
      <w:pPr>
        <w:pStyle w:val="Normal"/>
        <w:spacing w:lineRule="auto" w:line="480"/>
        <w:rPr/>
      </w:pPr>
      <w:r>
        <w:rPr/>
        <w:tab/>
        <w:t>Evil is the one constant that most western theists do not want to dispute. Only the eastern traditions have really tackled evil as not being a constant. The aspects of God are not 100% known and can be disputed, so if evil exists, which it does, then why would God allow such an act to occur? Why allow a child to starve to death or be brutally murdered at infancy? If God allows this, which He does as it does occur, then does this mean that stopping evil is outside God’s power? If so, then you lose the aspect of an omnipotent God, which many theists don’t mind as it is still conceivable to have a God that is powerful enough to make a universe, but maybe not unlimited and thus unable to prevent evil. Logically, at least, there are limits to God’s power; such as He cannot create contradictions like a square circle. Some people’s idea of omnipotence is such that God can do anything even contradict Himself, whereas others say not even God can violate the Law of Noncontradiction.</w:t>
      </w:r>
    </w:p>
    <w:p>
      <w:pPr>
        <w:pStyle w:val="Normal"/>
        <w:spacing w:lineRule="auto" w:line="480"/>
        <w:ind w:firstLine="720"/>
        <w:rPr/>
      </w:pPr>
      <w:r>
        <w:rPr/>
        <w:t xml:space="preserve">Maybe God doesn’t know it is occurring or doesn’t know how to prevent it. Both of these seriously undermine God’s omniscience quality and, with the first part of not knowing it is occurring, it can also hinder God’s omnibenevolence right here. If a God truly loves or at the very least likes his creations, one can assume that He would, at least sometimes, interact or watch his creations. One does not love a child and yet ignore it totally. </w:t>
      </w:r>
    </w:p>
    <w:p>
      <w:pPr>
        <w:pStyle w:val="Normal"/>
        <w:spacing w:lineRule="auto" w:line="480"/>
        <w:ind w:firstLine="720"/>
        <w:rPr/>
      </w:pPr>
      <w:r>
        <w:rPr/>
        <w:t>As for omnibenevolence, this is the number one quality that theists do not ever want to give up, however, it is the easiest to explain why evil exists. If God doesn’t care or actually wants evil, then this means God is not all good or maybe not that good at all. No one wants that, theist or not.</w:t>
      </w:r>
    </w:p>
    <w:p>
      <w:pPr>
        <w:pStyle w:val="Normal"/>
        <w:spacing w:lineRule="auto" w:line="480"/>
        <w:ind w:firstLine="720"/>
        <w:rPr/>
      </w:pPr>
      <w:r>
        <w:rPr/>
        <w:t>Many theists might also go in the direction of evil is a positive force so, like darkness, evil is just the absence of good or it is like oil and water in a glass. Maybe you have 20% of the glass have oil, but 70% have water, so you add more oil which changes the ratio.</w:t>
      </w:r>
    </w:p>
    <w:p>
      <w:pPr>
        <w:pStyle w:val="Normal"/>
        <w:spacing w:lineRule="auto" w:line="480"/>
        <w:ind w:firstLine="720"/>
        <w:rPr/>
      </w:pPr>
      <w:r>
        <w:rPr/>
        <w:t xml:space="preserve">There is no way really for a traditional theist to work safely around the problem of evil and still keep their notion of God intact. The paradox of omnipotence, as mentioned by Mackie, states that God’s omnipotence must be restricted at one time or another and He cannot have absolute power at all times. God either had unlimited power all the time, but things at that time have no ability to act independently of God or God at one time had omnipotence, however, used up his power in creation. </w:t>
      </w:r>
    </w:p>
    <w:p>
      <w:pPr>
        <w:pStyle w:val="Normal"/>
        <w:spacing w:lineRule="auto" w:line="480"/>
        <w:ind w:firstLine="720"/>
        <w:rPr/>
      </w:pPr>
      <w:r>
        <w:rPr/>
        <w:t>Mackie does state that it is possible that the Possible Worlds theory may hold the key. The big issue is if God could create any state of affairs; why not create a world that people choose all good? Not that we’d be forced to, but that’d we desire it. If one person in real life can at least theoretically choose to do all good throughout their life, why not everyone in all their lives? Plantinga, however, has an idea why this still cannot be possible and there must be at least some evil in every world.</w:t>
      </w:r>
    </w:p>
    <w:p>
      <w:pPr>
        <w:pStyle w:val="Normal"/>
        <w:spacing w:lineRule="auto" w:line="480"/>
        <w:ind w:firstLine="720"/>
        <w:rPr/>
      </w:pPr>
      <w:r>
        <w:rPr/>
        <w:t>Plantinga says there is no possible world where there can be no evil choices made at all. If God exists, then God would wish to maximize the total good in the world, in regards to western monotheistic belief. When you maximize the total free-minded people that exist, the numbers of combinations of life situations dramatically increases the chances for an evil or at least a negative act to be made. You basically cannot have 6+ billion people exist in the same world, with the numbers still exponentially rising, and yet have no circumstance of evil to exist. Sheer randomness of nature will cause something to occur. The odds are so vastly high that it almost doesn’t even fall into possibility.</w:t>
      </w:r>
    </w:p>
    <w:p>
      <w:pPr>
        <w:pStyle w:val="Normal"/>
        <w:spacing w:lineRule="auto" w:line="480"/>
        <w:ind w:firstLine="720"/>
        <w:rPr/>
      </w:pPr>
      <w:r>
        <w:rPr/>
        <w:t>Some problems I see for Plantinga’s solution is it is still odds. It is a good and extremely plausible idea, but still a weak argument. After all, it is comprehendible that one person can be totally good and make no evil choices and there are people who have come close in their lives to totally good, however I would not be quick to say they are truly 100% good as they are still human, but at least it is conceivable. If it is conceivable, then why could not two people be absolutely good and if two people can be why not three and so forth until you get to all people.</w:t>
      </w:r>
    </w:p>
    <w:p>
      <w:pPr>
        <w:pStyle w:val="Normal"/>
        <w:spacing w:lineRule="auto" w:line="480"/>
        <w:ind w:firstLine="720"/>
        <w:rPr/>
      </w:pPr>
      <w:r>
        <w:rPr/>
        <w:t xml:space="preserve">Evil is not the type of abstract concept that can be overcome by anyone with any real theistic ties. If one holds true to the idea of God being infinite in all respects, then there is no hope of conquering the problem of evil. One MUST give up an infinite aspect to truly begin to eliminate this problem and stay within the boundaries of theism. </w:t>
      </w:r>
    </w:p>
    <w:p>
      <w:pPr>
        <w:pStyle w:val="Normal"/>
        <w:spacing w:lineRule="auto" w:line="480"/>
        <w:ind w:firstLine="720"/>
        <w:rPr/>
      </w:pPr>
      <w:r>
        <w:rPr/>
        <w:t>Evil too is a subjective abstract concept too. Evil, at least in philosophy discussion, seems too strictly used. What really IS evil? Is it the absolute quintessence of negativity or is it anything negative at all? And what would be included? Would you say a woman stealing a single loaf of bread for her child is an evil act? And while it is technically a negative act, could you really look upon this act with any true negativity? I think once people’s concepts behind what is truly evil changes, then maybe new ideas will emerge that will help deliver us from the age-old quandary of the problem of evil.</w:t>
      </w:r>
    </w:p>
    <w:sectPr>
      <w:footerReference w:type="default" r:id="rId4"/>
      <w:footerReference w:type="first" r:id="rId5"/>
      <w:type w:val="nextPage"/>
      <w:pgSz w:w="12240" w:h="15840"/>
      <w:pgMar w:left="144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720"/>
      <w:jc w:val="center"/>
      <w:outlineLvl w:val="0"/>
    </w:pPr>
    <w:rPr>
      <w:rFonts w:ascii="Dauphin" w:hAnsi="Dauphin" w:cs="Dauphin"/>
      <w:sz w:val="40"/>
    </w:rPr>
  </w:style>
  <w:style w:type="paragraph" w:styleId="Heading2">
    <w:name w:val="Heading 2"/>
    <w:basedOn w:val="Normal"/>
    <w:next w:val="Normal"/>
    <w:qFormat/>
    <w:pPr>
      <w:keepNext w:val="true"/>
      <w:numPr>
        <w:ilvl w:val="1"/>
        <w:numId w:val="1"/>
      </w:numPr>
      <w:jc w:val="center"/>
      <w:outlineLvl w:val="1"/>
    </w:pPr>
    <w:rPr>
      <w:rFonts w:ascii="Dauphin" w:hAnsi="Dauphin" w:cs="Dauphin"/>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ind w:firstLine="720"/>
      <w:jc w:val="center"/>
    </w:pPr>
    <w:rPr>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ind w:firstLine="720"/>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0:32:00Z</dcterms:created>
  <dc:creator>James</dc:creator>
  <dc:description/>
  <dc:language>en-US</dc:language>
  <cp:lastModifiedBy> </cp:lastModifiedBy>
  <dcterms:modified xsi:type="dcterms:W3CDTF">2004-11-16T01:37:00Z</dcterms:modified>
  <cp:revision>45</cp:revision>
  <dc:subject/>
  <dc:title>James Graham</dc:title>
</cp:coreProperties>
</file>