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auphin" w:hAnsi="Dauphin" w:cs="Dauphin"/>
          <w:sz w:val="60"/>
        </w:rPr>
      </w:pPr>
      <w:r>
        <w:rPr>
          <w:rFonts w:cs="Dauphin" w:ascii="Dauphin" w:hAnsi="Dauphin"/>
          <w:sz w:val="60"/>
        </w:rPr>
        <w:t>James Graham</w:t>
      </w:r>
    </w:p>
    <w:p>
      <w:pPr>
        <w:pStyle w:val="Heading1"/>
        <w:ind w:firstLine="720"/>
        <w:rPr/>
      </w:pPr>
      <w:r>
        <w:rPr/>
        <w:t>Hume and Swinburne’s Teleological Arguments</w:t>
      </w:r>
    </w:p>
    <w:p>
      <w:pPr>
        <w:pStyle w:val="Heading1"/>
        <w:ind w:firstLine="720"/>
        <w:rPr/>
      </w:pPr>
      <w:r>
        <w:rPr/>
        <w:t>Midterm Question #2</w:t>
      </w:r>
    </w:p>
    <w:p>
      <w:pPr>
        <w:pStyle w:val="Heading1"/>
        <w:ind w:firstLine="720"/>
        <w:rPr/>
      </w:pPr>
      <w:r>
        <w:rPr/>
        <w:t>November 16, 2004</w:t>
      </w:r>
    </w:p>
    <w:p>
      <w:pPr>
        <w:sectPr>
          <w:footerReference w:type="default" r:id="rId2"/>
          <w:footerReference w:type="first" r:id="rId3"/>
          <w:type w:val="nextPage"/>
          <w:pgSz w:w="12240" w:h="15840"/>
          <w:pgMar w:left="1440" w:right="1440" w:gutter="0" w:header="0" w:top="1440" w:footer="720" w:bottom="776"/>
          <w:pgNumType w:fmt="decimal"/>
          <w:formProt w:val="false"/>
          <w:vAlign w:val="center"/>
          <w:titlePg/>
          <w:textDirection w:val="lrTb"/>
          <w:docGrid w:type="default" w:linePitch="360" w:charSpace="0"/>
        </w:sectPr>
        <w:pStyle w:val="Heading1"/>
        <w:ind w:firstLine="720"/>
        <w:rPr/>
      </w:pPr>
      <w:r>
        <w:rPr/>
        <w:t>Philosophy 1185</w:t>
      </w:r>
    </w:p>
    <w:p>
      <w:pPr>
        <w:pStyle w:val="Normal"/>
        <w:spacing w:lineRule="auto" w:line="480"/>
        <w:ind w:firstLine="720"/>
        <w:rPr/>
      </w:pPr>
      <w:r>
        <w:rPr/>
        <w:t xml:space="preserve">Hume’s criticism of the design argument, as later discussed by Swinburne, tells of how if we go in favor the design argument, we make finite the existence of God and thus weaken his attributes. Hume states that nature may work well in the design aspect of things, but nature still has many things that present difficulties for the design argument; things that don’t work well and things that make no logical sense. However, if we are to say God is infinite and </w:t>
      </w:r>
      <w:r>
        <w:rPr>
          <w:i/>
          <w:iCs/>
        </w:rPr>
        <w:t>a priori</w:t>
      </w:r>
      <w:r>
        <w:rPr/>
        <w:t>, these issues are easily solved and thus rendered irrelevant.</w:t>
      </w:r>
    </w:p>
    <w:p>
      <w:pPr>
        <w:pStyle w:val="Normal"/>
        <w:spacing w:lineRule="auto" w:line="480"/>
        <w:ind w:firstLine="720"/>
        <w:rPr/>
      </w:pPr>
      <w:r>
        <w:rPr/>
        <w:t xml:space="preserve">Hume criticizes against the idea of design in the essence that the universe is like a machine, divided into many lesser machines and then divided again and so forth. Each of these machines are minutely adjusted as to work together with unchanging accuracy lest the situation or one of the minute machines changes. The support for this premise is that of common knowledge. We can look around and witness the truth of these accusations first-hand. Not only does all of nature work very well as described as a machine of sorts, but also it works the same each time under the same conditions and environment. It is concluded by the design supporter that the creator of the universe is somehow similar with the mind of the human, with exception being that the creator’s mind is obviously much grander as is demonstrated by the much grander creation. </w:t>
      </w:r>
    </w:p>
    <w:p>
      <w:pPr>
        <w:pStyle w:val="Normal"/>
        <w:spacing w:lineRule="auto" w:line="480"/>
        <w:ind w:firstLine="720"/>
        <w:rPr/>
      </w:pPr>
      <w:r>
        <w:rPr/>
        <w:t>Hume gives the example of a man who builds a ship. A man who builds a ship does not entail that he is a competent or intelligent man. He could have easily built the ship after countless trials and errors. Hume then says that if we hold the design argument as truth, then it is possible that God may be some infantile or idiot God who just created this world after countless mistakes. He also goes on to say many people work in the building of a ship or house. Why could there not be multiple Gods who work on the creation of the universe? If we conclude at this point, then we, as Christians or similar monotheistic religion, are back at stage-one paganism.</w:t>
      </w:r>
    </w:p>
    <w:p>
      <w:pPr>
        <w:pStyle w:val="TextBodyIndent"/>
        <w:rPr/>
      </w:pPr>
      <w:r>
        <w:rPr/>
        <w:t xml:space="preserve">One of the strongest points Hume makes is that all humans, all life on Earth, in fact, all things in totality, are finite and, for living things, they all create offspring via two genders, except in some species. If we, according to Hume, are to give an analogy that compares us similarly to God, then is it not logical under this point to say God has children, or rather; there are Gods that have progeny? If, as Hume says, we do this, we are defiantly back to square one of the ways of polytheism. Swinburne offers us an argument that might help get away from Hume’s conclusion. It entails the distinction between special and temporal order, the regularities of co-presence and succession. </w:t>
      </w:r>
    </w:p>
    <w:p>
      <w:pPr>
        <w:pStyle w:val="TextBodyIndent"/>
        <w:rPr/>
      </w:pPr>
      <w:r>
        <w:rPr/>
        <w:t>The regularity of co-presence states how many machines in the universe are made up of lesser machines and likewise, they too are made up of even lesser machines and all of these machines work together in a special, delicate order that, without even one of those individual machines, would either not function in the normal way or might cease to exist totally. To sum it up, co-presence describes patterned order through use of many individual items working together as a whole.</w:t>
      </w:r>
    </w:p>
    <w:p>
      <w:pPr>
        <w:pStyle w:val="TextBodyIndent"/>
        <w:rPr/>
      </w:pPr>
      <w:r>
        <w:rPr/>
        <w:t>The regularity of succession is that the universe conforms to formulas and scientific laws. It states that there are laws of the universe, which will allow things to occur the same way under the same circumstances every time. Gravity is a constant that depends on the mass of an object and will never change, chemical cohesion that holds biological matter together, and the electromagnetic spectrum are only a few things that have universal laws that will always stay the same. In essence, the regularity of succession is summed up as the orderly, scientific laws that govern reality that will always stay the same under the same conditions.</w:t>
      </w:r>
    </w:p>
    <w:p>
      <w:pPr>
        <w:pStyle w:val="TextBodyIndent"/>
        <w:rPr/>
      </w:pPr>
      <w:r>
        <w:rPr/>
        <w:t>Swinburne’s other form of the teleological argument is his formula P(h/e.k) &gt; P(h/k). This formula is best described in Swinburne’s own words, “…the existence of order in the world confirms the existence of God if and only if the existence of this order in the world is more probable if there is a God than if there is not.”</w:t>
      </w:r>
    </w:p>
    <w:p>
      <w:pPr>
        <w:pStyle w:val="TextBodyIndent"/>
        <w:rPr/>
      </w:pPr>
      <w:r>
        <w:rPr/>
        <w:t>Swinburne’s response to Hume’s criticism of the design argument does have some holes. The biggest problem I see with Swinburne’s theory is it is primarily based upon assumption. He assumes that the world could not have been made just by science. Yes, the world is very orderly in the way it works, but this still does not necessarily entail the explicit need for a God at all. Science can and is explained by way of rationale and logic and does not need God to make it understood. He never put out an argument against Hume’s idea that design does not necessarily entail an intelligent designer. A stupid person can still create something if given enough trials and errors. As such, it theoretically possible, although no one wants it to be so, that God or even Gods are stupid and that they have the power to create a universe, but it still took many trials and errors to get it right which means this universe may or may not be the “right” one. His criticism against Hume’s criticism against design in the fact of why could there not be many Gods is flawed. One of Swinburne’s remarks is if there were multiple Gods then there should be multiple characteristic marks left by multiple creators such as the laws of physics being different in different places without correlation. This is irrelevant, as in the context of ancient Greek mythology, the Gods could have just as easily been forced by a lead God or agreed that certain laws must stay equal just as many builders of a house still have to agree on various issues, like material types, measurements, etc. Each one cannot just go off and do what they want and how they want it.</w:t>
      </w:r>
    </w:p>
    <w:p>
      <w:pPr>
        <w:pStyle w:val="TextBodyIndent"/>
        <w:rPr/>
      </w:pPr>
      <w:r>
        <w:rPr/>
        <w:t>Hume and Swinburne both present good arguments for and against the argument of design, however, there are still holes in their arguments, as there will be with any philosopher. With any luck, the next philosopher to tackle the issue of the teleological argument will have better luck and get closer to a more absolute “truth”.</w:t>
      </w:r>
    </w:p>
    <w:sectPr>
      <w:footerReference w:type="default" r:id="rId4"/>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720"/>
      <w:jc w:val="center"/>
      <w:outlineLvl w:val="0"/>
    </w:pPr>
    <w:rPr>
      <w:rFonts w:ascii="Dauphin" w:hAnsi="Dauphin" w:cs="Dauphin"/>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ind w:firstLine="720"/>
      <w:jc w:val="center"/>
    </w:pPr>
    <w:rPr>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Subtitle">
    <w:name w:val="Subtitle"/>
    <w:basedOn w:val="Normal"/>
    <w:next w:val="TextBody"/>
    <w:qFormat/>
    <w:pPr>
      <w:spacing w:lineRule="auto" w:line="480"/>
      <w:ind w:firstLine="720"/>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20:14:00Z</dcterms:created>
  <dc:creator>James</dc:creator>
  <dc:description/>
  <dc:language>en-US</dc:language>
  <cp:lastModifiedBy> </cp:lastModifiedBy>
  <cp:lastPrinted>2004-11-15T19:25:00Z</cp:lastPrinted>
  <dcterms:modified xsi:type="dcterms:W3CDTF">2004-11-16T01:26:00Z</dcterms:modified>
  <cp:revision>72</cp:revision>
  <dc:subject/>
  <dc:title>Hume’s criticism of the design argument, as later discussed by Swinburne, tells of how if we go in favor the design argument, </dc:title>
</cp:coreProperties>
</file>