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ind w:firstLine="720"/>
        <w:rPr>
          <w:rFonts w:ascii="Book Antiqua" w:hAnsi="Book Antiqua" w:cs="Book Antiqua"/>
        </w:rPr>
      </w:pPr>
      <w:r>
        <w:rPr>
          <w:rFonts w:cs="Book Antiqua" w:ascii="Book Antiqua" w:hAnsi="Book Antiqua"/>
        </w:rPr>
        <w:t>Richard Swinburne’s arguments are based around the universe is filled with order, a fact that cannot be disputed, and that God is the probable cause for this order. Through this, he concludes that the level of order in the universe suggests strongly that there is a better chance that a God or at least some higher being created the universe as opposed to the universe, being as it is, has no higher being that created it. An appropriate summarization of his ideas could be, order cannot be created from chaos. Or at least he’d state that the chances of order being created from chaos are much less than being created from order and thus, an orderly being.</w:t>
      </w:r>
    </w:p>
    <w:p>
      <w:pPr>
        <w:pStyle w:val="Normal"/>
        <w:spacing w:lineRule="auto" w:line="480"/>
        <w:ind w:firstLine="720"/>
        <w:rPr>
          <w:rFonts w:ascii="Book Antiqua" w:hAnsi="Book Antiqua" w:cs="Book Antiqua"/>
        </w:rPr>
      </w:pPr>
      <w:r>
        <w:rPr>
          <w:rFonts w:cs="Book Antiqua" w:ascii="Book Antiqua" w:hAnsi="Book Antiqua"/>
        </w:rPr>
        <w:t xml:space="preserve">He uses general, universal knowledge of order to help justify his position that chances are a higher being created the order that the universe contains. He uses the concepts of “regularities of co-presence” and “regularities of succession”. Co-presence, physical order, basically states how many different, normally independent objects can, when put together as one larger item, can function as one for a purpose not of its own. An example of this, as stated by Swinburne, is a car. A car is made up of hundreds of pieces of metal, plastic, rubber and glass to form one whole, unique object that, without those smaller items, would not exist or function. A working car consists of many parts, each tuned specifically that when a person pushes certain buttons or pulls certain levers, the machine will conform to the person’s desire. </w:t>
      </w:r>
    </w:p>
    <w:p>
      <w:pPr>
        <w:pStyle w:val="Normal"/>
        <w:spacing w:lineRule="auto" w:line="480"/>
        <w:ind w:firstLine="720"/>
        <w:rPr>
          <w:rFonts w:ascii="Book Antiqua" w:hAnsi="Book Antiqua" w:cs="Book Antiqua"/>
        </w:rPr>
      </w:pPr>
      <w:r>
        <w:rPr>
          <w:rFonts w:cs="Book Antiqua" w:ascii="Book Antiqua" w:hAnsi="Book Antiqua"/>
        </w:rPr>
        <w:t>Succession, temporal order, is that not only does all this work together, but it will always, assuming it stays in the same form it is in now, work the same and produce the same results every time the car is activated. Water will always douse fire, gas burns, fire burns the same type of material the same way depending on air pressure, heat of fire, etc and always produces same amounts of smoke based on material type and environment type.</w:t>
      </w:r>
    </w:p>
    <w:p>
      <w:pPr>
        <w:pStyle w:val="Normal"/>
        <w:spacing w:lineRule="auto" w:line="480"/>
        <w:ind w:firstLine="720"/>
        <w:rPr>
          <w:rFonts w:ascii="Book Antiqua" w:hAnsi="Book Antiqua" w:cs="Book Antiqua"/>
        </w:rPr>
      </w:pPr>
      <w:r>
        <w:rPr>
          <w:rFonts w:cs="Book Antiqua" w:ascii="Book Antiqua" w:hAnsi="Book Antiqua"/>
        </w:rPr>
        <w:t>These arguments are part of his first form of teleological arguments. His second form seems to be more mathematically based logic and reason than not. He uses the formula of P(h/e+k) &gt; P(h/k) to describe his argument. P is probability of an orderly God, H is the hypothesis of theism, E is the conformity of the universe to order, and K is the existence of a complex, physical universe, a priori. E+K is the order in a physical, complex universe. Swinburne states that there are two options to explain E+K. First is science and the second is God. His primary question in all his arguments is not which is true, but which is more probable, science or God for an orderly universe?</w:t>
      </w:r>
    </w:p>
    <w:p>
      <w:pPr>
        <w:pStyle w:val="Normal"/>
        <w:spacing w:lineRule="auto" w:line="480"/>
        <w:ind w:firstLine="720"/>
        <w:rPr>
          <w:rFonts w:ascii="Book Antiqua" w:hAnsi="Book Antiqua" w:cs="Book Antiqua"/>
        </w:rPr>
      </w:pPr>
      <w:r>
        <w:rPr>
          <w:rFonts w:cs="Book Antiqua" w:ascii="Book Antiqua" w:hAnsi="Book Antiqua"/>
        </w:rPr>
        <w:t>Swinburne also talks of beauty. If the universe would be a random creation by science then why be it beautiful? It seems to him that an orderly world can be explained by random creation, but a beautiful one too? Also, why would the universe be mostly beautiful and ugly on a lesser scale and that beauty is mostly changeable by us humans? I think what Swinburne is trying to put out is that all the order and beauty of the universe is too convenient for it all to be left to chaos and chance.</w:t>
      </w:r>
    </w:p>
    <w:p>
      <w:pPr>
        <w:pStyle w:val="Normal"/>
        <w:spacing w:lineRule="auto" w:line="480"/>
        <w:ind w:firstLine="720"/>
        <w:rPr>
          <w:rFonts w:ascii="Book Antiqua" w:hAnsi="Book Antiqua" w:cs="Book Antiqua"/>
        </w:rPr>
      </w:pPr>
      <w:r>
        <w:rPr>
          <w:rFonts w:cs="Book Antiqua" w:ascii="Book Antiqua" w:hAnsi="Book Antiqua"/>
        </w:rPr>
        <w:t xml:space="preserve">Swinburne presents his argument not by trying to prove that his way is absolutely the correct one, but by trying to prove that it is the most probable one by using the deductive process and mathematical logic to demonstrate his view. He starts off by giving absolutes that can’t be logically disputed except in a metaphysical nature. The universe is complex and has more order than not. It seems to both Swinburne and I that regardless of the person, this statement is true. No one can doubt the truth behind the universe being complex and, with our science and knowledge we currently have of the universe, one can’t really doubt the claim that the universe is at least mostly, if not totally, orderly. Things just don’t happen without causes nor does the exact same situation cause two different outcomes. If you record a show, it won’t play back a different thing than what you recorded. </w:t>
      </w:r>
    </w:p>
    <w:p>
      <w:pPr>
        <w:pStyle w:val="TextBodyIndent"/>
        <w:rPr>
          <w:rFonts w:cs="Times New Roman"/>
        </w:rPr>
      </w:pPr>
      <w:r>
        <w:rPr>
          <w:rFonts w:cs="Times New Roman"/>
        </w:rPr>
        <w:t>One of his main arguments for his conclusion is in his mathematical formula of P(h/e+k) &gt; P(h/k). This statement basically says that the probability of theology being a subset of order of the physical universe is more probable than the probability of theology being just a subset of the universe without order.</w:t>
      </w:r>
    </w:p>
    <w:p>
      <w:pPr>
        <w:pStyle w:val="TextBodyIndent"/>
        <w:rPr>
          <w:rFonts w:cs="Times New Roman"/>
        </w:rPr>
      </w:pPr>
      <w:r>
        <w:rPr>
          <w:rFonts w:cs="Times New Roman"/>
        </w:rPr>
        <w:t>To sum up Richard Swinburne’s views, he uses rationale and mathematical logic to help identify why order in the universe with a God is more probable than without a God, after all to him, randomness cannot beget ord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mes Graham</w:t>
    </w:r>
  </w:p>
  <w:p>
    <w:pPr>
      <w:pStyle w:val="Header"/>
      <w:jc w:val="right"/>
      <w:rPr/>
    </w:pPr>
    <w:r>
      <w:rPr/>
      <w:t>10/19/2004</w:t>
    </w:r>
  </w:p>
  <w:p>
    <w:pPr>
      <w:pStyle w:val="Header"/>
      <w:jc w:val="right"/>
      <w:rPr/>
    </w:pPr>
    <w:r>
      <w:rPr/>
      <w:t>Debate 1 Paper (Pro Theism)</w:t>
    </w:r>
  </w:p>
  <w:p>
    <w:pPr>
      <w:pStyle w:val="Header"/>
      <w:jc w:val="right"/>
      <w:rPr/>
    </w:pPr>
    <w:r>
      <w:rPr/>
      <w:t>Richard Swinburne – Design Argument</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Book Antiqua" w:hAnsi="Book Antiqua"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3:02:00Z</dcterms:created>
  <dc:creator>James</dc:creator>
  <dc:description/>
  <dc:language>en-US</dc:language>
  <cp:lastModifiedBy> </cp:lastModifiedBy>
  <cp:lastPrinted>2004-10-18T21:18:00Z</cp:lastPrinted>
  <dcterms:modified xsi:type="dcterms:W3CDTF">2004-10-19T02:20:00Z</dcterms:modified>
  <cp:revision>34</cp:revision>
  <dc:subject/>
  <dc:title/>
</cp:coreProperties>
</file>