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IS 371-Systems Analysis for Busines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am Project</w:t>
      </w:r>
    </w:p>
    <w:p>
      <w:pPr>
        <w:pStyle w:val="Heading1"/>
        <w:rPr/>
      </w:pPr>
      <w:r>
        <w:rPr/>
        <w:t>Sample Interview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lease give us a brief overview of your busines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Briefly list the major functions or departments within your compan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lease explain how the following functions are performed: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Function/Process/Subsystem #1 from the case write-up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Function/Process/Subsystem #2 from the case write-up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Function/Process/Subsystem #3 from the case write-up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major inputs and outputs associated with each functio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major reports do you generate and use to help you make decision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ease provide us with sample copies of reports, paper forms, and screen forms that are used in the day-to-day oper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12:00Z</dcterms:created>
  <dc:creator>JTS_377</dc:creator>
  <dc:description/>
  <dc:language>en-US</dc:language>
  <cp:lastModifiedBy>JTS_377</cp:lastModifiedBy>
  <cp:lastPrinted>2002-10-08T13:41:00Z</cp:lastPrinted>
  <dcterms:modified xsi:type="dcterms:W3CDTF">2003-02-21T15:02:00Z</dcterms:modified>
  <cp:revision>5</cp:revision>
  <dc:subject/>
  <dc:title>CIS 371-Systems Analysis for Business</dc:title>
</cp:coreProperties>
</file>