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ystem G-7</w:t>
      </w:r>
    </w:p>
    <w:p>
      <w:pPr>
        <w:pStyle w:val="Normal"/>
        <w:rPr/>
      </w:pPr>
      <w:r>
        <w:rPr/>
        <w:t>Interviewee:  TBA</w:t>
      </w:r>
    </w:p>
    <w:p>
      <w:pPr>
        <w:pStyle w:val="Normal"/>
        <w:rPr/>
      </w:pPr>
      <w:r>
        <w:rPr/>
        <w:t>Date:  TBA</w:t>
      </w:r>
    </w:p>
    <w:p>
      <w:pPr>
        <w:pStyle w:val="Normal"/>
        <w:rPr/>
      </w:pPr>
      <w:r>
        <w:rPr/>
        <w:t>Time:  TBA</w:t>
      </w:r>
    </w:p>
    <w:p>
      <w:pPr>
        <w:pStyle w:val="Normal"/>
        <w:rPr/>
      </w:pPr>
      <w:r>
        <w:rPr/>
        <w:t>Place:  TBA</w:t>
      </w:r>
    </w:p>
    <w:p>
      <w:pPr>
        <w:pStyle w:val="Normal"/>
        <w:rPr/>
      </w:pPr>
      <w:r>
        <w:rPr/>
        <w:t>Subject:  Dry Cleaner Information System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36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Alloca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er question or objectiv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ers Respon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the interview introductions perhaps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give us a brief overview of you busine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llow-up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" w:right="-648" w:hanging="0"/>
              <w:rPr/>
            </w:pPr>
            <w:r>
              <w:rPr/>
            </w:r>
          </w:p>
          <w:p>
            <w:pPr>
              <w:pStyle w:val="Normal"/>
              <w:ind w:left="396" w:right="-648" w:hanging="0"/>
              <w:rPr/>
            </w:pPr>
            <w:r>
              <w:rPr/>
            </w:r>
          </w:p>
          <w:p>
            <w:pPr>
              <w:pStyle w:val="Normal"/>
              <w:ind w:left="396" w:right="-648" w:hanging="0"/>
              <w:rPr/>
            </w:pPr>
            <w:r>
              <w:rPr/>
            </w:r>
          </w:p>
          <w:p>
            <w:pPr>
              <w:pStyle w:val="Normal"/>
              <w:ind w:left="396" w:right="-648"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customer orders do you process a da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low-up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problems do you deal with regularly in customer servi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low-up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uch do you think you make on a daily basi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low-up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 give us an example of the cycle a customer’s order goes through from the drop off to the pickup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you busiest time of da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low-up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busiest day of the week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employee do you have working on a regular shif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low-up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xplain how your Customer Drop-off function is preform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low up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xplain how your Customer Pick-up functions are preform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low-Up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you have any type of a Management Reporting func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low-up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Major reports do you generate and use to help you make decision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low-up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 provide us with sample copies of reports, paper forms, and screen forms that are used in the day-to-day operation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has implementing the use of computer made you business better/wors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low-up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legro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legro BT" w:hAnsi="Allegro BT" w:cs="Allegro BT"/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2:24:00Z</dcterms:created>
  <dc:creator>STC_28</dc:creator>
  <dc:description/>
  <dc:language>en-US</dc:language>
  <cp:lastModifiedBy>STC_28</cp:lastModifiedBy>
  <cp:lastPrinted>2003-03-15T20:56:00Z</cp:lastPrinted>
  <dcterms:modified xsi:type="dcterms:W3CDTF">2003-03-16T03:11:00Z</dcterms:modified>
  <cp:revision>8</cp:revision>
  <dc:subject/>
  <dc:title>Time Allocated</dc:title>
</cp:coreProperties>
</file>