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The Buttermilk Rangers</w:t>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Authenticity Standards</w:t>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October, 2000</w:t>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The primary impression of  the Buttermilk Rangers, hereinafter referred to as "unit", will focus on the appearance of the confederate troopers in the Western and Trans-Mississippi theatre's from 1861-1865.  Every member of the unit will be expected to equip himself, both physically and mentally, to accurately portray a typical trooper.</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Authenticity is our watchword, not merely to avoid the obvious anachronism, but to always document our impression and avoid the argument "they might have", or "they would have if they could have".  The documentation must put presumptions aside and not take  the "prove me wrong" argument, but rather "they did this and here is my documentation".  In other words, outside of the specific guideline provided herein, the onus of documentation is on the individual.  Deviation from these guidelines must be thoroughly documented with primary sources.  Said documentation must be provided and approved by the authenticity committee prior to representation at an even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Every item of uniforming and equipage must be correct in materials and construction appropriate to our primary impression.  Every event will begin with a thorough authenticity/safety inspection.  All questionable items will be removed or the individual will not participate with the uni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Absolute attention to detail shall be paid to period cut, construction, materials and tailoring.  It is recommended that all top-stitching and buttonholes be handsewn.  Stay with mainstream and steer clear of exotica (i.e. jaguar chaps, Le Mats, coon-skin caps, etc.).  The following standards apply only to the enlisted impression.  Crossover items should be avoid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r>
    </w:p>
    <w:p>
      <w:pPr>
        <w:pStyle w:val="Normal"/>
        <w:jc w:val="center"/>
        <w:rPr>
          <w:rFonts w:ascii="Times New Roman" w:hAnsi="Times New Roman" w:eastAsia="Times New Roman" w:cs="Times New Roman"/>
          <w:sz w:val="24"/>
          <w:szCs w:val="24"/>
          <w:u w:val="single"/>
        </w:rPr>
      </w:pPr>
      <w:r>
        <w:rPr>
          <w:rFonts w:eastAsia="Times New Roman" w:cs="Times New Roman" w:ascii="Times New Roman" w:hAnsi="Times New Roman"/>
          <w:sz w:val="24"/>
          <w:szCs w:val="24"/>
        </w:rPr>
        <w:t>CLOTHING</w:t>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rPr/>
      </w:pPr>
      <w:r>
        <w:rPr>
          <w:rFonts w:eastAsia="Times New Roman" w:cs="Times New Roman" w:ascii="Times New Roman" w:hAnsi="Times New Roman"/>
          <w:b/>
          <w:bCs/>
          <w:sz w:val="24"/>
          <w:szCs w:val="24"/>
          <w:u w:val="single"/>
        </w:rPr>
        <w:t>HEADGEAR:</w:t>
      </w:r>
      <w:r>
        <w:rPr>
          <w:rFonts w:eastAsia="Times New Roman" w:cs="Times New Roman" w:ascii="Times New Roman" w:hAnsi="Times New Roman"/>
          <w:sz w:val="24"/>
          <w:szCs w:val="24"/>
        </w:rPr>
        <w:t xml:space="preserve">  Slouch hats are preferred and should be of fur felt (wool was used but, as today, did not last long), common mid-nineteenth century style (Hardee, plug, porkpie, plantation, mosby, sugarloaf, beehive, pillbox, bowlers, etc.) and devoid of insignia or ornamentation (i.e. company letters, branch insignia, feathers, tails, bones, cords, etc.).  Specialized state insignia are allowed in limited numbers.  Caps are appropriate in limited numbers; the CS issue kepi is preferred (Houston Depot pattern or private purchase), again devoid of insignia and ornamentation.  The body of the cap should be blue-gray mix wool or jean cloth with yellow,  black or no trim.  The visor may be either iron dyed, russet, enameled leather or cotton covered pasteboard, enameled and bound with lightweight leather.  The sweatband may be leather or cloth.  The functional chin strap may be enameled leather or painted cloth, and should be attached to the cap with domed golden age plain, T*E*X*A*S, script  or block "C", other appropriate state buttons, or CSA, 25 </w:t>
      </w:r>
      <w:r>
        <w:rPr>
          <w:rFonts w:eastAsia="Times New Roman" w:cs="Times New Roman" w:ascii="Times New Roman" w:hAnsi="Times New Roman"/>
          <w:i/>
          <w:iCs/>
          <w:sz w:val="24"/>
          <w:szCs w:val="24"/>
        </w:rPr>
        <w:t>ligne</w:t>
      </w:r>
      <w:r>
        <w:rPr>
          <w:rFonts w:eastAsia="Times New Roman" w:cs="Times New Roman" w:ascii="Times New Roman" w:hAnsi="Times New Roman"/>
          <w:sz w:val="24"/>
          <w:szCs w:val="24"/>
        </w:rPr>
        <w:t xml:space="preserve"> buttons.  Forage caps, devoid of ornamentation,  are acceptable in limited numbers.  These caps normally resembled the MacDowell  pattern with crescent or square shape visors of enameled leather and full body of gray wool, jean or kersey.  These may be piped in black wool or matching kersey respectively.  Mechanic's hats are also allowed in limited numbers.  All headgear will have period interior with correct sweatband and lining.  Period straw hats will be allowed during the appropriate season.  No modern interiors or labels will be allowed  No modified "cowboy" or other styles such as derbys, beegums or "Amish-straw" period.  </w:t>
      </w:r>
      <w:r>
        <w:rPr>
          <w:rFonts w:eastAsia="Times New Roman" w:cs="Times New Roman" w:ascii="Times New Roman" w:hAnsi="Times New Roman"/>
          <w:b/>
          <w:bCs/>
          <w:sz w:val="24"/>
          <w:szCs w:val="24"/>
        </w:rPr>
        <w:t>NOTE:</w:t>
      </w:r>
      <w:r>
        <w:rPr>
          <w:rFonts w:eastAsia="Times New Roman" w:cs="Times New Roman" w:ascii="Times New Roman" w:hAnsi="Times New Roman"/>
          <w:sz w:val="24"/>
          <w:szCs w:val="24"/>
        </w:rPr>
        <w:t xml:space="preserve"> Predominant style by mid-war was the low-crowned, 4-6" brimmed slouch.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b/>
          <w:bCs/>
          <w:sz w:val="24"/>
          <w:szCs w:val="24"/>
          <w:u w:val="single"/>
        </w:rPr>
        <w:t>COAT:</w:t>
      </w:r>
      <w:r>
        <w:rPr>
          <w:rFonts w:eastAsia="Times New Roman" w:cs="Times New Roman" w:ascii="Times New Roman" w:hAnsi="Times New Roman"/>
          <w:sz w:val="24"/>
          <w:szCs w:val="24"/>
        </w:rPr>
        <w:t xml:space="preserve">  The non-descript nine button, six piece jacket with two piece sleeve either with or without epaulettes and belt loops is preferred (so called Richmond Depot II &amp; III).  Jacket should be in either jean or gray wool.  The slash-pocket jean "mystery jacket" and the seven button Houston depot, fully lined with either patch or slash pockets, in either drab jean or blue-gray wool are also allowed .  Buttons as before.  Other CS issue jackets of western or trans-Mississippi provenance will be allowed, such as the Columbus types I or II, Atlanta or Alabama.  Also allowed for 1863-65, in limited numbers, is the P. Tait.  Confederate provenance frock or sack coats will be allowed on a limited basis. Appropriate County Cloth jean materials are #'s 3, 4, 22, 25,"FG" or drab.  Civilian coating is a reasonable alternative for many scenarios in the theatre.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b/>
          <w:bCs/>
          <w:sz w:val="24"/>
          <w:szCs w:val="24"/>
          <w:u w:val="single"/>
        </w:rPr>
        <w:t>TROWSERS:</w:t>
      </w:r>
      <w:r>
        <w:rPr>
          <w:rFonts w:eastAsia="Times New Roman" w:cs="Times New Roman" w:ascii="Times New Roman" w:hAnsi="Times New Roman"/>
          <w:sz w:val="24"/>
          <w:szCs w:val="24"/>
        </w:rPr>
        <w:t xml:space="preserve">  Must be of common CS issue style in blue-gray kersey (so-called "Crenshaw Gray") ; gray-mix wool or jean cloth are also acceptable.  Jean materials as before.  Trowsers produced from a variant pattern with provenance of documented Confederate usage will be allowed.  Federal issue mounted sky-blue kersey trowsers are also acceptable in limited numbers.  Trowsers constructed on a period pattern and of a material deemed suitable for common civilian wear during the period will be tolerated.  </w:t>
      </w:r>
      <w:r>
        <w:rPr>
          <w:rFonts w:eastAsia="Times New Roman" w:cs="Times New Roman" w:ascii="Times New Roman" w:hAnsi="Times New Roman"/>
          <w:b/>
          <w:bCs/>
          <w:sz w:val="24"/>
          <w:szCs w:val="24"/>
        </w:rPr>
        <w:t>NOTE:</w:t>
      </w:r>
      <w:r>
        <w:rPr>
          <w:rFonts w:eastAsia="Times New Roman" w:cs="Times New Roman" w:ascii="Times New Roman" w:hAnsi="Times New Roman"/>
          <w:sz w:val="24"/>
          <w:szCs w:val="24"/>
        </w:rPr>
        <w:t xml:space="preserve">  There are no extant examples of CS </w:t>
      </w:r>
      <w:r>
        <w:rPr>
          <w:rFonts w:eastAsia="Times New Roman" w:cs="Times New Roman" w:ascii="Times New Roman" w:hAnsi="Times New Roman"/>
          <w:sz w:val="24"/>
          <w:szCs w:val="24"/>
          <w:u w:val="single"/>
        </w:rPr>
        <w:t>reinforced</w:t>
      </w:r>
      <w:r>
        <w:rPr>
          <w:rFonts w:eastAsia="Times New Roman" w:cs="Times New Roman" w:ascii="Times New Roman" w:hAnsi="Times New Roman"/>
          <w:sz w:val="24"/>
          <w:szCs w:val="24"/>
        </w:rPr>
        <w:t xml:space="preserve"> trowsers.  CS issue trowsers generally followed the pattern used by the US.  The cut was not quite as full in the leg and had no vent on the outside seam.  The waist adjustment was generally a belt-back instead of the US tie-back.</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b/>
          <w:bCs/>
          <w:sz w:val="24"/>
          <w:szCs w:val="24"/>
          <w:u w:val="single"/>
        </w:rPr>
        <w:t>VEST:</w:t>
      </w:r>
      <w:r>
        <w:rPr>
          <w:rFonts w:eastAsia="Times New Roman" w:cs="Times New Roman" w:ascii="Times New Roman" w:hAnsi="Times New Roman"/>
          <w:sz w:val="24"/>
          <w:szCs w:val="24"/>
        </w:rPr>
        <w:t xml:space="preserve">  (Optional)  Vests were not an item of issue.  Styles acceptable are; shawl, notched and clerk (often called military) collars.  Materials will be wool, cotton, wool-jean, satinet or corduroy.  Buttons as before.  Vests can be constructed in any period military or civilian style or color.</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b/>
          <w:bCs/>
          <w:sz w:val="24"/>
          <w:szCs w:val="24"/>
          <w:u w:val="single"/>
        </w:rPr>
        <w:t>BRACES:</w:t>
      </w:r>
      <w:r>
        <w:rPr>
          <w:rFonts w:eastAsia="Times New Roman" w:cs="Times New Roman" w:ascii="Times New Roman" w:hAnsi="Times New Roman"/>
          <w:sz w:val="24"/>
          <w:szCs w:val="24"/>
        </w:rPr>
        <w:t xml:space="preserve">  (optional)  Cotton tape, linen, ticking, etc. are acceptable.  </w:t>
      </w:r>
      <w:r>
        <w:rPr>
          <w:rFonts w:eastAsia="Times New Roman" w:cs="Times New Roman" w:ascii="Times New Roman" w:hAnsi="Times New Roman"/>
          <w:b/>
          <w:bCs/>
          <w:sz w:val="24"/>
          <w:szCs w:val="24"/>
        </w:rPr>
        <w:t>NOTE:</w:t>
      </w:r>
      <w:r>
        <w:rPr>
          <w:rFonts w:eastAsia="Times New Roman" w:cs="Times New Roman" w:ascii="Times New Roman" w:hAnsi="Times New Roman"/>
          <w:sz w:val="24"/>
          <w:szCs w:val="24"/>
        </w:rPr>
        <w:t xml:space="preserve">  This is one of the few areas that an individual could express their individuality and were available in a large variety of styles.  Be period but there are extra points for creativity in this category.  NOT ALLOWED are </w:t>
      </w:r>
      <w:r>
        <w:rPr>
          <w:rFonts w:eastAsia="Times New Roman" w:cs="Times New Roman" w:ascii="Times New Roman" w:hAnsi="Times New Roman"/>
          <w:sz w:val="24"/>
          <w:szCs w:val="24"/>
          <w:u w:val="single"/>
        </w:rPr>
        <w:t>modern</w:t>
      </w:r>
      <w:r>
        <w:rPr>
          <w:rFonts w:eastAsia="Times New Roman" w:cs="Times New Roman" w:ascii="Times New Roman" w:hAnsi="Times New Roman"/>
          <w:sz w:val="24"/>
          <w:szCs w:val="24"/>
        </w:rPr>
        <w:t xml:space="preserve"> elastic, snap or clip-o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b/>
          <w:bCs/>
          <w:sz w:val="24"/>
          <w:szCs w:val="24"/>
          <w:u w:val="single"/>
        </w:rPr>
        <w:t>SHIRT:</w:t>
      </w:r>
      <w:r>
        <w:rPr>
          <w:rFonts w:eastAsia="Times New Roman" w:cs="Times New Roman" w:ascii="Times New Roman" w:hAnsi="Times New Roman"/>
          <w:sz w:val="24"/>
          <w:szCs w:val="24"/>
        </w:rPr>
        <w:t xml:space="preserve">  Shirts will be of period military or civilian patterns, of either US or CS provenance.    They should be plain or woven- flannel, wool, or cotton-jean cloth.  Cotton prints are discouraged.  Most commonly, shirts were made "from back home" of a large variety of materials, designs and pattern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b/>
          <w:bCs/>
          <w:sz w:val="24"/>
          <w:szCs w:val="24"/>
          <w:u w:val="single"/>
        </w:rPr>
        <w:t>OVERSHIRT:</w:t>
      </w:r>
      <w:r>
        <w:rPr>
          <w:rFonts w:eastAsia="Times New Roman" w:cs="Times New Roman" w:ascii="Times New Roman" w:hAnsi="Times New Roman"/>
          <w:sz w:val="24"/>
          <w:szCs w:val="24"/>
        </w:rPr>
        <w:t xml:space="preserve">  Heavy weighted shirt cut on a similar pattern but with longer tails than a normal man's shirt.  Designed to be worn over the shirt, either loose with a waist belt or tucked in the pants.  Can be plain or trimmed and a number were decorative to say the least.  Be careful to document but there are extra points for creativity in this category as well.</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b/>
          <w:bCs/>
          <w:sz w:val="24"/>
          <w:szCs w:val="24"/>
          <w:u w:val="single"/>
        </w:rPr>
        <w:t>OVERCOAT:</w:t>
      </w:r>
      <w:r>
        <w:rPr>
          <w:rFonts w:eastAsia="Times New Roman" w:cs="Times New Roman" w:ascii="Times New Roman" w:hAnsi="Times New Roman"/>
          <w:sz w:val="24"/>
          <w:szCs w:val="24"/>
        </w:rPr>
        <w:t xml:space="preserve">  (Optional)  CS provenance is preferred, in either crenshaw-gray, sky-blue, gray-mix wool or jean cloth.  The US greatcoat is acceptable in limited numbers.  Civilian styles/materials and those constructed from documented patterns or artifacts are also acceptable.  </w:t>
      </w:r>
      <w:r>
        <w:rPr>
          <w:rFonts w:eastAsia="Times New Roman" w:cs="Times New Roman" w:ascii="Times New Roman" w:hAnsi="Times New Roman"/>
          <w:b/>
          <w:bCs/>
          <w:sz w:val="24"/>
          <w:szCs w:val="24"/>
        </w:rPr>
        <w:t>NOTE:</w:t>
      </w:r>
      <w:r>
        <w:rPr>
          <w:rFonts w:eastAsia="Times New Roman" w:cs="Times New Roman" w:ascii="Times New Roman" w:hAnsi="Times New Roman"/>
          <w:sz w:val="24"/>
          <w:szCs w:val="24"/>
        </w:rPr>
        <w:t xml:space="preserve">  Overcoats were issued by the quartermaster and were quite rare.  As in the US army, it was a line issue item; issued in the fall, and collected in the spring.</w:t>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rPr/>
      </w:pPr>
      <w:r>
        <w:rPr>
          <w:rFonts w:eastAsia="Times New Roman" w:cs="Times New Roman" w:ascii="Times New Roman" w:hAnsi="Times New Roman"/>
          <w:b/>
          <w:bCs/>
          <w:sz w:val="24"/>
          <w:szCs w:val="24"/>
          <w:u w:val="single"/>
        </w:rPr>
        <w:t>FOOTWEAR:</w:t>
      </w:r>
      <w:r>
        <w:rPr>
          <w:rFonts w:eastAsia="Times New Roman" w:cs="Times New Roman" w:ascii="Times New Roman" w:hAnsi="Times New Roman"/>
          <w:sz w:val="24"/>
          <w:szCs w:val="24"/>
        </w:rPr>
        <w:t xml:space="preserve">  CS issue brogans of either domestic or British manufacture, are strongly recommended.  US issue brogans are a reasonable option.  Private purchase shoes will be tolerated in limited numbers.  Boots should be two piece construction.  No rubber soles/heels, modified work or modern combat boots or any footwear that does not conform to patterns of the period.  </w:t>
      </w:r>
      <w:r>
        <w:rPr>
          <w:rFonts w:eastAsia="Times New Roman" w:cs="Times New Roman" w:ascii="Times New Roman" w:hAnsi="Times New Roman"/>
          <w:b/>
          <w:bCs/>
          <w:sz w:val="24"/>
          <w:szCs w:val="24"/>
        </w:rPr>
        <w:t>NOTE:</w:t>
      </w:r>
      <w:r>
        <w:rPr>
          <w:rFonts w:eastAsia="Times New Roman" w:cs="Times New Roman" w:ascii="Times New Roman" w:hAnsi="Times New Roman"/>
          <w:sz w:val="24"/>
          <w:szCs w:val="24"/>
        </w:rPr>
        <w:t xml:space="preserve">  Brogans, not boots were the issue footwear for the CS trooper.  Boots would have been at the troopers private expense or capture.  CS issue footwear was similar in pattern to its US counterpart, but with an endless array of detail variations, city shoes, pumps, etc.</w:t>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rPr/>
      </w:pPr>
      <w:r>
        <w:rPr>
          <w:rFonts w:eastAsia="Times New Roman" w:cs="Times New Roman" w:ascii="Times New Roman" w:hAnsi="Times New Roman"/>
          <w:b/>
          <w:bCs/>
          <w:sz w:val="24"/>
          <w:szCs w:val="24"/>
          <w:u w:val="single"/>
        </w:rPr>
        <w:t>SOCKS:</w:t>
      </w:r>
      <w:r>
        <w:rPr>
          <w:rFonts w:eastAsia="Times New Roman" w:cs="Times New Roman" w:ascii="Times New Roman" w:hAnsi="Times New Roman"/>
          <w:sz w:val="24"/>
          <w:szCs w:val="24"/>
        </w:rPr>
        <w:t xml:space="preserve">  Should have a turned heel and no more than two inches of ribbing at the top.  Must be knitted from either cotton or wool.  Earth-toned colors preferred.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b/>
          <w:bCs/>
          <w:sz w:val="24"/>
          <w:szCs w:val="24"/>
          <w:u w:val="single"/>
        </w:rPr>
        <w:t>GLOVES:</w:t>
      </w:r>
      <w:r>
        <w:rPr>
          <w:rFonts w:eastAsia="Times New Roman" w:cs="Times New Roman" w:ascii="Times New Roman" w:hAnsi="Times New Roman"/>
          <w:sz w:val="24"/>
          <w:szCs w:val="24"/>
        </w:rPr>
        <w:t xml:space="preserve">  (optional)  Any simple, period riding glove or documented pattern gauntlet are acceptable.  Gloves may be tan, buff, dark brown or black; gauntlets should be tan/buff or gold/gray.</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ACCOUTREMENTS</w:t>
      </w:r>
    </w:p>
    <w:p>
      <w:pPr>
        <w:pStyle w:val="Normal"/>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ll leather should be oak-tanned and may be either black, russet or British brown.</w:t>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b/>
          <w:bCs/>
          <w:sz w:val="24"/>
          <w:szCs w:val="24"/>
          <w:u w:val="single"/>
        </w:rPr>
        <w:t>WAISTBELT:</w:t>
      </w:r>
      <w:r>
        <w:rPr>
          <w:rFonts w:eastAsia="Times New Roman" w:cs="Times New Roman" w:ascii="Times New Roman" w:hAnsi="Times New Roman"/>
          <w:sz w:val="24"/>
          <w:szCs w:val="24"/>
        </w:rPr>
        <w:t xml:space="preserve">  CS issue is preferred.  Belts should be of leather or painted cloth with either the single or double roller, "Georgia Frame", forked tongue, imported British "snake", Minchemer CSA, clipped corner CS, or state buckles in limited numbers.  Allowed but not recommended is the federal black foot pattern with brass keeper and US (upside-down), CS or state oval buckle.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b/>
          <w:bCs/>
          <w:sz w:val="24"/>
          <w:szCs w:val="24"/>
          <w:u w:val="single"/>
        </w:rPr>
        <w:t>SABRE BELT:</w:t>
      </w:r>
      <w:r>
        <w:rPr>
          <w:rFonts w:eastAsia="Times New Roman" w:cs="Times New Roman" w:ascii="Times New Roman" w:hAnsi="Times New Roman"/>
          <w:sz w:val="24"/>
          <w:szCs w:val="24"/>
        </w:rPr>
        <w:t xml:space="preserve">  The M1855 US issue type or CS variations are allowed.  The loop and clasp "CS" is also encouraged.  Leather or painted cloth are again allowed.  Any pattern of saber belt bearing CS provenance is acceptable.  No snap hooks on slings and sabers will not be worn suspended from the saddle.  </w:t>
      </w:r>
      <w:r>
        <w:rPr>
          <w:rFonts w:eastAsia="Times New Roman" w:cs="Times New Roman" w:ascii="Times New Roman" w:hAnsi="Times New Roman"/>
          <w:b/>
          <w:bCs/>
          <w:sz w:val="24"/>
          <w:szCs w:val="24"/>
        </w:rPr>
        <w:t xml:space="preserve">NOTE: </w:t>
      </w:r>
      <w:r>
        <w:rPr>
          <w:rFonts w:eastAsia="Times New Roman" w:cs="Times New Roman" w:ascii="Times New Roman" w:hAnsi="Times New Roman"/>
          <w:sz w:val="24"/>
          <w:szCs w:val="24"/>
        </w:rPr>
        <w:t xml:space="preserve"> The most common type seems to have been the M1851 or CS copy.  This is followed closely by the loop and clasp.  Other patterns were produced with the shoulder strap removed.  English import belts were of canvas and the CS did not issue belts with rivets.</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pPr>
      <w:r>
        <w:rPr>
          <w:rFonts w:eastAsia="Times New Roman" w:cs="Times New Roman" w:ascii="Times New Roman" w:hAnsi="Times New Roman"/>
          <w:b/>
          <w:bCs/>
          <w:sz w:val="24"/>
          <w:szCs w:val="24"/>
          <w:u w:val="single"/>
        </w:rPr>
        <w:t>CARBINE SLING:</w:t>
      </w:r>
      <w:r>
        <w:rPr>
          <w:rFonts w:eastAsia="Times New Roman" w:cs="Times New Roman" w:ascii="Times New Roman" w:hAnsi="Times New Roman"/>
          <w:sz w:val="24"/>
          <w:szCs w:val="24"/>
        </w:rPr>
        <w:t xml:space="preserve">  Any CS/US issue type is acceptable and preferred.  Muzzle loaders will be slung across the back.  Muzzle loaders with ramrod swivels and saddle rings may be carried on a sling.  </w:t>
      </w:r>
      <w:r>
        <w:rPr>
          <w:rFonts w:eastAsia="Times New Roman" w:cs="Times New Roman" w:ascii="Times New Roman" w:hAnsi="Times New Roman"/>
          <w:b/>
          <w:bCs/>
          <w:sz w:val="24"/>
          <w:szCs w:val="24"/>
        </w:rPr>
        <w:t>NOTE:</w:t>
      </w:r>
      <w:r>
        <w:rPr>
          <w:rFonts w:eastAsia="Times New Roman" w:cs="Times New Roman" w:ascii="Times New Roman" w:hAnsi="Times New Roman"/>
          <w:sz w:val="24"/>
          <w:szCs w:val="24"/>
        </w:rPr>
        <w:t xml:space="preserve">  There is no CS extant sling.  There are several that bear possible provenance to Dixie.  Most are crude copies of US models i.e., flesh side out and no belt tip, or of cotton webbing/canvas.  Sling swivel would have been English or blacksmith provided.</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pPr>
      <w:r>
        <w:rPr>
          <w:rFonts w:eastAsia="Times New Roman" w:cs="Times New Roman" w:ascii="Times New Roman" w:hAnsi="Times New Roman"/>
          <w:b/>
          <w:bCs/>
          <w:sz w:val="24"/>
          <w:szCs w:val="24"/>
          <w:u w:val="single"/>
        </w:rPr>
        <w:t>CARTRIDGE BOX:</w:t>
      </w:r>
      <w:r>
        <w:rPr>
          <w:rFonts w:eastAsia="Times New Roman" w:cs="Times New Roman" w:ascii="Times New Roman" w:hAnsi="Times New Roman"/>
          <w:sz w:val="24"/>
          <w:szCs w:val="24"/>
        </w:rPr>
        <w:t xml:space="preserve">  Leather or cloth.  The CS carbine box with sixteen individual tubes in the tin is preferred.  The Houston Depot pattern is allowed or any other box with trans-Mississippi or western confederate issue provenance.  The federal M1855 in .58, with box plate and tins is allowed in limited numbers.  Nipple wrench and worm will be carried in the tool pouch.  Box may be worn on the waistbelt or sling.  Embossed "US" is discouraged.  </w:t>
      </w:r>
      <w:r>
        <w:rPr>
          <w:rFonts w:eastAsia="Times New Roman" w:cs="Times New Roman" w:ascii="Times New Roman" w:hAnsi="Times New Roman"/>
          <w:b/>
          <w:bCs/>
          <w:sz w:val="24"/>
          <w:szCs w:val="24"/>
        </w:rPr>
        <w:t>NOTE:</w:t>
      </w:r>
      <w:r>
        <w:rPr>
          <w:rFonts w:eastAsia="Times New Roman" w:cs="Times New Roman" w:ascii="Times New Roman" w:hAnsi="Times New Roman"/>
          <w:sz w:val="24"/>
          <w:szCs w:val="24"/>
        </w:rPr>
        <w:t xml:space="preserve">  Consider the type of weapon carried when choosing the box.</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b/>
          <w:bCs/>
          <w:sz w:val="24"/>
          <w:szCs w:val="24"/>
          <w:u w:val="single"/>
        </w:rPr>
        <w:t>PISTOL CARTRIDGE BOX:</w:t>
      </w:r>
      <w:r>
        <w:rPr>
          <w:rFonts w:eastAsia="Times New Roman" w:cs="Times New Roman" w:ascii="Times New Roman" w:hAnsi="Times New Roman"/>
          <w:sz w:val="24"/>
          <w:szCs w:val="24"/>
        </w:rPr>
        <w:t xml:space="preserve">  (optional)  CS issue type preferred.  US allowable in limited number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b/>
          <w:bCs/>
          <w:sz w:val="24"/>
          <w:szCs w:val="24"/>
          <w:u w:val="single"/>
        </w:rPr>
        <w:t>SABRE KNOT:</w:t>
      </w:r>
      <w:r>
        <w:rPr>
          <w:rFonts w:eastAsia="Times New Roman" w:cs="Times New Roman" w:ascii="Times New Roman" w:hAnsi="Times New Roman"/>
          <w:sz w:val="24"/>
          <w:szCs w:val="24"/>
        </w:rPr>
        <w:t xml:space="preserve">  Any documented style intended for use by enlisted men.  Sabers will not be carried without a knot for safety reasons.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b/>
          <w:bCs/>
          <w:sz w:val="24"/>
          <w:szCs w:val="24"/>
          <w:u w:val="single"/>
        </w:rPr>
        <w:t>CAP POUCH:</w:t>
      </w:r>
      <w:r>
        <w:rPr>
          <w:rFonts w:eastAsia="Times New Roman" w:cs="Times New Roman" w:ascii="Times New Roman" w:hAnsi="Times New Roman"/>
          <w:sz w:val="24"/>
          <w:szCs w:val="24"/>
        </w:rPr>
        <w:t xml:space="preserve">  Black, either the M1850, shield front box or Selma pattern of leather or painted cloth, CS issue-type preferred.  Nipple-picks will be kept in all cap pouches.  </w:t>
      </w:r>
      <w:r>
        <w:rPr>
          <w:rFonts w:eastAsia="Times New Roman" w:cs="Times New Roman" w:ascii="Times New Roman" w:hAnsi="Times New Roman"/>
          <w:b/>
          <w:bCs/>
          <w:sz w:val="24"/>
          <w:szCs w:val="24"/>
        </w:rPr>
        <w:t>NOTE:</w:t>
      </w:r>
      <w:r>
        <w:rPr>
          <w:rFonts w:eastAsia="Times New Roman" w:cs="Times New Roman" w:ascii="Times New Roman" w:hAnsi="Times New Roman"/>
          <w:sz w:val="24"/>
          <w:szCs w:val="24"/>
        </w:rPr>
        <w:t xml:space="preserve">  Many CS boxes had a single strap and a lead, wood or brass finial.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b/>
          <w:bCs/>
          <w:sz w:val="24"/>
          <w:szCs w:val="24"/>
          <w:u w:val="single"/>
        </w:rPr>
        <w:t>HOLSTER:</w:t>
      </w:r>
      <w:r>
        <w:rPr>
          <w:rFonts w:eastAsia="Times New Roman" w:cs="Times New Roman" w:ascii="Times New Roman" w:hAnsi="Times New Roman"/>
          <w:sz w:val="24"/>
          <w:szCs w:val="24"/>
        </w:rPr>
        <w:t xml:space="preserve">  Documented martial styles bearing CS provenance are preferred; any period US issue type is also acceptable.  The holster must be designed for belt wear and must completely cover the revolver with a protective flap.  No more than two will be worn.  No pommel holsters will be carried by enlisted troopers.  </w:t>
      </w:r>
      <w:r>
        <w:rPr>
          <w:rFonts w:eastAsia="Times New Roman" w:cs="Times New Roman" w:ascii="Times New Roman" w:hAnsi="Times New Roman"/>
          <w:b/>
          <w:bCs/>
          <w:sz w:val="24"/>
          <w:szCs w:val="24"/>
        </w:rPr>
        <w:t>NOTE:</w:t>
      </w:r>
      <w:r>
        <w:rPr>
          <w:rFonts w:eastAsia="Times New Roman" w:cs="Times New Roman" w:ascii="Times New Roman" w:hAnsi="Times New Roman"/>
          <w:sz w:val="24"/>
          <w:szCs w:val="24"/>
        </w:rPr>
        <w:t xml:space="preserve">  Holsters did not come with the weapon from the depot or maker.  They were a separate issue.  A common CS style had a sewn bottom (no plug) and a flap closure strap.  No CS documented use of rivet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b/>
          <w:bCs/>
          <w:sz w:val="24"/>
          <w:szCs w:val="24"/>
          <w:u w:val="single"/>
        </w:rPr>
        <w:t>CANTEEN:</w:t>
      </w:r>
      <w:r>
        <w:rPr>
          <w:rFonts w:eastAsia="Times New Roman" w:cs="Times New Roman" w:ascii="Times New Roman" w:hAnsi="Times New Roman"/>
          <w:sz w:val="24"/>
          <w:szCs w:val="24"/>
        </w:rPr>
        <w:t xml:space="preserve">  There are three types authorized; M1858 smoothside or bullseye, cloth covered or bare, CS tin drum variants, and "Gardner" pattern wood canteens.  No stainless steel allowed.  Sling will be russet leather, single or split, with roller buckle or any cloth sling with western confederate provenanc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b/>
          <w:bCs/>
          <w:sz w:val="24"/>
          <w:szCs w:val="24"/>
          <w:u w:val="single"/>
        </w:rPr>
        <w:t>HAVERSACK:</w:t>
      </w:r>
      <w:r>
        <w:rPr>
          <w:rFonts w:eastAsia="Times New Roman" w:cs="Times New Roman" w:ascii="Times New Roman" w:hAnsi="Times New Roman"/>
          <w:sz w:val="24"/>
          <w:szCs w:val="24"/>
        </w:rPr>
        <w:t xml:space="preserve">  CS issue of cotton osnaburg, duck, or drill preferred.  The federal pre-war or war issue of black cloth treated, either riveted or sewn, with roller buckle and inner pouch, will be allowed in limited numbers.  No carpet bags allow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b/>
          <w:bCs/>
          <w:sz w:val="24"/>
          <w:szCs w:val="24"/>
          <w:u w:val="single"/>
        </w:rPr>
        <w:t>SPURS:</w:t>
      </w:r>
      <w:r>
        <w:rPr>
          <w:rFonts w:eastAsia="Times New Roman" w:cs="Times New Roman" w:ascii="Times New Roman" w:hAnsi="Times New Roman"/>
          <w:sz w:val="24"/>
          <w:szCs w:val="24"/>
        </w:rPr>
        <w:t xml:space="preserve">  Any CS issue pattern is acceptable and preferred.  US will be allowable in limited numbers.</w:t>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EAPONS</w:t>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b/>
          <w:bCs/>
          <w:sz w:val="24"/>
          <w:szCs w:val="24"/>
          <w:u w:val="single"/>
        </w:rPr>
        <w:t>LONGARMS:</w:t>
      </w:r>
      <w:r>
        <w:rPr>
          <w:rFonts w:eastAsia="Times New Roman" w:cs="Times New Roman" w:ascii="Times New Roman" w:hAnsi="Times New Roman"/>
          <w:sz w:val="24"/>
          <w:szCs w:val="24"/>
        </w:rPr>
        <w:t xml:space="preserve">  Any period original shotgun is preferred.  A reasonable option are the wide range of </w:t>
      </w:r>
      <w:r>
        <w:rPr>
          <w:rFonts w:eastAsia="Times New Roman" w:cs="Times New Roman" w:ascii="Times New Roman" w:hAnsi="Times New Roman"/>
          <w:sz w:val="24"/>
          <w:szCs w:val="24"/>
          <w:u w:val="single"/>
        </w:rPr>
        <w:t>percussion</w:t>
      </w:r>
      <w:r>
        <w:rPr>
          <w:rFonts w:eastAsia="Times New Roman" w:cs="Times New Roman" w:ascii="Times New Roman" w:hAnsi="Times New Roman"/>
          <w:sz w:val="24"/>
          <w:szCs w:val="24"/>
        </w:rPr>
        <w:t xml:space="preserve"> breechloaders.  Period martial muzzle loaders (M1841, Cook and Brother, Enfield, Shotguns, etc.) are also allowed.  All reproduction weapons will be de-farbed of any modern makers stamps or inaccuracies.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PISTOLS:</w:t>
      </w:r>
      <w:r>
        <w:rPr>
          <w:rFonts w:eastAsia="Times New Roman" w:cs="Times New Roman" w:ascii="Times New Roman" w:hAnsi="Times New Roman"/>
          <w:sz w:val="24"/>
          <w:szCs w:val="24"/>
        </w:rPr>
        <w:t xml:space="preserve">  Maximum two per trooper.  The M1851 Colt's Navy US or CS is preferred.  Other acceptable types are the M1860 Colt or Remington.  Any documented pistol known to have been issued to Western or TM Cavalry is acceptable.  </w:t>
      </w:r>
      <w:r>
        <w:rPr>
          <w:rFonts w:eastAsia="Times New Roman" w:cs="Times New Roman" w:ascii="Times New Roman" w:hAnsi="Times New Roman"/>
          <w:b/>
          <w:bCs/>
          <w:sz w:val="24"/>
          <w:szCs w:val="24"/>
        </w:rPr>
        <w:t>NOTE:</w:t>
      </w:r>
      <w:r>
        <w:rPr>
          <w:rFonts w:eastAsia="Times New Roman" w:cs="Times New Roman" w:ascii="Times New Roman" w:hAnsi="Times New Roman"/>
          <w:sz w:val="24"/>
          <w:szCs w:val="24"/>
        </w:rPr>
        <w:t xml:space="preserve">  Not allowed are oversized, exotic or pocket pistols.  All pistols will be in a proper holster as described above.</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pPr>
      <w:r>
        <w:rPr>
          <w:rFonts w:eastAsia="Times New Roman" w:cs="Times New Roman" w:ascii="Times New Roman" w:hAnsi="Times New Roman"/>
          <w:b/>
          <w:bCs/>
          <w:sz w:val="24"/>
          <w:szCs w:val="24"/>
          <w:u w:val="single"/>
        </w:rPr>
        <w:t>SABER:</w:t>
      </w:r>
      <w:r>
        <w:rPr>
          <w:rFonts w:eastAsia="Times New Roman" w:cs="Times New Roman" w:ascii="Times New Roman" w:hAnsi="Times New Roman"/>
          <w:sz w:val="24"/>
          <w:szCs w:val="24"/>
        </w:rPr>
        <w:t xml:space="preserve"> (Optional)  Any CS issue type is acceptable and preferred.  The US M1840 and M1860 are also allowed.  Ante-bellum styles and those representing imports intended for us by enlisted men are acceptable in limited numbers.  </w:t>
      </w:r>
      <w:r>
        <w:rPr>
          <w:rFonts w:eastAsia="Times New Roman" w:cs="Times New Roman" w:ascii="Times New Roman" w:hAnsi="Times New Roman"/>
          <w:b/>
          <w:bCs/>
          <w:sz w:val="24"/>
          <w:szCs w:val="24"/>
        </w:rPr>
        <w:t>NOTE:</w:t>
      </w:r>
      <w:r>
        <w:rPr>
          <w:rFonts w:eastAsia="Times New Roman" w:cs="Times New Roman" w:ascii="Times New Roman" w:hAnsi="Times New Roman"/>
          <w:sz w:val="24"/>
          <w:szCs w:val="24"/>
        </w:rPr>
        <w:t xml:space="preserve">  The CS issue was generally a crude copy of the US with the characteristic unstopped fuller on the blade.  Buyer beware, there  are dozens of economical, yet poor reproductions flooding the market.  These will not be allow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b/>
          <w:bCs/>
          <w:sz w:val="24"/>
          <w:szCs w:val="24"/>
          <w:u w:val="single"/>
        </w:rPr>
        <w:t>AMMUNITION:</w:t>
      </w:r>
      <w:r>
        <w:rPr>
          <w:rFonts w:eastAsia="Times New Roman" w:cs="Times New Roman" w:ascii="Times New Roman" w:hAnsi="Times New Roman"/>
          <w:sz w:val="24"/>
          <w:szCs w:val="24"/>
        </w:rPr>
        <w:t xml:space="preserve">  Self-contained, envelope-style cartridges packaged in appropriate wrappers.  3F or 4F is recommended.  No tape or staples.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HORSE EQUIPAG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ab/>
        <w:t xml:space="preserve">CS extant horse equipage is rare.  Some "absolutes" are recorded below to assist in framing the impression.  Here are some others:  Brass hardware on CS issue tack was uncommon, all canvas items were usually painted black then varnished or rubberized.  They could also have been left plain.  All leather should be oak-tanned and black or russet.  CS issue buckles were either iron roller or iron (wire) horseshoe.  No buckles, rings or staples will be of chrome or other non-period configuration.  In all instances items of </w:t>
      </w:r>
      <w:r>
        <w:rPr>
          <w:rFonts w:eastAsia="Times New Roman" w:cs="Times New Roman" w:ascii="Times New Roman" w:hAnsi="Times New Roman"/>
          <w:b/>
          <w:bCs/>
          <w:sz w:val="24"/>
          <w:szCs w:val="24"/>
          <w:u w:val="single"/>
        </w:rPr>
        <w:t>correct</w:t>
      </w:r>
      <w:r>
        <w:rPr>
          <w:rFonts w:eastAsia="Times New Roman" w:cs="Times New Roman" w:ascii="Times New Roman" w:hAnsi="Times New Roman"/>
          <w:sz w:val="24"/>
          <w:szCs w:val="24"/>
        </w:rPr>
        <w:t xml:space="preserve"> period and ante-bellum US martial and civilian tack are substitutable. </w:t>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HEADSTALL:</w:t>
      </w:r>
      <w:r>
        <w:rPr>
          <w:rFonts w:eastAsia="Times New Roman" w:cs="Times New Roman" w:ascii="Times New Roman" w:hAnsi="Times New Roman"/>
          <w:sz w:val="24"/>
          <w:szCs w:val="24"/>
        </w:rPr>
        <w:t xml:space="preserve">  CS issue-type of three or six buckle preferred.  Very similar to common civilian style with brow band and optional throat latch.  </w:t>
      </w:r>
      <w:r>
        <w:rPr>
          <w:rFonts w:eastAsia="Times New Roman" w:cs="Times New Roman" w:ascii="Times New Roman" w:hAnsi="Times New Roman"/>
          <w:b/>
          <w:bCs/>
          <w:sz w:val="24"/>
          <w:szCs w:val="24"/>
        </w:rPr>
        <w:t>NOTE:</w:t>
      </w:r>
      <w:r>
        <w:rPr>
          <w:rFonts w:eastAsia="Times New Roman" w:cs="Times New Roman" w:ascii="Times New Roman" w:hAnsi="Times New Roman"/>
          <w:sz w:val="24"/>
          <w:szCs w:val="24"/>
        </w:rPr>
        <w:t xml:space="preserve">  Proper halter/bridle combination is also acceptable.</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LINK STRAP:</w:t>
      </w:r>
      <w:r>
        <w:rPr>
          <w:rFonts w:eastAsia="Times New Roman" w:cs="Times New Roman" w:ascii="Times New Roman" w:hAnsi="Times New Roman"/>
          <w:sz w:val="24"/>
          <w:szCs w:val="24"/>
        </w:rPr>
        <w:t xml:space="preserve">  US M1859 only.</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BIT:</w:t>
      </w:r>
      <w:r>
        <w:rPr>
          <w:rFonts w:eastAsia="Times New Roman" w:cs="Times New Roman" w:ascii="Times New Roman" w:hAnsi="Times New Roman"/>
          <w:sz w:val="24"/>
          <w:szCs w:val="24"/>
        </w:rPr>
        <w:t xml:space="preserve">  CS issue preferred of Richmond or Georgia pattern plantation.  Import and civilian are also acceptable in limited numbers.  Curb straps will be of leather and chains must be brass or iron.  No modern stainless chains or bits.</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REINS:</w:t>
      </w:r>
      <w:r>
        <w:rPr>
          <w:rFonts w:eastAsia="Times New Roman" w:cs="Times New Roman" w:ascii="Times New Roman" w:hAnsi="Times New Roman"/>
          <w:sz w:val="24"/>
          <w:szCs w:val="24"/>
        </w:rPr>
        <w:t xml:space="preserve">  CS issue type preferred.  May be sewn or buckled.  May also be painted canvas, or plain with fair billets and buckles or sewn.  </w:t>
      </w:r>
      <w:r>
        <w:rPr>
          <w:rFonts w:eastAsia="Times New Roman" w:cs="Times New Roman" w:ascii="Times New Roman" w:hAnsi="Times New Roman"/>
          <w:b/>
          <w:bCs/>
          <w:sz w:val="24"/>
          <w:szCs w:val="24"/>
        </w:rPr>
        <w:t>NOTE:</w:t>
      </w:r>
      <w:r>
        <w:rPr>
          <w:rFonts w:eastAsia="Times New Roman" w:cs="Times New Roman" w:ascii="Times New Roman" w:hAnsi="Times New Roman"/>
          <w:sz w:val="24"/>
          <w:szCs w:val="24"/>
        </w:rPr>
        <w:t xml:space="preserve">  Reins were commonly sewn rather than buckled.</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HALTER:</w:t>
      </w:r>
      <w:r>
        <w:rPr>
          <w:rFonts w:eastAsia="Times New Roman" w:cs="Times New Roman" w:ascii="Times New Roman" w:hAnsi="Times New Roman"/>
          <w:sz w:val="24"/>
          <w:szCs w:val="24"/>
        </w:rPr>
        <w:t xml:space="preserve">  CS pattern preferred of the five ring or single ring patterns.  Leads or hitching straps may be of like leather or ¾" four strand hemp or manilla rope.  No modern halters or leads. </w:t>
      </w:r>
      <w:r>
        <w:rPr>
          <w:rFonts w:eastAsia="Times New Roman" w:cs="Times New Roman" w:ascii="Times New Roman" w:hAnsi="Times New Roman"/>
          <w:b/>
          <w:bCs/>
          <w:sz w:val="24"/>
          <w:szCs w:val="24"/>
        </w:rPr>
        <w:t xml:space="preserve"> NOTE:</w:t>
      </w:r>
      <w:r>
        <w:rPr>
          <w:rFonts w:eastAsia="Times New Roman" w:cs="Times New Roman" w:ascii="Times New Roman" w:hAnsi="Times New Roman"/>
          <w:sz w:val="24"/>
          <w:szCs w:val="24"/>
        </w:rPr>
        <w:t xml:space="preserve">  Halters were not always issued.</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BREASTSTRAP:</w:t>
      </w:r>
      <w:r>
        <w:rPr>
          <w:rFonts w:eastAsia="Times New Roman" w:cs="Times New Roman" w:ascii="Times New Roman" w:hAnsi="Times New Roman"/>
          <w:sz w:val="24"/>
          <w:szCs w:val="24"/>
        </w:rPr>
        <w:t xml:space="preserve">  (optional)  Plain leather with period buckles.  Field expedient preferred.  </w:t>
      </w:r>
      <w:r>
        <w:rPr>
          <w:rFonts w:eastAsia="Times New Roman" w:cs="Times New Roman" w:ascii="Times New Roman" w:hAnsi="Times New Roman"/>
          <w:b/>
          <w:bCs/>
          <w:sz w:val="24"/>
          <w:szCs w:val="24"/>
        </w:rPr>
        <w:t>NOTE:</w:t>
      </w:r>
      <w:r>
        <w:rPr>
          <w:rFonts w:eastAsia="Times New Roman" w:cs="Times New Roman" w:ascii="Times New Roman" w:hAnsi="Times New Roman"/>
          <w:sz w:val="24"/>
          <w:szCs w:val="24"/>
        </w:rPr>
        <w:t xml:space="preserve">  Unlike the US army, breaststraps were issued.</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SADDLE:</w:t>
      </w:r>
      <w:r>
        <w:rPr>
          <w:rFonts w:eastAsia="Times New Roman" w:cs="Times New Roman" w:ascii="Times New Roman" w:hAnsi="Times New Roman"/>
          <w:sz w:val="24"/>
          <w:szCs w:val="24"/>
        </w:rPr>
        <w:t xml:space="preserve">   CS preferred.  The Texas (and infinite variants), CS McClellan, Jenifer, civilian and ante-bellum styles are all allowable.  Any saddle with documented provenance to a TM or Western theatre trooper is allowable.  On CS McClellan styles, staples and loops should be nailed rather than screwed, skirts shorter and CS pewter clipped corner (or round) brass (or pewter) escutcheon/coat strap plates.  It appears that some patterns of Western CS McClellan's had cloth skirts.  Stirrups may be hooded and should be of bent hickory or oak with a 2-3 ½" tread.  Period iron, CS red-brass or plantation are also allowable.  No post-war stirrup patterns allowed.  NOTE:  The adopted saddle of the CS was the Jenifer until January 1864, when the CS McClellan replaced it.  The remainder of the Jenifer's were skeleton rigged instead of the previous English system.  However, the most common saddle in the west was the Texas variant.  Footman stands were generally not installed on CS issue and not all stirrups were hooded.  The "D" ring on US saddles was generally an "O" on CS saddles.  Coat strap plates often used large head nails rather than brass pins.</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 xml:space="preserve">CARBINE BOOT: </w:t>
      </w:r>
      <w:r>
        <w:rPr>
          <w:rFonts w:eastAsia="Times New Roman" w:cs="Times New Roman" w:ascii="Times New Roman" w:hAnsi="Times New Roman"/>
          <w:sz w:val="24"/>
          <w:szCs w:val="24"/>
        </w:rPr>
        <w:t>(optional)  US M1859.</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GIRTH:</w:t>
      </w:r>
      <w:r>
        <w:rPr>
          <w:rFonts w:eastAsia="Times New Roman" w:cs="Times New Roman" w:ascii="Times New Roman" w:hAnsi="Times New Roman"/>
          <w:sz w:val="24"/>
          <w:szCs w:val="24"/>
        </w:rPr>
        <w:t xml:space="preserve">  CS issue similar to western-style rigging with 1 ¾" to 2" rings preferred.  May be corded, plain cotton, multi-colored or wool webbing (red preferred).  </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SURCINGLE:</w:t>
      </w:r>
      <w:r>
        <w:rPr>
          <w:rFonts w:eastAsia="Times New Roman" w:cs="Times New Roman" w:ascii="Times New Roman" w:hAnsi="Times New Roman"/>
          <w:sz w:val="24"/>
          <w:szCs w:val="24"/>
        </w:rPr>
        <w:t xml:space="preserve">  CS preferred with leather straps and a roller buckle.  Materials as above.</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SADDLE BLANKET:</w:t>
      </w:r>
      <w:r>
        <w:rPr>
          <w:rFonts w:eastAsia="Times New Roman" w:cs="Times New Roman" w:ascii="Times New Roman" w:hAnsi="Times New Roman"/>
          <w:sz w:val="24"/>
          <w:szCs w:val="24"/>
        </w:rPr>
        <w:t xml:space="preserve">  A wool non-descript solid color preferred.  The CS pattern was a dark grey 75" by 67" weighing 3.1875 lbs. With red border 3" from the edge with orange CS 6" high in the center is not known to have been issued.  Any CS/US issue blanket is allowed.  Saddle pads or modern English or western blankets are not allowed.  </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pPr>
      <w:r>
        <w:rPr>
          <w:rFonts w:eastAsia="Times New Roman" w:cs="Times New Roman" w:ascii="Times New Roman" w:hAnsi="Times New Roman"/>
          <w:b/>
          <w:bCs/>
          <w:sz w:val="24"/>
          <w:szCs w:val="24"/>
          <w:u w:val="single"/>
        </w:rPr>
        <w:t>SADDLEBAGS/VALISE:</w:t>
      </w:r>
      <w:r>
        <w:rPr>
          <w:rFonts w:eastAsia="Times New Roman" w:cs="Times New Roman" w:ascii="Times New Roman" w:hAnsi="Times New Roman"/>
          <w:sz w:val="24"/>
          <w:szCs w:val="24"/>
        </w:rPr>
        <w:t xml:space="preserve">  CS issue "Y" strap or a copy of ID'd CS bags.  Valise should be unlined fair leather with provenance to CS usage.</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CRUPPER:</w:t>
      </w:r>
      <w:r>
        <w:rPr>
          <w:rFonts w:eastAsia="Times New Roman" w:cs="Times New Roman" w:ascii="Times New Roman" w:hAnsi="Times New Roman"/>
          <w:sz w:val="24"/>
          <w:szCs w:val="24"/>
        </w:rPr>
        <w:t xml:space="preserve">  (optional)  US M1859.</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NOSEBAG:</w:t>
      </w:r>
      <w:r>
        <w:rPr>
          <w:rFonts w:eastAsia="Times New Roman" w:cs="Times New Roman" w:ascii="Times New Roman" w:hAnsi="Times New Roman"/>
          <w:sz w:val="24"/>
          <w:szCs w:val="24"/>
        </w:rPr>
        <w:t xml:space="preserve">  US pattern.</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WATERING BRIDLE:</w:t>
      </w:r>
      <w:r>
        <w:rPr>
          <w:rFonts w:eastAsia="Times New Roman" w:cs="Times New Roman" w:ascii="Times New Roman" w:hAnsi="Times New Roman"/>
          <w:sz w:val="24"/>
          <w:szCs w:val="24"/>
        </w:rPr>
        <w:t xml:space="preserve">  (optional)  US M1859 preferred, Dragoon style also allowed</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LARIAT:</w:t>
      </w:r>
      <w:r>
        <w:rPr>
          <w:rFonts w:eastAsia="Times New Roman" w:cs="Times New Roman" w:ascii="Times New Roman" w:hAnsi="Times New Roman"/>
          <w:sz w:val="24"/>
          <w:szCs w:val="24"/>
        </w:rPr>
        <w:t xml:space="preserve">  Any period rope (hemp or manilla preferred) will be allowed.</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pPr>
      <w:r>
        <w:rPr>
          <w:rFonts w:eastAsia="Times New Roman" w:cs="Times New Roman" w:ascii="Times New Roman" w:hAnsi="Times New Roman"/>
          <w:b/>
          <w:bCs/>
          <w:sz w:val="24"/>
          <w:szCs w:val="24"/>
          <w:u w:val="single"/>
        </w:rPr>
        <w:t>PICKET PIN:</w:t>
      </w:r>
      <w:r>
        <w:rPr>
          <w:rFonts w:eastAsia="Times New Roman" w:cs="Times New Roman" w:ascii="Times New Roman" w:hAnsi="Times New Roman"/>
          <w:sz w:val="24"/>
          <w:szCs w:val="24"/>
        </w:rPr>
        <w:t xml:space="preserve">  US issu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MISCELLANEOUS</w:t>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b/>
          <w:bCs/>
          <w:sz w:val="24"/>
          <w:szCs w:val="24"/>
          <w:u w:val="single"/>
        </w:rPr>
        <w:t>RATIONS:</w:t>
      </w:r>
      <w:r>
        <w:rPr>
          <w:rFonts w:eastAsia="Times New Roman" w:cs="Times New Roman" w:ascii="Times New Roman" w:hAnsi="Times New Roman"/>
          <w:sz w:val="24"/>
          <w:szCs w:val="24"/>
        </w:rPr>
        <w:t xml:space="preserve">  Period victuals only, documented as much as possible to the scenario.</w:t>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b/>
          <w:bCs/>
          <w:sz w:val="24"/>
          <w:szCs w:val="24"/>
          <w:u w:val="single"/>
        </w:rPr>
        <w:t>GROUNDCLOTH/PONCHO:</w:t>
      </w:r>
      <w:r>
        <w:rPr>
          <w:rFonts w:eastAsia="Times New Roman" w:cs="Times New Roman" w:ascii="Times New Roman" w:hAnsi="Times New Roman"/>
          <w:sz w:val="24"/>
          <w:szCs w:val="24"/>
        </w:rPr>
        <w:t xml:space="preserve">  Painted cloth with hand sewn grommets are preferred.  Painted floor cloths with geometric designs cut to use as a field expedient substitute are acceptable as well as the issue CS varnished tent-fly.  The US issue gum blanket is also allowed.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b/>
          <w:bCs/>
          <w:sz w:val="24"/>
          <w:szCs w:val="24"/>
          <w:u w:val="single"/>
        </w:rPr>
        <w:t>BLANKET:</w:t>
      </w:r>
      <w:r>
        <w:rPr>
          <w:rFonts w:eastAsia="Times New Roman" w:cs="Times New Roman" w:ascii="Times New Roman" w:hAnsi="Times New Roman"/>
          <w:sz w:val="24"/>
          <w:szCs w:val="24"/>
        </w:rPr>
        <w:t xml:space="preserve">  Any blanket of western or trans-Mississippi confederate provenance is allowed;  Gray, plain woven with narrow dark or medium brown stripes, herringbone twill with narrow dark brown stripes.  Also allowed is the M1851 medium brown with dark brown end stripes or the gray with black end stripes.  "US" should be stitched.  Civilian blankets or quilts of period construction will be allowed.  NOT ALLOWED are modern military blankets or sleeping bag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b/>
          <w:bCs/>
          <w:sz w:val="24"/>
          <w:szCs w:val="24"/>
          <w:u w:val="single"/>
        </w:rPr>
        <w:t>DRAWERS:</w:t>
      </w:r>
      <w:r>
        <w:rPr>
          <w:rFonts w:eastAsia="Times New Roman" w:cs="Times New Roman" w:ascii="Times New Roman" w:hAnsi="Times New Roman"/>
          <w:sz w:val="24"/>
          <w:szCs w:val="24"/>
        </w:rPr>
        <w:t xml:space="preserve">  (Optional)  Period drawers will be of cotton osnaburg or flannel.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b/>
          <w:bCs/>
          <w:sz w:val="24"/>
          <w:szCs w:val="24"/>
          <w:u w:val="single"/>
        </w:rPr>
        <w:t>SHELTER-HALF:</w:t>
      </w:r>
      <w:r>
        <w:rPr>
          <w:rFonts w:eastAsia="Times New Roman" w:cs="Times New Roman" w:ascii="Times New Roman" w:hAnsi="Times New Roman"/>
          <w:sz w:val="24"/>
          <w:szCs w:val="24"/>
        </w:rPr>
        <w:t xml:space="preserve">  (Optional)  Federal issue with sewn grommets and no ends.  Buttons should be of bone or tin.  "A" frame or wall tents are not allowed except for cantonment or early war.</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rPr/>
      </w:pPr>
      <w:r>
        <w:rPr>
          <w:rFonts w:eastAsia="Times New Roman" w:cs="Times New Roman" w:ascii="Times New Roman" w:hAnsi="Times New Roman"/>
          <w:b/>
          <w:bCs/>
          <w:sz w:val="24"/>
          <w:szCs w:val="24"/>
          <w:u w:val="single"/>
        </w:rPr>
        <w:t>MESS GEAR:</w:t>
      </w:r>
      <w:r>
        <w:rPr>
          <w:rFonts w:eastAsia="Times New Roman" w:cs="Times New Roman" w:ascii="Times New Roman" w:hAnsi="Times New Roman"/>
          <w:sz w:val="24"/>
          <w:szCs w:val="24"/>
        </w:rPr>
        <w:t xml:space="preserve">  Table wear and utensils of period military or civilian style are allowed. Period style combination utensils are allowed in limited numbers.  Cups should be of the heavier tin variety. NOT ALLOWED are "speckled" enamelware, stainless steel, copper, wooden or "pie pan" plates or cups.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b/>
          <w:bCs/>
          <w:sz w:val="24"/>
          <w:szCs w:val="24"/>
          <w:u w:val="single"/>
        </w:rPr>
        <w:t>GLASSES:</w:t>
      </w:r>
      <w:r>
        <w:rPr>
          <w:rFonts w:eastAsia="Times New Roman" w:cs="Times New Roman" w:ascii="Times New Roman" w:hAnsi="Times New Roman"/>
          <w:sz w:val="24"/>
          <w:szCs w:val="24"/>
        </w:rPr>
        <w:t xml:space="preserve">  Should be in original period frames.  Frames should have straight ear pieces and a "w" nosepiece.  Please refrain from wearing too much on duty or in formation, constant daily wear of glasses in the 19</w:t>
      </w:r>
      <w:r>
        <w:rPr>
          <w:rFonts w:eastAsia="Times New Roman" w:cs="Times New Roman" w:ascii="Times New Roman" w:hAnsi="Times New Roman"/>
          <w:sz w:val="16"/>
          <w:szCs w:val="16"/>
        </w:rPr>
        <w:t>th</w:t>
      </w:r>
      <w:r>
        <w:rPr>
          <w:rFonts w:eastAsia="Times New Roman" w:cs="Times New Roman" w:ascii="Times New Roman" w:hAnsi="Times New Roman"/>
          <w:sz w:val="24"/>
          <w:szCs w:val="24"/>
        </w:rPr>
        <w:t xml:space="preserve"> century was uncommon.  If you have contacts please wear them.  Modern glasses or tinted period glasses are not allow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b/>
          <w:bCs/>
          <w:sz w:val="24"/>
          <w:szCs w:val="24"/>
          <w:u w:val="single"/>
        </w:rPr>
        <w:t>TOILETRIES:</w:t>
      </w:r>
      <w:r>
        <w:rPr>
          <w:rFonts w:eastAsia="Times New Roman" w:cs="Times New Roman" w:ascii="Times New Roman" w:hAnsi="Times New Roman"/>
          <w:sz w:val="24"/>
          <w:szCs w:val="24"/>
        </w:rPr>
        <w:t xml:space="preserve">  Should include housewife, straight razor, mirror, tooth powder/bone brush, period soap and a small hand towel.</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b/>
          <w:bCs/>
          <w:sz w:val="24"/>
          <w:szCs w:val="24"/>
          <w:u w:val="single"/>
        </w:rPr>
        <w:t>PERSONAL ITEMS:</w:t>
      </w:r>
      <w:r>
        <w:rPr>
          <w:rFonts w:eastAsia="Times New Roman" w:cs="Times New Roman" w:ascii="Times New Roman" w:hAnsi="Times New Roman"/>
          <w:sz w:val="24"/>
          <w:szCs w:val="24"/>
        </w:rPr>
        <w:t xml:space="preserve">  Do not get carried away.  Pack light and period; testaments, billfold, currency, images, newspapers, reading material, tactics manual, candles, lucifers, games, etc.</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ALIBIS</w:t>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Rank structure will rotate and be determined by events.  Designated leadership will wear rank in accordance with their assigned position. </w:t>
      </w:r>
    </w:p>
    <w:p>
      <w:pPr>
        <w:pStyle w:val="Normal"/>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Cooke's Tactics shall be the manual for maneuver.</w:t>
      </w:r>
    </w:p>
    <w:p>
      <w:pPr>
        <w:pStyle w:val="Normal"/>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Wristwatches are prohibited.</w:t>
      </w:r>
    </w:p>
    <w:p>
      <w:pPr>
        <w:pStyle w:val="Normal"/>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Modern jewelry is prohibited.</w:t>
      </w:r>
    </w:p>
    <w:p>
      <w:pPr>
        <w:pStyle w:val="Normal"/>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Cameras must be kept from view of the public.</w:t>
      </w:r>
    </w:p>
    <w:p>
      <w:pPr>
        <w:pStyle w:val="Normal"/>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All modern conveyances are prohibited within the camp during the event.</w:t>
      </w:r>
    </w:p>
    <w:p>
      <w:pPr>
        <w:pStyle w:val="Normal"/>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All modern anachronisms, ice chests, drink cans, modern food or beverage containers, etc., are prohibited from camp.</w:t>
      </w:r>
    </w:p>
    <w:p>
      <w:pPr>
        <w:pStyle w:val="Normal"/>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The camp shall be laid out in accordance with period references.  The basis for which shall be decided prior to an event and shall be either a camp, bivouac or cantonment.</w:t>
      </w:r>
    </w:p>
    <w:p>
      <w:pPr>
        <w:pStyle w:val="Normal"/>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Women in uniform are prohibited.</w:t>
      </w:r>
    </w:p>
    <w:p>
      <w:pPr>
        <w:pStyle w:val="Normal"/>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All members will arrive at events with no less than forty longarm and  twenty pistol cartridge rounds and percussion caps.</w:t>
      </w:r>
    </w:p>
    <w:p>
      <w:pPr>
        <w:pStyle w:val="Normal"/>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All topstitching and buttonholes be hand sewn except on those patterns known to have machined top-stitching.  </w:t>
      </w:r>
    </w:p>
    <w:p>
      <w:pPr>
        <w:pStyle w:val="Normal"/>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All event safety standards will be strictly followed.</w:t>
      </w:r>
    </w:p>
    <w:p>
      <w:pPr>
        <w:pStyle w:val="Normal"/>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No "Aunt Jemima" or "do-rags" allowed.</w:t>
      </w:r>
    </w:p>
    <w:p>
      <w:pPr>
        <w:pStyle w:val="Normal"/>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No stampede-strings.</w:t>
      </w:r>
    </w:p>
    <w:p>
      <w:pPr>
        <w:pStyle w:val="Normal"/>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Hike up your traps.</w:t>
      </w:r>
    </w:p>
    <w:p>
      <w:pPr>
        <w:pStyle w:val="Normal"/>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No uniform pin-ons, i.e. Masonic badges, Irish Harps and the like.</w:t>
      </w:r>
    </w:p>
    <w:p>
      <w:pPr>
        <w:pStyle w:val="Normal"/>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No stallions.</w:t>
      </w:r>
    </w:p>
    <w:p>
      <w:pPr>
        <w:pStyle w:val="Normal"/>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Solid color horses only.</w:t>
      </w:r>
    </w:p>
    <w:p>
      <w:pPr>
        <w:pStyle w:val="Normal"/>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All traps will be worn by the trooper, not the horse.</w:t>
      </w:r>
    </w:p>
    <w:p>
      <w:pPr>
        <w:pStyle w:val="Normal"/>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If in doubt go with Confederate provenance items.</w:t>
      </w:r>
    </w:p>
    <w:p>
      <w:pPr>
        <w:pStyle w:val="Normal"/>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Under no circumstances will the use of illegal or controlled intoxicants be tolerated.</w:t>
      </w:r>
    </w:p>
    <w:p>
      <w:pPr>
        <w:pStyle w:val="Normal"/>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No politically subversive or racially motivated discussions will be allowed.</w:t>
      </w:r>
    </w:p>
    <w:p>
      <w:pPr>
        <w:pStyle w:val="Normal"/>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Remember the soldier and the cause.</w:t>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SUMMARY</w:t>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The authenticity standards of this unit are provided as a goal for which we should strive.  As a piece of equipment wears out, replace and upgrade.  This is not meant to frighten anyone or be judgmental, but to do the most justice we 20th century reenactors can for those who fought this war.  We owe it to them.</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APPROVED SUTLER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The vendors on this list are the only approved sutlers.  Items purchased from other sources should be approved by a senior trooper.  Remember quality takes longer, so plan ahead.  Several of the vendors may produce more items than the category they are listed in.  These are not rank order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CLOTHING</w:t>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Steve Abol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423 W. Cadbury Dr.</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Lynchburgh, VA 24501</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8040 385-7338</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sacbg7@lynchburgh.ne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Finest 19th Century tailor aroun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rans-Mississippi Depot Co.</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c/o Don Smith</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621 Barker Pass R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Santa Barbara, CA 93108</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805)769-4749</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e only source for the elusive "Houston Depot" jacket.  Don also produces kepis and other items, i.e. suspenders, housewifes, shelter-halfs, oilcloths and painted accoutrement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County Cloth</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1397-C Georgetown St. N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Paris, OH 44669</w:t>
      </w:r>
    </w:p>
    <w:p>
      <w:pPr>
        <w:pStyle w:val="Normal"/>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216) 862-3307</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cntyclth@bright.ne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Uniform kits, wide selection of notions and materials as well.</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C.J. Daley Historical Reproduction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105 West Green S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Middletown, MD 21769</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301) 371-5792</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chrisdaley@erols.com</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ide selection of superb quality uniform item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Historic Clothiers, Inc.</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P.O. Box 28</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Butler, NJ 07405-0020</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973) 283-0800</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ww.histcloth.com/</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Federal uniforms, tinware and accoutrements.  All of the highest quality.</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Mark Hubb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105 Madison Point Plac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Madison, AL 35758</w:t>
      </w:r>
    </w:p>
    <w:p>
      <w:pPr>
        <w:pStyle w:val="Normal"/>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205) 464-9751</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HubbsMandP@aol.com</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estern jackets, trowsers, and some accoutrements.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Past Pattern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P.O. Box 7587</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Grand Rapids, MI 49510</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616) 245-9466</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Excellent selection of patterns for those do-it-yourselfer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art, Brantley and Benjami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c/o Ben Tar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P.O. Box 28</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Spring Hope, NC 27882</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919) 478-7668</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Notions, kits and other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Joe Blun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P.O. Box 81023</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Chattanooga, TN 37414</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423) 698-8685</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Owns all the old Covais patterns.  Excellent clothing.</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Family Heir-Loom Weaver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775 Meadowview Driv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ed Lion, PA 17356</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717) 246-2431 or</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717) 244-5921</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Numerous fabrics and ingrain carpet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istle Hill Weaver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D#2 Box 75</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Cherry Valley, NY 13320</w:t>
      </w:r>
    </w:p>
    <w:p>
      <w:pPr>
        <w:pStyle w:val="Normal"/>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518) 284-2729</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Fantastic variety of fabric</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J. Raisor &amp; Co.</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Jerry Raisor</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t. 3, Box 252B</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Owenton, KY 40359</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Civilian clothes and frock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yan McDonal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405) 275-1478</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LtlBanche@aol.com</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Battleshirt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Nancy Eddin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186 Hayes Circle Rex, GA 30273</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770-389-1470</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mrseddins@yahoo.com</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Uniforms, civilian clothing, excellent knitted good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Cotton City Tailor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Becky Nall</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cottoncity@aol.com</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estern Conf. jackets/trowser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HEADGEAR</w:t>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Clearwater Hat Company</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Box 202</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Newnata, AR 72680</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501) 746-4324</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Limited selection of hats.  Ensure you request period liner.</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Dirty Billy Hat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430 A Baltimore Stree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Gettysburg, PA 17325</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717) 334-3200</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ww.dirtybillyshats.com</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ide selection of  shirts and hats.  Avoid brown colors.  Ensure you ask for period liner and fur fel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Greg Starbuck</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P.O. Box 30958</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avannah, GA 31410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912) 352-2381</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ofj@g-net.ne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Possibly the finest caps in the fiel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im Alle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1429 Becket Roa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Eldersburg, MD 21784</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410) 549-5145</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Best slouch hat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ACCOUTREMENTS</w:t>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Leighton Young</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10800 Alpharetta Highway</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St. 200, L-5</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oswell, GA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404) 604-9478</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Painted cloth accoutrements.  Atlanta, Augusta, Baton Rouge and French accoutrements.  Variant bayonet scabbard ID'd to Chickamauga.</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C.&amp;D. Jarniga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ute 3 Box 217</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Corinth, M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601) 287-4977</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Great tin ware and gum blanket.  Leather not too bad.  Are striving to improve patterns.  New federal trowsers are not bad.  Avoid all other clothing item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rtifak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C/O Don Rademacher</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1608 W. Pearl S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Stevens Point, WI 54481</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715) 341-5893</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Excellent shelter half, haversacks and Hardee ha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e Haversack Depo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1236 River Acres Dr.</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New Braunfels, TX 78130</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830) 620-5192</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Museum quality haversacks and shelter-half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Levi Ledbetter</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7032 Mineral Springs Roa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Oaksboro, NC 28129</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704) 485-4746</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Gardner canteen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M&amp;D Historical Reproduction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C/O Dave Urbanski</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3437 Belfry Lan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oodbridge, VA 22192</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703) 60-2147</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Late war painted accoutrement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Butch Meyer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6507 Horsepen Roa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ichmond, VA 23226</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804)288-9380</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Excellent accoutrements and box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isconsin Veterans Museum</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30 West Mifflin S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Madison, WI 53703</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608) 267-1799</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Excellent tinware and blanket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e Village Tinsmithing Work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P.O. Box 189</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andolph, OH 44265</w:t>
      </w:r>
    </w:p>
    <w:p>
      <w:pPr>
        <w:pStyle w:val="Normal"/>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330) 325-9101</w:t>
      </w:r>
    </w:p>
    <w:p>
      <w:pPr>
        <w:pStyle w:val="Normal"/>
        <w:ind w:left="360" w:hanging="360"/>
        <w:rPr>
          <w:rFonts w:ascii="Times New Roman" w:hAnsi="Times New Roman" w:eastAsia="Times New Roman" w:cs="Times New Roman"/>
          <w:sz w:val="24"/>
          <w:szCs w:val="24"/>
        </w:rPr>
      </w:pPr>
      <w:r>
        <w:rPr>
          <w:rFonts w:eastAsia="Arial" w:cs="Arial" w:ascii="Arial" w:hAnsi="Arial"/>
          <w:color w:val="0000FF"/>
          <w:u w:val="single"/>
        </w:rPr>
        <w:t>http://www.csa-dixie.com/villagetinsmith/index.htm</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in canteens.  Approach with caution, unknown quality.</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B&amp;B Tinwork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C/O Butch Baker</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P.O. Box 136</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Mapaville, MO 63116</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Chris Schreiber</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157 Pelton Av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Staten Island, NY 10310</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718) 442-5997</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Excellent leather gear.</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Extremely long wait time.  Buyer bewar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EAPON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Lodgewood MFG.</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P.O. Box 611</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hitewater, WI 53190</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414) 473-5444</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Period gunsmith and parts o'plenty.</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John Zimmerma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P.O. Box 1351</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Harper's Ferry, WV 25425</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304) 535-2558</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ww.edsmart.com/jz/</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Master gunsmith.  Defarbs enfield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e Company Quartermaster</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258 Zimmerman St.</w:t>
      </w:r>
    </w:p>
    <w:p>
      <w:pPr>
        <w:pStyle w:val="Normal"/>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Tonawanda, NY 14120-4509</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716) 693-3239</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Nice de-farbed enfiel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Navy Arms Co.</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689 Bergen Blv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idgefield, NJ 07657</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201) 945-2500</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Imported reproduction firearms.  Avoid their leather.</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Dixie Gun Work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Gun Powder Lan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Union City, TN 38261</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1-800-238-6785</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ide selection of firearms, parts and tools.  Steer toward the Euroarms or Armi-Sport reproductions.  Avoid their leather and clothing like the plagu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mes Sword Company</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South Railroad S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New London, OH 44851</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1-800-345-3682</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Nice M1860 sabr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Military Replica Arm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Dept. CAV, P.O. Box 360006</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ampa, FL 33673-0006</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913) 933-0902</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Imported edged weapons.  Stay away from their leather.</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Shiloh Rifle Mfg. Co., Inc.</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P.O. Box 279</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Big Timber, MT 59011</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Offers US and CS Sharp'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HORSE EQUIPAG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Border States Leather Work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1158 Apple Blossom Lan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Springdale, AR 72764</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501) 361-2642</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Doug Kidd has been producing saddles for years.  His prices are fair and turn-around time is excellent.  He is actively working to improve his product.  Hand sewing, iron dying, hand stuffed leather available upon request.  Excellent CS/civilian bits.  Now has good brass or iron curb chains.  [The Northern Company of the Buttermilk Rangers advises use of this saddler, and he has a new line of Confederate saddles, bits, tack, and equipmen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F. Burgess and Company</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200 Pine Plac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ed Bank, NJ 07701</w:t>
      </w:r>
    </w:p>
    <w:p>
      <w:pPr>
        <w:pStyle w:val="Normal"/>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732) 576-1624</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ww.fburgess.com/</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Produces the finest and most expensive US equipage around.  Also makes CS and US accoutrement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Heartland Hous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Old Blue Ridg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chelle, VA 22738</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540) 672-5452</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NeoCelt@earthlink.ne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By far the finest horse, cavalry and CS equipage available.  Be cautious of a long wait--buyer beware. [Note: the Northern Company of the Buttermilk Rangers advises against purchases from this individual]</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MISCELLANEOUS</w:t>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rt Bras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C/O Tim Parsley</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8261 Peaks Roa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Hanover, VA 23069</w:t>
      </w:r>
    </w:p>
    <w:p>
      <w:pPr>
        <w:pStyle w:val="Normal"/>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804) 559-3679</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ide assortment of buckles, belt plates and hat pins with much attention to detail.  Ensure antique finishing is left off.</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Cal Kinzer</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eHardcracker Projec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2026 E. 140th Place South</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Bixby, OK 74008-3657</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918) 366-4833</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ckinzer@juno.com</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Cal compiled "The Hardcracker Handbook: A Guide to Recreating the Western Federal Infantryman".  $25.00 pp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Cartridges Unlimit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Mike Watso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4320 Hartford Apt A</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St. Louis, MO 63116</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314) 664-4332</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Very nice finished cartridges or rolled empti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e Cavalry Shop</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9700 Royerton Driv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ichmond, VA 23228</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804) 266-0898</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ichmond Tredegar pattern spurs.  Avoid all leather item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James Miller</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410 North Granada Stree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rlington, VA 22203</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703)522-1586</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jamestmiller@hotmail.com</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Museum quality brac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John A. Zaharia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P.O. Box 31152</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St. Louis, MO 63131</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314) 966-2829</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Huge variety of buttons and other item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J.R. Burrows &amp; Company</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P.O. Box 522</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393 Union Stree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ckland, MA 02370</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617) 982-1812</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Period carpet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Mechanical Baking Company</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P.O. Box 513</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Pekin, IL 61555-2414</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309) 353-2414</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Hardtack in allotments from 1-100.</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Mickey Black</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6378 U.S. 601</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Salisbury, NC 28147</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Cotton sock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Missouri Boot and Sho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951 Burr Crossing Roa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Neosho, MO 64850</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417) 451-6100</w:t>
      </w:r>
    </w:p>
    <w:p>
      <w:pPr>
        <w:pStyle w:val="Normal"/>
        <w:rPr/>
      </w:pPr>
      <w:r>
        <w:rPr>
          <w:rFonts w:eastAsia="Times New Roman" w:cs="Times New Roman" w:ascii="Times New Roman" w:hAnsi="Times New Roman"/>
          <w:sz w:val="24"/>
          <w:szCs w:val="24"/>
        </w:rPr>
        <w:t xml:space="preserve">The </w:t>
      </w:r>
      <w:r>
        <w:rPr>
          <w:rFonts w:eastAsia="Times New Roman" w:cs="Times New Roman" w:ascii="Times New Roman" w:hAnsi="Times New Roman"/>
          <w:b/>
          <w:bCs/>
          <w:sz w:val="24"/>
          <w:szCs w:val="24"/>
          <w:u w:val="single"/>
        </w:rPr>
        <w:t>ONLY</w:t>
      </w:r>
      <w:r>
        <w:rPr>
          <w:rFonts w:eastAsia="Times New Roman" w:cs="Times New Roman" w:ascii="Times New Roman" w:hAnsi="Times New Roman"/>
          <w:sz w:val="24"/>
          <w:szCs w:val="24"/>
        </w:rPr>
        <w:t xml:space="preserve"> source for footwear.</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e Watchdog</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P.O. Box 1675</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arren, MI 48090-1675</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atchdog@rust.ne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e Consumer Reports of CW reenacting.  Subscriptions are $7.00 annually.</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 w:name="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8T23:50:00Z</dcterms:created>
  <dc:creator>ABGHA</dc:creator>
  <dc:description/>
  <dc:language>en-US</dc:language>
  <cp:lastModifiedBy>ABGHA</cp:lastModifiedBy>
  <cp:lastPrinted>2001-03-22T21:30:00Z</cp:lastPrinted>
  <dcterms:modified xsi:type="dcterms:W3CDTF">2001-05-08T23:50:00Z</dcterms:modified>
  <cp:revision>2</cp:revision>
  <dc:subject/>
  <dc:title>The Buttermilk Rangers</dc:title>
</cp:coreProperties>
</file>