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_POLY_version_4.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thenburg,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ium to the former preludi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ong !  Here's yet another version ... but it's well worth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-read this document, because new features are implemen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w, the possibilities of making yet another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ly small, since I don't have the '48 anymore 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ium to this last version ever (coming from me) :    (that was v4.4 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g, I wanted to make a short and fast Libara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lynoms. I did several versions, and versions 3.3 &amp; 3.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able, so they were released to the net. Then I ha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ing the product to have the biggest posible degree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et, without loosing speed. Versions 4.x we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 Stable, I had thought, until I got lots of letters conta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g-reports to whishes of new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ll the enormous response this library has had among it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evelop this package into a very stable version -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ere about small things ...  It was you as a user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ank you very much for that. Also, you got yourself a be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nd how about the initial objectives ? Well, the lib sure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but that's the only way of trapping more &amp; more weird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making it as safe as possible. [...more stuff dele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spect to version 4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reported bug from versions 4.X was corrected - a comma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nternal Long Real, so for some impredictable polynom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"Please, report a bug!", and for others it would run forev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cording to many letters wanting some changes in the output of the 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ACT, they now have a different way of presenting the resul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for you to use those routin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ther bugs non-reported were fixed as well, like the [1] { ... } PF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spect to version 4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iggest change for you as a user: PF has become really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perharps the most complete Partial Fraction Decompos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rket !! (see the doc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iggest change for you who like to compare execu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new Assembly routines in vital places, the sp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(like ROOTS) has almost doubled !! (see the thanks part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DIV, PMULT, PADD and RDER won't error with 'zero polynoms' any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rror part of th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spect to version 4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that *everybody* reported in PF is fixed. Also, the func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ad that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%SQRT.asm    Gently donated by Mario Mikocevic &amp;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%FLEVAL.asm  Gently donated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4.6sx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4.6sx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4.6sx uses a lot of unsupported entries, but it's tes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E and J . If you have lower versions, you'd bette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trying it. If you find bugs or possible missbeh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o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ast library (full sys-rpl &amp; assemb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fundamental polynom neces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 (all roots of poly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V (polynom synthetic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ULT (polynom multi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 (polynom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VAL (polynom evaluation at 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ER (polynom der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(partial fraction de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&gt;P (polynom builder - having the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T (polynom primitive fa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-&gt; (algebraic to poly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AP (the opposite of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Unlike other polynom utilities I us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sts to represent polynoms. This is only done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the types of the input-elements,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olynoms are lists of L% (this mea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/Compl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n't familiar with non-symbolic polynom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^4 + 2*x^3 - 4*x = [ 1 2 0 -4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7*x^3 - 5*x^2*i + 3 + 2*i = [ (7,0) (0,-5) (0,0) (3,2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perform automatic deflation of leading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case you do find some weird polynom that makes ROOTS cras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"Please report a bug!" This should be quite diffic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thouh, due to many more testing of all kind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as well as a totally new, sofisticated method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al compu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case you do put 2 polynoms lineraly dependent as argument for 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ll you that it's a "Constant Ra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case you input an algebraic which can't be converted into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cLauring series, as an argument for ALG-&gt; ,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ere in the calculations the error occurred. It often h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gebraic or its derivatives are not defined a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OOTS will complain with any (deflated) polynom of degre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- because that's nothing else than a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case you input a list containing not ONLY Long Reals OR Lo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 for ROOTS it will error with "Bad Arg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case you imput a polynom as denominator for PF, which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2nd degree primitive, it'll error with "Case Not Allowed Y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m simply isn't defined for those cases. If somebody sen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algoritm, that'll be reason enough to release a new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roots (real or complex) of real or complex poly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noms of degree 1 &amp; 2, it u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formulas. For degree 3 and above, it uses Laguerre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the root, and then a variation of Newtons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derivative as well, for quick and safe convergence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to round every element of the resulting poly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very root - taking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mplex numbers separatelly -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x root is found to have a (rounded)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zero, it will be simply displayed as a re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is could be undesired when looking for root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(but not exact) integers. (example: (x + 000.1)^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UserFlag 4 and no rounding will be perform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is both faster and more accurate than before -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more accurate - 10 decimals accuracy is what you ge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!  A new feature in ROO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pts { L% } - but not { F% } ( it control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re either all %% or all C%% :) - and it takes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olynom represented that way ! This is speci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used the hidden features, like multiplicatio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roots with a higher degree of accuracy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at the answer is { L% } in this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or {poly_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roots} or {roots_L%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4 33 68 15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3 -5 -.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~ 0.87 seconds - faster than P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aking the roots of [ 1 3 2 -1 -3 -2 ]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.5 , -.866025403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.5 , .866025403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-1 }                    in ~ 3.5 seconds - faster than P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(4,0) (33,1) (76,5) (57,0) (10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(-2,10855823443;-,4909130205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892806137173;,252602578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248635628397;-1,16895581159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~  6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coeffitients of the polynom are compl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1 21 183 847 2196 3024 1728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4 -4 -4 -3 -3 -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 ~ 3.3 seconds - much faster than P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1 1.533333333333 -3.15 -1.933333333333 -.25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1.5 -2.5 -.3333333333333 -.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 ~ 2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DIV - synthetic polynom division, or dividing a polynom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or % (that is, a real) or C% (that is, a 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w ALWAYS return the rest at level 2 , just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is routine in an own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[resting pol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MULT - multiplication of 2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DD - guess w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VAL - evaluation of a polynom at a point (horner's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% or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% or 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DER - derivation of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F - Partial Fractions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supports 2nd degree forms in the denominato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named in the Error part. It supports 2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: as before, with output as before, or simply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 as you'd represent it for RDER. Th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(modified "old way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              (the polynom corresponding to the nomin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list of roots }   (roots of the polynom corresponding to the denomin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ol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sorted list of roots }  ( now sorted in ascending order , C%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list of coefficients of the expansion, in order with the ro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(new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ew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...            ( ... = all the necessary stack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ob [poly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ob [poly] }    (where ob is either a real or a polyn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 means the nominator, which can be a real or a polynom, and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enominator resulting from th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polyn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order in which the lists appear in the stack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multiple terms !  That is, whenever you se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erms in the denominator, the 1st means the line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nd means the quadratic term, etc, etc. Still don't ge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the examples below and review you Calculus books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ame is for the order of the elements of the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old way! I've heard some Electrical Enginee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way of inputting because of some of their formula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hit EVAL when you see the list, and the order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ck has the same significance as for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When imputing like the 'old way' , the element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orted in increasing order for the re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ame for complex elements. No sort is needed betw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lex elements, so these ones come las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for your convenience, I put the sorted list at level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see the correct correspondance between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effi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new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1 2 2 2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   (After 4.27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{ [-.5 0] [1 0 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.5 [ 1 1] }     ( [1 1] representing now (x+1)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.5 [ 1 1] }     ( [1 1] representing simply (x+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1/(x^4+2*x^2+2*x^2+2*x+1)'  = '1/(2*(x+1))+1/(2*(x+1)^2)-x/(x^2+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1 -2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1 -3 2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   (After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{ 1 [1 0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-1 [ 1 -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[ 1 -2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^2-2*x+2)/(x^3-3*x^2+2*x)' = '1/(x-2)-1/(x-1)+1/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1 0 0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   (After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[-.3333333333 .66666666666] [ 1 -1 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.3333333333 [ 1 1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1/(x^3+1)' = '1/(3*(x+1))-(x-2)/(3*(x^2-x+1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ld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[1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1 -6 11 -6]   ROOTS  -&gt;  { 2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pu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1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2 1 3 }            ( the roots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1 2 3 }            ( the roots list, now sor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7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+5)/(x^3-6*x^2+11*x-6)'  = '3/(x-1)-7/(x-2)+4/(x-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-&gt;P - Roots into Polynom, actually the invers of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list of ro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FACT - Polynom FACTorization in primitive polynoms - that is,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s, or in polynoms of 2nd degree having only complex roo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{ [poly] ... [poly]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f the polynom is factorizable, the resul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placed in a list, just to make it easier for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an own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6 11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  ( In 0.8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[ 1 -1 ] [1 -2 ] [ 1 -3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DER - Rational DERivation, that is, derivation of a rational 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ee the error p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1 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  ( In 0.4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6 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G-&gt;   - Algebraic polynom/function into one polynom-vector-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y be slow for compicated algebraic expressions) Uses McL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, so not everything will be possible to conve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, for example, non-analytical functions at origo wil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rror part of the document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lag -3 is only temporaly cleared if set, but left unchag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lgebraic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bound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n integer = the degree of the polyn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number may be higher than necessary if the algebraic is a polyn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    ( deflated of leading zeros if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'Y-1'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ab/>
        <w:t>( In 0.39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-&gt;AP  -  polynom into Algebraic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lag -3 is only temporaly cleared if set, but left unchag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2: The variable 'X' is purged if it contains any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lgebraic poly in the variable 'X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_users-advanced_users-advanced_users-advanced_users-advanced_users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below are invisible but typeable - that i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in the menu, but you can use them by writt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so ?! There's one very special reason : tho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the more advanced user, wanting to perform i.e.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*without* loosing the accuracy that trans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the polynoms back-and-forth into real vectors c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loosing any speed ! The ideal cases are multiplication or division of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big or small numbers. Be awa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IS PERFORMED IN THESE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TH CARE OR THEY'LL BLOW OUT YOUR MEM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ripping of leading zeros is done automatically by these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y're only released as *extra* features, the pack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and contains already all you ne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-&gt;FL - Array [ F% ] to (long-)Floating-point List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L-&gt;A - (long-)Floating-point List - { L% } List to Array [ F%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L-L - (long-)Floating-point List { L% } to List (of normal floats) { F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FLDIV - Division of a { L% } by { L%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{ L% } at level 1 &amp;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LMUL - Multiplication of a { L% } by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FLADD - Addition of a { L% } with a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FLPF  - Partial Fraction of { L% } and { L%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evel 2 represents poly, level 1 represents list of roo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R-&gt;FL -  (  { L% } --&gt; { L% }  ) (roots to polyn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) FLRDER - Rational derivative of { L% } { L%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LFACT - Factorizing { L%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; input demands a NULL{} at level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ist of all the factors as { { L% } ...{ L% }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MULEL  - Multiplication of a { L% } by a L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nput 2: 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{ L% }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: the elements in the stac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DIVEL - Division of a { L% } by a L% . Note: input and output as MULEL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STRIP0 - Strip all leading 0 (zeros) of a { B% } 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{ F% } or { L% } Note: the last letter of the name is a ze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C8 19 (L%%SQRT) is pure assembly for taking the roots of a 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Mario &amp;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C8 24 (L%FLEVAL ) is pure assembly for evaluating a { L% } at 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_users-advanced_users-advanced_users-advanced_users-advanced_users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POLY4_6.LIB (change name if you have comma as radix !)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POLY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 POLY4_6.LIB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4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OLY , LID 1224 ,  bytes 5422.5 , cheksum #239A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4 : PO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almost entirelly written on the 48 itself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and Raymond Hellstern : &lt;-RPL-&gt; 4.2 , &lt;-LIB-&gt;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: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a Heiskanen : SDBG 1.0b, MKROM 1.0b, SADHP 1.05g (this one on Uni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tri &amp; me : StringWriter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etlef Mueller for his friendship, for the skeleton of the abs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used yet), for opinions, tric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ika Heiskanen for %%RND, L%SQRT and L%FLEVAL in Assembly, hi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-service for his programs, as well as for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L%, tric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ario Mikocevic for L%SQRT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Peter Larsson from whom I borrowed a HP48SX for almost a week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evelop this last version 4.6 and the GX versions of my other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Joe Horn for the kernel of the sorting algoritms I us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verybody - more than I ever expected ! - who sent me a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for POLY 3.xx and POLY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verybody who reported bugs in all versions, as well as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sked for little improvements here and there, even when I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*after* having produced those versions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_version_4.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  carlos@dd.chalmers.se  --------  Computer Logics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:                                 Phon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los Ferraro                           (+46 31) 775054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odhemsgatan 60 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14 68 Gothenburg                             o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EDEN                                       \___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