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NTR package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package  for  discrete/continuous  control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gn/simulation. SX/GX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in UserRPL, SysRPL and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 number 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Cesar Augusto Rorato Crusius -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 and BUGS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X COMPATIBILITY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WARE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or's English Language Limitations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DIFFERENCES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3.00 and older versions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DOM and SDOM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 and SAFE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function description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COMMANDS DESCRIPTION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GSGN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OT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WTN.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SSECT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&lt;-&gt;Z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&lt;-&gt;S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VG.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Vtheta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M....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taM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&lt;w&gt;..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CH..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NVID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DANG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NTERFACE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US directory : frequency domain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, Q, ZE and PO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P+Q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RCH, F&lt;w&gt;, oM, GM, SLVG and SLVo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taMAX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OM directory : time domain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-&gt;T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(T)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P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(S)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STAB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SE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PRC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NOTES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ing from S to Z state-vars description............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...........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program CNTR 3.00 and the documentation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re provided "as is", and are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notice. I give no warranty of any kin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ed to the software or documentation, includ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 not  limited  to,  the  implied  warrantie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rchantability and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sar Augusto Rorato Crusius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or for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 with the furnishing, performance, or u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oftware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ale of this material is not allowed without pri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permission of Cesar Augusto Rorato Crus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oncommercial distribution allowed, provided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le package is distributed, the original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reserved unchanged, and any modified version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y marked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NTR library is a program for control engineers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do inverse Z and Laplace transforms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ject compensators and to simulate the system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ily calculate the maximum overshoot, stabiliz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and many other syste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ether with MATH capabilities, this program allow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many tasks that took hours in just a few minu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and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 you can find equations that blow up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If you find a *simple* system that my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deal with, send it to me and I'll see what I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used this control package a lot during my gradu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courses, and it worked very well. But now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rely use the programs. So I probably won't find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bugs by myself. You must tell me if you find a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X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was tested on David Peterson's GX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able errors. I cannot, however, guarant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ility. Anyway, I think GX users can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age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STAB program may not work correctly if you pu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ation by hand in EQ. But it is almost sure tha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work correctly for equations generat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erse transform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English Languag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glish is really not my native language. Actually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ak A LOT of brazilian portuguese :-) There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mistakes on this manual, but don't blame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00 and old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arlier versions of CNTR worked with my al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known :-( PMTH library, an ancient version of MA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 did  not  have  inverse  Z  transforms,  and 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are safer in version 3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of all, you must have MATH library (version 1.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newer) installed on your calculator. Without M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 you won't be able to use CNTR (and your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robably blow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at you have MATH you can install your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age. The package consists of two files: CNTR.LIB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DOM. CNTR.LIB is the library with many useful comman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DOM is a "user-friendly" RPL directory tha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your project &amp; simulation job much easier.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MATH.LIB, CNTR.LIB and download SDOM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directory and you are ready to use the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installation you must enter in the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(CM). But what the hell is the CM ? This pack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s many calculations depending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main of operation (Z or S domain). But you must k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what domain you are working. S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Go to the LIBRARY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Go to the CNTR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Press NXT tw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Press CNVID and you'll se two new annunciat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 on the top of the screen. One of th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indicate the current domain. The othe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e FAST or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DOM and S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package functions perform calculations dep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current domain. Example: the GM (Gain Margi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takes two polynomials and calculate the g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gin CORRECTLY for the current domain. So,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 mode the program will search in the imaginary axi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f you are in Z mode the program will search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y circle. To change between S and Z modes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library command S&lt;-&gt;Z. The current domai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ed by the user-flag 31 (yes, the same flag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s the type of partial fractions in M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and S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 and SAFE acts on the way that some programs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ot of an equation. Example: the gain mar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 will  try  to  find  the  first  root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se(P/Q)=180 degrees. It will try to find the root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ways (to know what the commands mean,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BRARY COMMANDS DESCRIP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: CHGSGN { x1 x2 } -&gt; NWT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FE: CHGSGN { x1 x2 } -&gt; make x1=0 -&gt; FROOT -&gt; BISS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e can see, in most cases the program will fi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root in FAST mode. For *dirty* equations,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more than one root or Newton method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ge, try to run the program in SAFE mod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ces are you will get the right answer. My sugges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: work in the FAST mode. If you think your syste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strange or that the answer is wrong, try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FE mode. FAST and SAFE mode is cotrolled by the us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function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ransfer function description consist of two numer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nomials  representing  a  polynomial  fraction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nomial variable will be S or Z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omain. We shall call P the nominator and Q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nominator of the fraction. So, if you are in S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r system transfer function is (s-2)/(s+2), P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[ 1 -2 ] and Q will be [ 1 2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COMMANDS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section a complete description of the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will be given. You can use any of the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to make your own programs in user or Sys RP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'm trying to say is that I will NOT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 ID or the XLIB numbers. The only comma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have it's XLIB number changed is ABOUT, but STDA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removed anyti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marked with *SZ* works depending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main. Commands marked with *FS* works depend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/SAF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aid before, the root finders accepts the standard H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OT values instead of the "program"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FREQUENCIES are in rad/s, and in Z mode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ies will lie between 0 and pi, i.e., the s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 will not be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ANGLES are given in DEGREES, no mat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ang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probably never user the library commands, '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are not very "user-friendly". I'm sure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er the SDOM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GS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FS* Try to find an interval where the equation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posite signal. It will search only in the POSI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on of the variable. The first line of the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how the variable value, and the second lin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io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                      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program                   2: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initial guess (real)      1: interval list {x1 x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FS* A GREAT program for engineers! Takes an inter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e equation has opposite sign and return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rrower interval containing the FIRST ROO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 interval.  I  use  this  program  every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xample: to find the phase margin we must fi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PLACE where P/Q have unity gain). The algorith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developed by me, and need some parameters. If you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give the parameters, default values are assumed (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Nmax and 1 for Prec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                      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: program                   2: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: interval list             1: interval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Nmax (op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Prec% (o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W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to find the root using Newton method. The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s displayed on the screen. The program probab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ever stop (until you press ON) when the roo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                      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program                   1: 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initial guess (real/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SS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to find the root using bissection method.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val  is  displayed  on  the  screen.  The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ably will never stop when the roo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                      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program                   1: 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interva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&lt;-&gt;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 between  S  and  Z  domains.  Current 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is not modifyed by this command. Uses us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&lt;-&gt;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between FAST and SAFE modes. Uses user-flag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V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FS*SZ* Find the first frequency where the system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iven 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                      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: Gain                      1: fre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Vth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FS*SZ* Find the first frequency where the system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iven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                      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: Phase                     1: fre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FS*SZ* Find the gain margin of the system (NOT in d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                      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P                         1: gain mar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t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FS*SZ* Find the phase margin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                      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P                         1: phase mar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&lt;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SZ* Returns P(dv)/Q(dv). If you are in POLAR mod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ee the gain and the phase of the system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 frequency.  The  program 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e the correct value for the domain variable (d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&gt; can be s or z) for the given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                      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: freq                      1: P(dv)/Q(dv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FS* Starting from an initial point and going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on determined by an angle, find the first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s/z plane that belongs to the system Root-Locu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cessary gain to put the system in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                      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: Initial point             2: Nec. g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: Angle                     1: Root Locus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NV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between normal and control video mode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changes the value of the user-flag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D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  the  equivalent  angle  between  +-180  or  +-p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epending on the current angl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                      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Angle                     1: Equivalent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my name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we needed to put P and Q on the stack each time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calculate some system parameter certainly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go crazy. So I made a user interface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 The interface resides on two directorie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+ Time domain programs. Inverse S and 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DOM | transformations. Time domain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+ calcula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+ Frequency domain programs. User interf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LOCUS | for the library commands. Root-Loc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+ goo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both directories you must work in CST menu. The 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will have a lot of variables and programs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need to use. We will describe first the LOC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US directory : frequency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OCUS directory you will find the necessary to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ject a compensator C for your system. Your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have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     +---+  +---+  +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---&gt;O----| K |-&gt;| C |-&gt;| Plant (G) |---+-&gt;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-  +---+  +---+  +-----------+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soon note that for some commands you can work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system has a non-unity feedback using GH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for the pl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important thing is that the plant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ler  must  be  normalized,  i.e.,  the  le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efficients of the polynomials must be one. Actual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really don't NEED to be one, but I STRONG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 that you use normalized plant and controll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ing all the system gains to the block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LOCUS,  the  plant  and  the  controller  will  jo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ether to form the polynomial descriptions P and Q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working in Z mode, you'll need to specif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  period  in  order  to  calculate  the  inve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orm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, Q, ZE and 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and Q are polynomials describing your system GC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can be S or Z, depending on the current dom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 and PO are the list of the GC zeros and po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ively. To update the values you MUST use,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 menu, the LEFT ARROW KEY in the same manner a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o store a common variable. This procedur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re that the values of the other variabl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only for Z domain. The variable must conta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P+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es the step response of the system for a gi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in. The gain is the block K on the figure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n. The input of the command is the gain valu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 1.  KP+Q  will  perform  the  following  ta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: calculate the system transfer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given gain, add the S or Z step transform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, calculate the partial fractions and fi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erse transform of the answer. KP+Q will switc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DOM directory and store the answer in 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e the essential data for drawing the Root-Loc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ystem. The data includes the asymptotes ang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ntersection point and the I/O points with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ive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CH, F&lt;w&gt;, oM, GM, SLVG and SL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s for the same name library commands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 is that you don't need to put P and Q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the roots of the closed-loop system when K is 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value on 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ta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for S domain. Find an estimation for the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gle for the dominant pair of complex poles if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aximum overshoot of (level 1)%. The angle is meas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ti-clockwise from the NEGATIVE real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OM directory : time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commands for inverse Laplace transforms work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erse Z transforms too. But for inverse Z transfor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ed one more parameter: the sample perio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 period must be the FIRST ARGUMENT (the hig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-&gt;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s the inverse Z/Laplace transform of a fra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must have only one zero (or a pair of complex zero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do the inverse transform of P/(Q^n).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specify n, it is assumed to b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                      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: Sample period (Z only)    1: Inverse trans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: 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n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e the time response of a fraction. The inpu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he same as for MATH function FRPRC.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R(T) and S-&gt;T is that S-&gt;T calculat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erse trafo only for one fraction. R(T) calls FRPR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xecute S-&gt;T for each fraction, adding the resul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al answer is stored in the EQ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                      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: Sample period (Z only)    1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Q in FRPRC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e the step response of a transfer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pen-loop system). The inputs are the same as for R(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 is stored in the EQ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H(s/z) is not equal to one, then you may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to get the system transfer function.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e/zero simplifications are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                      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: Num(G)                    2: Num(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: Den(G)                    1: Den(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Num(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Den(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riable where literal solutions are stor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 the  maximum  overshoot  of  the  system  respo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ation stored in variable EQ. Take no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the stabilization time of the system respo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ation stored in variable EQ. You must put on level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time constants you want to use to fi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biliz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                      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# of time constants       1: stab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the rise time of the system response equ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 in EQ. The rise time is the time that th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 to  go  from  (level  2)*final  value  to  (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*f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                      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see above                 1: rise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se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P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TH command FRP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ng from S to Z state-vars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S-dominium state-variabl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 and want to transform it to a Z-domini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, you know that you must find the phi matr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o some calculations. We know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i(t)=inverse laplace of (1/(sI-A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control package you can find phi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RPL program stored in SDOM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&lt; [1 0] SWAP MSUB MINV -&gt; p &lt;&lt; &lt;&lt; p RTEMP &gt;&gt; PR|L &gt;&gt;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                      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Acontinuous               1: phi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with phi(t) you can easily find Adiscre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discrete (the C and D matrices remain the same). As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, Adiscrete = phi(sample period) and Bdiscrete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ral(0,sample period,phi(t),t)*Bcontinuous.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, see the book DIGITAL CONTROL SYSTEM - ANALYS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ESIGN by Phillips &amp; Nagle, page 1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n example, find phi(t) for the following A matr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[ 0 1 ] [ 0 -1 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nswer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{ 1 '-EXP(-t)+1'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0 'EXP(-t)' 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ind Adiscrete, store the sample perio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't' and execute, with phi(t) on level 1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H command A&lt;-&gt;L (only for 1.21 or earlier version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H). If you have an older version of MATH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ll find Adiscrete executing &lt;&lt; -&gt;NUM &gt;&gt; PR|L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A&lt;-&gt;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ant to thank the following people for their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e Ho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rjen b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ka Heiskanen (SAD, ML stuff and many thing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vid Peterson (help on PMTH and beta-tester of CN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