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    #      ####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#   #     #     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#      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  #    #  ####  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#     #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 #    # 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###   ####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LGEBRAIC SIMPLIFICATION LIBRARY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4 by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48 software is copyrighted (c) by Claude-Nicolas Fiechter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PROVIDES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LG48 is a GiftWare release. 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only for non-commercial purposes and only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Permission to copy the whole, unmodified, ALG48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rovided that the copies are not made or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(excepting nominal copying fees) and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include on each copy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provides two powerful commands for simplifying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ic) expressions. These commands work by treating th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s MULTIVARIATE rational functions, i.e., a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ultivariate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IM  ( Symb --&gt; Symb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fies Symb as a rational function and return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anded)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FF  ( Symb --&gt; Symb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Symb as a rational function and return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of its square-f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consists of two mai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Multiplying out all products of polynomials and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s of same degree for the numerator and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nom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implification of the rational function by the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ynomial greatest common divisor (GCD) of the the num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nom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entirely in the ring of integers, using exact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(HXS) [means: no round-off errors, all and onl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cations are perform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andles "rational functions" with non-rational sub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example 4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polynomials of arbitrary degrees and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of variables (limited only by your HP48's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at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advanced algorithms for the GC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irely written in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 of RSIM and SQFF uses. For each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by the command on a HP48GX (with ~80Kb free)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4*(X+Y)^12-1/24*(X-Y)^12 == RSIM ==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^11*Y+55/3*X^9*Y^3+66*X^7*Y^5+66*X^5*Y^7+55/3*X^3*Y^9+X*Y^11   [304_s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== RSIM ==&gt;  INV(X-Y)   [10_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-Y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X-1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+ INV(2*X^2-2*X+2) - INV(3*X+3)  == RSIM ==&gt;  -----   [9_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*X^2-6*X+6                                               X^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A)*SIN(A)-COS(A)-SIN(A)+1                 SIN(A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== RSIM ==&gt;   --------   [14_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A)*SIN(A)+COS(A)-SIN(A)-1                 SIN(A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*X^6-126*X^4*Y^3*Z+78*X^4*Y*Z^2+X^4*Y+X^4*Z+13*X^3-21*X^2*Y^4*Z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*X^2*Y^3*Z^2+13*X^2*Y^2*Z^2+13*X^2*Y*Z^3-21*X*Y^3*Z+13*X*Y*Z^2+2*X*Y+2*X*Z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*X^5+2*X^4*Y*Z-189*X^3*Y^3*Z+117*X^3*Y*Z^2+3*X^3-42*X^2*Y^4*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6*X^2*Y^2*Z^3+18*X^2-63*X*Y^3*Z+39*X*Y*Z^2+4*X*Y*Z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*X^3+X*Y+X*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RSIM ==&gt;  ---------------   [474_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*X^2+2*X*Y*Z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6+2/3*X^5-65/9*X^4+20/9*X^3+15*X^2-154/9*X+49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FF ==&gt; 1/9*(3*X+7)^2*(X-1)^4   [16_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2*Y-X*Y^2+X^3-Y^3  == SQFF ==&gt;  (X-Y)*(X+Y)^2   [34_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*X*Y^3*Z+X*Y^3-3/2*Y^2*Z-3*Y^2  == SQFF ==&gt;  1/2*Y^2*(Z+2)*(X*Y-3)  [37_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+Y             X-Y                     2*Y*(3*X^2+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 -------------  == SQFF ==&gt;   ---------------   [81_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-2*X*Y+Y^2   X^2+2*X*Y+Y^2                  (X^2-Y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is a regular, auto-attaching library (id: 909)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ort of a HP48G(X) or SX.  It was developed and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X version P, and was reported to also work properly on the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 and on the SX version J. (But, as always, remembe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100% bug-free, and 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akes ~6Kb of memory, and certainly need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Kb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G48 uses binary integer arithmetics, it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wordsize. For the commands to work properly,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ORDSIZE MUST BE SET TO 64 BITS (64 ST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ROUNDS OFF ALL REAL NUMBERS in the expression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(and then works only with integers).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implify contains fractional numbers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rst into rational numbers by using -&gt;Q (or -&gt;Q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the simplified rational function, 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the denominator of the rational function is a cons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returned as a polynomial with possibl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(cf. examp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numerator of the rational function is a cons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returned as the inverse of a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rational coefficients (cf. examp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both the numerator and the denominator of the 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variables, then the result is returned as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polynomial with integer coefficients (cf. examples 3, 4 &amp; 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SQFF returns the simplified rational function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duct of its square-free factors (which are al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eger coefficients) multiplied by a possibl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 (cf. examples 6, 7 &amp;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inverse of such a prod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ratio of two such products (cf. exampl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SIM and SQFF, in the polynomials the terms are arr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 of their degrees, and the "variables" i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in lexicographic order, with the true variables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names) first, followed by the non-rational sub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'A*X^2*Y^3*EXP(X)*EXP(Y)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SIM and SQFF produce a "Infinite Result"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the simplified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of rational functions is a comple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the GCD computation), and even though ALG48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RPL, RSIM and SQFF are not instantaneous on the HP48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time taken by the algorithm i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^(2r+1)), where 'r' is the number of distinc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'n' is the maximum degree of any variable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reases exponentially with the number of variables an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lynomially) with the degree of the polynomials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s quite pessimistic and, in practice, RSIM and SQ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 for most problems. Section 2.1 gives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ample on a HP48GX with ~80Kb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rison, I've tried to run the program EXCO (Expand &amp;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), described in HP's Advanced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2-20), on example 1. It was still running after 10 hour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t. Using extrapolation from the time taken by EXCO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binomial expansions, John Stebbins later estima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EXCO more than 18 days (!!!) to find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note about ALG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SIM and SQFF only work at the outermost level of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ll non-rational subexpressions unchanged. Because of th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ke 'EXP(A+B-A)' won't be simplified. (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little program to apply RSIM recursive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same reason, RSIM and SQFF will miss the simpl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equivalent subexpressions that are not writte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expression '(COS(A+B)^2-1)/(COS(B+A)+1)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anged by RSIM. This problem can be alleviate by using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A+B)^2-1                  -1+COS(A+B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== COLCT ==&gt;   -------------  == RSIM ==&gt; COS(A+B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(B+A)+1                     1+COS(A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uare roots (as well as yth-roots and powers with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onents) are treated by RSIM and SQFF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tional subexpressions. Therefore, an expression like 'X/SQRT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impl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G48 does not handle complex arguments directly (in their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, and will produce a "Bad Argument Type" error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a complex argument. However, complex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x+y*i' are handled properly ('i' is treat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 Note that in this case, a second application of RSI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F) might be needed to simplify the expression complet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+B*i)*(B+A*i) == RSIM ==&gt; A^2*i-A*B+A*B+B^2*i == RSIM ==&gt; A^2*i+B^2*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SIM and SQFF do not accept equations as input, and produce a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" error in this case.  You must either simplif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separately or replace the '=' by a minus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e equation ...=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ultivariate polynomial GCD calculation tends to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sion" of the size of the integers that have to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used try to minimize this effec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n spite of this, in some cases, ALG48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GCD using the limited 64 bits binary integer preci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rational function returned might not be simpl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(it will still be correct however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IM will left the following expression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2537*X^10+4364513*X^9+4585501*X^8+3994247*X^7+4444303*X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8824890*X^5+4623791*X^4+4857907*X^3+4231529*X^2+4708321*X+494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7219*X^10+4581131*X^9+8988810*X^8+4646227*X^7+4881479*X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357057*X^4+4847993*X^3+9512430*X^2+4916881*X+5165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numerator and denominator have a '71*X^2+79*X+8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n common that could be simpl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if the largest coefficient (prime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) raised to the maximum degree of any term in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 larger than 2^63, then the GCD compu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with the limited integer siz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(8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blem with version 0.1 was fixed that woul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ork on a 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:), bug reports, and constructive comme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iechter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