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ving Punnett Square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  Underline the part of the problem that you have to answer, if it is word.</w:t>
      </w:r>
    </w:p>
    <w:p>
      <w:pPr>
        <w:pStyle w:val="Normal"/>
        <w:rPr/>
      </w:pPr>
      <w:r>
        <w:rPr>
          <w:sz w:val="20"/>
        </w:rPr>
        <w:t xml:space="preserve">ex.  A heterozygous tall pea plant is crossed with a short pea plant.  </w:t>
      </w:r>
      <w:r>
        <w:rPr>
          <w:sz w:val="20"/>
          <w:u w:val="single"/>
        </w:rPr>
        <w:t>What would be the expected genotype ratio of the offspring?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 List the genotypes of the parents being crossed, if they aren’t listed already.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ex.  Tt x t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 List the possible gamete genotypes each parent could form.</w:t>
      </w:r>
    </w:p>
    <w:p>
      <w:pPr>
        <w:pStyle w:val="Normal"/>
        <w:rPr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114300" cy="342900"/>
                <wp:effectExtent l="1206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71.95pt,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114300" cy="342900"/>
                <wp:effectExtent l="5080" t="1905" r="120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pt" to="89.9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114300" cy="342900"/>
                <wp:effectExtent l="1206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143.95pt,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114300" cy="342900"/>
                <wp:effectExtent l="5080" t="1905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61.9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fr-FR"/>
        </w:rPr>
        <w:t>ex.</w:t>
        <w:tab/>
        <w:tab/>
        <w:t>Tt              x          tt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  <w:t xml:space="preserve">        T   or    t                t     or    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 Draw the Punnett Square, with the gamete of one parent on the side and the gametes of the other parent on top.</w:t>
      </w:r>
    </w:p>
    <w:p>
      <w:pPr>
        <w:pStyle w:val="Normal"/>
        <w:rPr/>
      </w:pPr>
      <w:r>
        <w:rPr/>
        <w:t>ex.</w:t>
        <w:tab/>
        <w:tab/>
      </w:r>
    </w:p>
    <w:tbl>
      <w:tblPr>
        <w:tblW w:w="162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76"/>
        <w:gridCol w:w="540"/>
      </w:tblGrid>
      <w:tr>
        <w:trPr/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TextBody"/>
        <w:rPr/>
      </w:pPr>
      <w:r>
        <w:rPr/>
        <w:t>5.  Fill in the Punnett Square to determine the possible genotypes of the offspring.  Make sure if the offspring is heterozygous to list the dominant allele first.</w:t>
      </w:r>
    </w:p>
    <w:p>
      <w:pPr>
        <w:pStyle w:val="Normal"/>
        <w:rPr/>
      </w:pPr>
      <w:r>
        <w:rPr/>
        <w:t>ex.</w:t>
        <w:tab/>
        <w:tab/>
        <w:tab/>
      </w:r>
    </w:p>
    <w:tbl>
      <w:tblPr>
        <w:tblW w:w="162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76"/>
        <w:gridCol w:w="540"/>
      </w:tblGrid>
      <w:tr>
        <w:trPr/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t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t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 Answer question asked in problem, if any.</w:t>
      </w:r>
    </w:p>
    <w:p>
      <w:pPr>
        <w:pStyle w:val="Normal"/>
        <w:rPr/>
      </w:pPr>
      <w:r>
        <w:rPr>
          <w:sz w:val="20"/>
          <w:u w:val="single"/>
        </w:rPr>
        <w:t>What would be the expected genotype ratio of the offspring?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t=2/4  tt=2/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8:36:00Z</dcterms:created>
  <dc:creator>05francm</dc:creator>
  <dc:description/>
  <dc:language>en-US</dc:language>
  <cp:lastModifiedBy>Meade County</cp:lastModifiedBy>
  <dcterms:modified xsi:type="dcterms:W3CDTF">2002-11-14T18:10:00Z</dcterms:modified>
  <cp:revision>3</cp:revision>
  <dc:subject/>
  <dc:title/>
</cp:coreProperties>
</file>