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ater and Air Note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"/>
        <w:rPr/>
      </w:pPr>
      <w:r>
        <w:rPr/>
        <w:t>Water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For most elements and compounds, the solid state has the greatest density and the liquid state has the least density: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olid</w:t>
        <w:tab/>
        <w:tab/>
        <w:tab/>
        <w:tab/>
        <w:t>Liquid</w:t>
        <w:tab/>
        <w:tab/>
        <w:tab/>
        <w:tab/>
        <w:t>Ga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The atoms of most solids are close together(high density in an orderly fashion, like the dots below.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The atoms of most liquids are farther apart than those of the solid form (lower density).  The atoms move rapidly past one another.  They look like the dots below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The atoms of most gasses are farther apart than those of both the solid and liquid form (lowest density).  The atoms move VERY rapidly apart from each other, like below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…………………………………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…………………………………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…………………………………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…………………………………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…………………………………</w:t>
            </w:r>
            <w:r>
              <w:rPr>
                <w:b w:val="false"/>
                <w:bCs w:val="false"/>
                <w:u w:val="none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.     .       .      .    .      . .     .      .    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   </w:t>
            </w:r>
            <w:r>
              <w:rPr>
                <w:b w:val="false"/>
                <w:bCs w:val="false"/>
                <w:u w:val="none"/>
              </w:rPr>
              <w:t xml:space="preserve">.     .   .    .      .    .     .  .  .   .     . 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>
                <w:b w:val="false"/>
                <w:bCs w:val="false"/>
                <w:u w:val="none"/>
              </w:rPr>
              <w:t xml:space="preserve">. . . .  .    .  . . .    . .    . . .  .  . . . . 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>
                <w:b w:val="false"/>
                <w:bCs w:val="false"/>
                <w:u w:val="none"/>
              </w:rPr>
              <w:t>. . .   . . .    . . .    . . . .    . .   . . .     .. .    . . .  . . . . .   . .  . .  . . . .  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.         .         .       .    .       .     .  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>
                <w:b w:val="false"/>
                <w:bCs w:val="false"/>
                <w:u w:val="none"/>
              </w:rPr>
              <w:t xml:space="preserve">.   .            .         .    .     .            .  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  </w:t>
            </w:r>
            <w:r>
              <w:rPr>
                <w:b w:val="false"/>
                <w:bCs w:val="false"/>
                <w:u w:val="none"/>
              </w:rPr>
              <w:t xml:space="preserve">.         .           .          .         .     .      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>
                <w:b w:val="false"/>
                <w:bCs w:val="false"/>
                <w:u w:val="none"/>
              </w:rPr>
              <w:t xml:space="preserve">.     .         .          .            .      .      .        .     .     . .         .     .      .       </w:t>
            </w:r>
          </w:p>
        </w:tc>
      </w:tr>
    </w:tbl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ater is unique when it comes to density.  Its liquid state has a higher density than its solid state: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(make drawings from board)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olid</w:t>
        <w:tab/>
        <w:tab/>
        <w:tab/>
        <w:tab/>
        <w:t>Liquid</w:t>
        <w:tab/>
        <w:tab/>
        <w:tab/>
        <w:tab/>
        <w:t>Ga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038"/>
        <w:gridCol w:w="2952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The atoms of most water are farther apart (lower density) than those of the liquid phase.  The atoms are arranged in an orderly fashion, like most solids. 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The atoms of liquid water are closer together than those of the solid form (higher density).  The atoms move rapidly past one another.  They look like the dots below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The atoms of water vapor are farther apart than those of both the solid and liquid form (lowest density).  The atoms move VERY rapidly apart from each other, like below: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.     .     .     .     .     .     .     .     .     .     .     .     .     .     .     .     .     .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.     .     .     .     .     .     .     .     .     .     .     .     .     .     .     .     .     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.     .       .      .    .      . .     .      .    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   </w:t>
            </w:r>
            <w:r>
              <w:rPr>
                <w:b w:val="false"/>
                <w:bCs w:val="false"/>
                <w:u w:val="none"/>
              </w:rPr>
              <w:t xml:space="preserve">.     .   .    .      .    .     .  .  .   .     . 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>
                <w:b w:val="false"/>
                <w:bCs w:val="false"/>
                <w:u w:val="none"/>
              </w:rPr>
              <w:t xml:space="preserve">. . . .  .    .  . . .    . .    . . .  .  . . . . 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>
                <w:b w:val="false"/>
                <w:bCs w:val="false"/>
                <w:u w:val="none"/>
              </w:rPr>
              <w:t>. . .   . . .    . . .    . . . .    . .   . . .     .. .    . . .  . . . . .   . .  . .  . . . .  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.         .         .       .    .       .     .  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>
                <w:b w:val="false"/>
                <w:bCs w:val="false"/>
                <w:u w:val="none"/>
              </w:rPr>
              <w:t xml:space="preserve">.   .            .         .    .     .            .  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  </w:t>
            </w:r>
            <w:r>
              <w:rPr>
                <w:b w:val="false"/>
                <w:bCs w:val="false"/>
                <w:u w:val="none"/>
              </w:rPr>
              <w:t xml:space="preserve">.         .           .          .         .     .      </w:t>
            </w:r>
          </w:p>
          <w:p>
            <w:pPr>
              <w:pStyle w:val="Subtitl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>
                <w:b w:val="false"/>
                <w:bCs w:val="false"/>
                <w:u w:val="none"/>
              </w:rPr>
              <w:t xml:space="preserve">.     .         .          .            .      .      .        .     .     . .         .     .      .       </w:t>
            </w:r>
          </w:p>
        </w:tc>
      </w:tr>
    </w:tbl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his is why when a full container of water freezes, the container will sometimes burst.  Fill a plastic jug full of water and put it in the freezer and see what happens after 24 hrs.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ATER VAPOR IS INVISIBLE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HE WATER YOUR SEE IN CLOOUDS IS LIQUID WATER!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/>
      </w:pPr>
      <w:r>
        <w:rPr/>
        <w:t>Air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ir is a combination of several different gasses.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ir is about 78% nitrogen , 21% oxygen and small amounts of several other things (water, carbon dioxide)</w:t>
      </w:r>
    </w:p>
    <w:p>
      <w:pPr>
        <w:pStyle w:val="Subtitle"/>
        <w:rPr/>
      </w:pPr>
      <w:r>
        <w:rPr>
          <w:u w:val="none"/>
        </w:rPr>
        <w:t>WARM</w:t>
      </w:r>
      <w:r>
        <w:rPr>
          <w:b w:val="false"/>
          <w:bCs w:val="false"/>
          <w:u w:val="none"/>
        </w:rPr>
        <w:t xml:space="preserve"> AIR CAN HOLD </w:t>
      </w:r>
      <w:r>
        <w:rPr/>
        <w:t>MORE</w:t>
      </w:r>
      <w:r>
        <w:rPr>
          <w:b w:val="false"/>
          <w:bCs w:val="false"/>
          <w:u w:val="none"/>
        </w:rPr>
        <w:t xml:space="preserve"> WATER VAPOR THAN </w:t>
      </w:r>
      <w:r>
        <w:rPr>
          <w:u w:val="none"/>
        </w:rPr>
        <w:t>COOL</w:t>
      </w:r>
      <w:r>
        <w:rPr>
          <w:b w:val="false"/>
          <w:bCs w:val="false"/>
          <w:u w:val="none"/>
        </w:rPr>
        <w:t xml:space="preserve"> AIR</w:t>
      </w:r>
    </w:p>
    <w:p>
      <w:pPr>
        <w:pStyle w:val="Subtitle"/>
        <w:rPr/>
      </w:pPr>
      <w:r>
        <w:rPr>
          <w:u w:val="none"/>
        </w:rPr>
        <w:t>Relative Humidity-</w:t>
      </w:r>
      <w:r>
        <w:rPr>
          <w:b w:val="false"/>
          <w:bCs w:val="false"/>
          <w:u w:val="none"/>
        </w:rPr>
        <w:t>compares the amount of water vapor in the air to the amount of water vapor the air can hold.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x.  If the air is half full of water vapor, the relative humidity is 50%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/>
      </w:pPr>
      <w:r>
        <w:rPr>
          <w:u w:val="none"/>
        </w:rPr>
        <w:t>Air Pressure</w:t>
      </w:r>
      <w:r>
        <w:rPr>
          <w:b w:val="false"/>
          <w:bCs w:val="false"/>
          <w:u w:val="none"/>
        </w:rPr>
        <w:t>-the weight of the atmosphere</w:t>
      </w:r>
    </w:p>
    <w:p>
      <w:pPr>
        <w:pStyle w:val="Subtitle"/>
        <w:rPr/>
      </w:pPr>
      <w:r>
        <w:rPr>
          <w:b w:val="false"/>
          <w:bCs w:val="false"/>
          <w:u w:val="none"/>
        </w:rPr>
        <w:t xml:space="preserve">THE </w:t>
      </w:r>
      <w:r>
        <w:rPr/>
        <w:t>MORE</w:t>
      </w:r>
      <w:r>
        <w:rPr>
          <w:b w:val="false"/>
          <w:bCs w:val="false"/>
          <w:u w:val="none"/>
        </w:rPr>
        <w:t xml:space="preserve"> WATER VAPOR IN THE ATMOSPHERE, THE</w:t>
      </w:r>
      <w:r>
        <w:rPr>
          <w:b w:val="false"/>
          <w:bCs w:val="false"/>
        </w:rPr>
        <w:t xml:space="preserve"> </w:t>
      </w:r>
      <w:r>
        <w:rPr/>
        <w:t>LIGHTER</w:t>
      </w:r>
      <w:r>
        <w:rPr>
          <w:b w:val="false"/>
          <w:bCs w:val="false"/>
          <w:u w:val="none"/>
        </w:rPr>
        <w:t xml:space="preserve"> THE AIR.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his is because of the weights of the gasses in the air: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If there is LESS water vapor in the air, there is more room for  nitrogen and oxygen. 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f there is MORE water vapor in the air, there is less room for nitrogen and oxygen.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One molecule of nitrogen gas(N2) weighs 28 amu. 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ne molecule of oxygen gas (O2) weighs 32 amu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These gasses are heavier than water vapor.  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ne molecule of water vapor (H2O) weighs 18 amu, less than both nitrogen and oxygen.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23:16:00Z</dcterms:created>
  <dc:creator>Meade County</dc:creator>
  <dc:description/>
  <dc:language>en-US</dc:language>
  <cp:lastModifiedBy>shelly</cp:lastModifiedBy>
  <cp:lastPrinted>2001-11-13T09:08:00Z</cp:lastPrinted>
  <dcterms:modified xsi:type="dcterms:W3CDTF">2001-11-13T23:16:00Z</dcterms:modified>
  <cp:revision>2</cp:revision>
  <dc:subject/>
  <dc:title>Water and Air Notes</dc:title>
</cp:coreProperties>
</file>