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volu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volutionary Theo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hange in allele frequencies over time within a population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heory which explains the origins of all life on Earth.  The theory states that all species evolved from previous specie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here are 4 things necessary for evolution to occur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  natural selection-the survival of the fittest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  variation-different alleles must exist.  New alleles are formed by mutations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  Ability to increase population size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  limited resources-organisms must have something to compete over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u w:val="single"/>
              </w:rPr>
              <w:t>Speciation</w:t>
            </w:r>
            <w:r>
              <w:rPr>
                <w:sz w:val="20"/>
              </w:rPr>
              <w:t>-process where new species evolv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object w:dxaOrig="3959" w:dyaOrig="37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8pt;height:189.05pt" filled="f" o:ole="">
                  <v:imagedata r:id="rId3" o:title=""/>
                </v:shape>
                <o:OLEObject Type="Embed" ProgID="" ShapeID="ole_rId2" DrawAspect="Content" ObjectID="_466844258" r:id="rId2"/>
              </w:objec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7:30:00Z</dcterms:created>
  <dc:creator>05francm</dc:creator>
  <dc:description/>
  <dc:language>en-US</dc:language>
  <cp:lastModifiedBy>Meade County</cp:lastModifiedBy>
  <dcterms:modified xsi:type="dcterms:W3CDTF">2002-12-16T17:30:00Z</dcterms:modified>
  <cp:revision>2</cp:revision>
  <dc:subject/>
  <dc:title>EVOLUTION NOTES</dc:title>
</cp:coreProperties>
</file>