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 GASTRIC BYPAS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INFORM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"/>
        <w:gridCol w:w="1782"/>
        <w:gridCol w:w="900"/>
        <w:gridCol w:w="2250"/>
        <w:gridCol w:w="24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Pembert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pemberton@netscape.n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City: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enter, KY  42056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Before MGB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Weight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MGB Surgery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/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 are you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This Contact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S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SWERS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think of Dr. Rutledge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 Surge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think of Dr. Rutledge’s staff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ful, willing to go that extra step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thin of the Davis Regional Medical Center and its staff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d my surgery at Durham Regional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your experience with the actual surgery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 more peaceful than expected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pain did you have after the surgery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a scale of 1-10 it was a   4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experience pain during the first week after the surgery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a little soreness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after the surgery did you return home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only stayed 10 days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after the surgery did you resume your normal tasks such as returning to work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lked a half mile the day after surgery. 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consider having MGB surgery again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heart beat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suggest it to other persons who have not been able to reduce their weight using other methods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encounter any problems eating after you had the surgery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,  I followed the rules of Dr Rutledge’s manual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have any potentially serious health problems prior to the MGB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several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seen any reduction in the seriousness of other illness after you had the MGB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I no longer have any serious health problems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most of your surgery covered by your health insurance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it…I was private pay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did you have to pay out of pocket for your MGB surgery?  Fo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hysical by your PCP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s required by CLO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 Operation medication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t Operation medication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sychological evaluatio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nsportation cos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tel cos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tal car cos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her costs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d to pay all of this out of my pocked! Total was about 16,000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find any surprises when you actually went through with the MGB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 easier than expected.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nything you wish you knew about before having the MGB surgery?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even though you are not eating much after surgery you will not starve to death.  ( trust me)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tell me anything else that you may think I should consider before having the MBG surgery.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worry, just enjoy the ride, it only gets better after</w:t>
            </w:r>
          </w:p>
          <w:p>
            <w:pPr>
              <w:pStyle w:val="Normal"/>
              <w:rPr/>
            </w:pPr>
            <w:r>
              <w:rPr/>
              <w:t>M.G.B. please read my full story of W.L.S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angelfire.com/ky2/mg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ky2/mg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06:00Z</dcterms:created>
  <dc:creator>Unknown User</dc:creator>
  <dc:description/>
  <dc:language>en-US</dc:language>
  <cp:lastModifiedBy>\</cp:lastModifiedBy>
  <cp:lastPrinted>2003-01-04T13:03:00Z</cp:lastPrinted>
  <dcterms:modified xsi:type="dcterms:W3CDTF">2004-06-22T12:10:00Z</dcterms:modified>
  <cp:revision>6</cp:revision>
  <dc:subject/>
  <dc:title>Name:</dc:title>
</cp:coreProperties>
</file>