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July 2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I Forgot Day is today.  Did you lose a CD?  Misplace a sock?  Forget to write a thank you note?   Today is a good day to try to remember things you thought you have forgotten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rite about a time when you forgot something.  What happened when you remembered?  If you have never forgotten something, write about a time when someone forgot something that affected yo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2:55:00Z</dcterms:created>
  <dc:creator>Kristin</dc:creator>
  <dc:description/>
  <cp:keywords/>
  <dc:language>en-US</dc:language>
  <cp:lastModifiedBy>Kristin</cp:lastModifiedBy>
  <dcterms:modified xsi:type="dcterms:W3CDTF">2008-06-25T12:58:00Z</dcterms:modified>
  <cp:revision>1</cp:revision>
  <dc:subject/>
  <dc:title>July 2</dc:title>
</cp:coreProperties>
</file>