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 xml:space="preserve">The city teaches her the world is always under construction and she would die sooner from asbestos than from heart disease. The renovations at Cortland Street pull at her heartstrings when she speeds through the underground maze to City Hall, looking out the scratched subway window and tilting her gaze up through the hole in the ground, the broken corner in the lattice. For the 3 seconds before she has to strain her neck back to catch the moving forms above, she sees the men in hard hats who always seem to be crying into the shirts that stick to their bodies in the heat, the way trauma does after disaster. She wonders if someone could cry himself to death if he works in construction for too long, asbestos flowing through the tears and back into the air, ready to be inhaled into the endless cycle if it doesn’t catch the R train during its seismic lap below. </w:t>
      </w:r>
    </w:p>
    <w:p>
      <w:pPr>
        <w:pStyle w:val="TextBodyIndent"/>
        <w:rPr/>
      </w:pPr>
      <w:r>
        <w:rPr/>
        <w:t>From that angle the workers look tall, but there isn’t much in New York she doesn’t consider towering. The funny thing is she never catches the men working. It is like they are tired or too scared to patch up the street because there would be nowhere else for the asbestos to go. They stand around gaping and discussing like somehow the sun will melt the ground and the hole will fix itself. She suddenly understands why her friend who is a construction worker never meets deadlines, and why the ferry terminal to Staten Island is still in its sorry balance between a pigeon home and a tourist attraction.</w:t>
      </w:r>
    </w:p>
    <w:p>
      <w:pPr>
        <w:pStyle w:val="Normal"/>
        <w:spacing w:lineRule="auto" w:line="360"/>
        <w:ind w:firstLine="720"/>
        <w:rPr/>
      </w:pPr>
      <w:r>
        <w:rPr/>
        <w:t>The men are rebuilders after 9/11, creators of the new foundation that will remind future generations of the glory of their city, but she worries about their bodies falling, weighted down by fibrous silicates before the grieving gap at Cortland Street can be filled again. The ride is only two stops long – 7 minutes 23 seconds – counting the time it takes the train doors to shut and reopen because the first time they did not close perfectly. For four years worth of 7:23’s her troubled heart internally mourns the unrestored pavement and the faces of the workers who grow sicker every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9:03:00Z</dcterms:created>
  <dc:creator>Farrah </dc:creator>
  <dc:description/>
  <dc:language>en-US</dc:language>
  <cp:lastModifiedBy>Farrah </cp:lastModifiedBy>
  <dcterms:modified xsi:type="dcterms:W3CDTF">2008-04-28T16:39:00Z</dcterms:modified>
  <cp:revision>55</cp:revision>
  <dc:subject/>
  <dc:title/>
</cp:coreProperties>
</file>