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
        <w:ind w:hanging="0"/>
        <w:rPr/>
      </w:pPr>
      <w:r>
        <w:rPr/>
        <w:t>Farrah Tan</w:t>
      </w:r>
    </w:p>
    <w:p>
      <w:pPr>
        <w:pStyle w:val="Timesnewroman"/>
        <w:ind w:hanging="0"/>
        <w:rPr/>
      </w:pPr>
      <w:r>
        <w:rPr/>
        <w:t>ENGL 281.08</w:t>
      </w:r>
    </w:p>
    <w:p>
      <w:pPr>
        <w:pStyle w:val="Timesnewroman"/>
        <w:ind w:hanging="0"/>
        <w:rPr/>
      </w:pPr>
      <w:r>
        <w:rPr/>
        <w:t>Fiction Story</w:t>
      </w:r>
    </w:p>
    <w:p>
      <w:pPr>
        <w:pStyle w:val="Timesnewroman"/>
        <w:ind w:hanging="0"/>
        <w:rPr/>
      </w:pPr>
      <w:r>
        <w:rPr/>
        <w:t>5/5/08</w:t>
      </w:r>
    </w:p>
    <w:p>
      <w:pPr>
        <w:pStyle w:val="Timesnewroman"/>
        <w:ind w:hanging="0"/>
        <w:rPr/>
      </w:pPr>
      <w:r>
        <w:rPr/>
      </w:r>
    </w:p>
    <w:p>
      <w:pPr>
        <w:pStyle w:val="Timesnewroman"/>
        <w:spacing w:lineRule="auto" w:line="480"/>
        <w:rPr/>
      </w:pPr>
      <w:r>
        <w:rPr/>
        <w:t>Some nights late in the second semester she sat in the kitchen with 16 rectangular Teflon strips and an aluminum rotor to keep her company. While trimming down the surfaces of the plastic to get them thin enough to fit into slits in the rotor, her mind was clouded with thoughts of whether she had picked the right major. What disappointed her was that none of her advisors had ever told her the truth about being a mechanical engineer: half the time she would really just be sanding Teflon. What was even worse was that she thought she had been sanding Teflon but when she looked back down at her handiwork she realized half her fingernail had turned to powder and the vane was still the same size it had been before.</w:t>
      </w:r>
    </w:p>
    <w:p>
      <w:pPr>
        <w:pStyle w:val="Timesnewroman"/>
        <w:spacing w:lineRule="auto" w:line="480"/>
        <w:rPr/>
      </w:pPr>
      <w:r>
        <w:rPr/>
        <w:t xml:space="preserve">She had aluminum bits in her hair, grease stains on her palms, and gray smudges near the waist on her favorite pink shirt. </w:t>
      </w:r>
      <w:r>
        <w:rPr>
          <w:i/>
          <w:iCs/>
        </w:rPr>
        <w:t>Don’t wear something you really like to the machine shop</w:t>
      </w:r>
      <w:r>
        <w:rPr/>
        <w:t>, he had once told her, but he didn’t realize how few clothes she had brought to the dorms from home and how little she cared about them. Gradually she became more aware of presenting herself in a way that was attractive and ladylike and non-nerdy. On shopping excursions, her attention turned from the usual Polly-O string cheese and Dole fruit cups to sales at the Gap that made her wallet tear. There was always a domino effect – she couldn’t just get a nice green lace skirt – she had to shop around some more for a matching tank top, the right color flip flops, and a purse that wasn’t too flashy. Solid colored tops wouldn’t do because the skirt was an alternating set of colors, and accessories had to be the right hues as well. Green was a hard color to match, but when she found the perfect outfit she’d never want to match those items in any other way. A lesson learned her sophomore year in college: they may act late in short girls, but hormones are definitely real.</w:t>
      </w:r>
    </w:p>
    <w:p>
      <w:pPr>
        <w:pStyle w:val="Timesnewroman"/>
        <w:spacing w:lineRule="auto" w:line="480"/>
        <w:ind w:hanging="0"/>
        <w:jc w:val="center"/>
        <w:rPr/>
      </w:pPr>
      <w:r>
        <w:rPr/>
        <w:t>* * *</w:t>
      </w:r>
    </w:p>
    <w:p>
      <w:pPr>
        <w:pStyle w:val="Timesnewroman"/>
        <w:spacing w:lineRule="auto" w:line="480"/>
        <w:rPr/>
      </w:pPr>
      <w:r>
        <w:rPr/>
        <w:t xml:space="preserve">What boys don’t want you to know: their feel smell and they aren’t always aware of it. She remembered when he had persisted in going over to watch Naruto, the hit Japanese anime mostly about ninjas defending their village from invading clans while trying to save their natives who had already began the journey towards evil. It was the next to last day of classes freshman year and she cleverly hid the fact that she still had a physics quiz at 8am the next morning to spend time with him. “Can I take my shoes off?” he had asked when he arrived at her dorm and she had nodded after he had already bent over to untie them. The moment they were off the odor filled her side of the room and even the roommate who was asleep on the other side twitched a little in bed. </w:t>
      </w:r>
    </w:p>
    <w:p>
      <w:pPr>
        <w:pStyle w:val="Timesnewroman"/>
        <w:spacing w:lineRule="auto" w:line="480"/>
        <w:rPr/>
      </w:pPr>
      <w:r>
        <w:rPr/>
        <w:t xml:space="preserve">During the entire marathon of ten twenty-minute long episodes, she casually eyed her Febreze that sat conveniently just beyond arms-length away on her desk, ready to do its job the moment he yawns at her teary-eyed and says, “I’m tired, I think I’ll go home.” Unfortunately, he did not notice at all and continued to enjoy staring at her computer screen and fast-forwarding through ending credits so they could continue to the next episode. He did not leave till early the next morning, an hour before her physics quiz, and by then she had become the most tolerant person of bad smells, no longer in need of air-freshening chemicals to do their job. If there was one requirement she had for bachelors, it was that they had to be clean, but she kept that thought nicely to herself the other times he went to her room, building her endurance and polishing her fake smiles. </w:t>
      </w:r>
    </w:p>
    <w:p>
      <w:pPr>
        <w:pStyle w:val="Timesnewroman"/>
        <w:spacing w:lineRule="auto" w:line="480"/>
        <w:ind w:hanging="0"/>
        <w:jc w:val="center"/>
        <w:rPr/>
      </w:pPr>
      <w:r>
        <w:rPr/>
        <w:t>* * *</w:t>
      </w:r>
    </w:p>
    <w:p>
      <w:pPr>
        <w:pStyle w:val="Timesnewroman"/>
        <w:spacing w:lineRule="auto" w:line="480"/>
        <w:rPr/>
      </w:pPr>
      <w:r>
        <w:rPr/>
        <w:t>The first time she went to Maryland was after finals week when she had been touched by Shen’s unending, unstraying attraction to her since the first day he met her, even though she lived 400 miles away and went to a different college. She eventually succumbed to his wit and annoyingly persistent care for her when in response to her complaint about a stomachache, he had said: “Oh, was it from dinner? I’ll have a word with the chef about that.” When she had told him she loved how his arrogant self always acted like he had a solution to or control over all her problems, he replied that he liked to think that by acting like that he could at least take her mind off those problems even if he didn’t have a solution. She ooed and awwed on the phone that night to Matt, who was their mutual best friend. Matt was the primary updater on how much Shen’s crush on her was growing each day.  In return for his dedication, she had put her life on the line by subscribing to a multiplayer on-line game, World of Warcraft, although the incentive that Matt offered by paying for her first few months of the game rendered the whole situation a deal she could not turn down.</w:t>
      </w:r>
    </w:p>
    <w:p>
      <w:pPr>
        <w:pStyle w:val="Timesnewroman"/>
        <w:spacing w:lineRule="auto" w:line="480"/>
        <w:rPr/>
      </w:pPr>
      <w:r>
        <w:rPr/>
        <w:t>Everything had gone well despite the fact that most of their conversations had been over the internet, and seeing him again in person would’ve been awkward. He was extremely friendly and physical, something she was not and always despised in guys who liked her. When she stayed in his dorm at McCoy Hall on the Johns Hopkins campus, he had generously offered her his bed and kept touching to a minimum. During a Gossip Girl episode he had inched his hand closer to hers, but right before his pinky linked onto hers in what he thought was suave and inconspicuous, she had noticed his every motion and casually pulled back her hand to run her fingers through her shiny black hair, finally settling her hand down on her other arm, conveniently away from his. He obnoxiously said, “Ugh, put some product in your hair”, mimicking a line he had just heard on TV, and the rest of the guys in the room laughed, but she knew he only invoked the laughter to cover up his embarrassment for not having been able to touch her.</w:t>
      </w:r>
    </w:p>
    <w:p>
      <w:pPr>
        <w:pStyle w:val="Timesnewroman"/>
        <w:spacing w:lineRule="auto" w:line="480"/>
        <w:rPr/>
      </w:pPr>
      <w:r>
        <w:rPr/>
        <w:t xml:space="preserve">That night when she was balancing delicately in the metasleep state between deep sleep and full consciousness, she felt him slip into bed beside her. She was uncomfortable but had let him stay. After all, she had traveled all the way here to see him. What was the point of doing that if she wasn’t comfortable with him? Still, sleeping together was a big step, and although they had been very proper, with clothes on at all times and touching only each others’ hands and backs, she knew that he had overcome a personal boundary that had kept her a rare prize from every other guy in the past. Eventually he returned to his own spot on the floor but not until after she had insisted she really wanted to sleep alone. </w:t>
      </w:r>
    </w:p>
    <w:p>
      <w:pPr>
        <w:pStyle w:val="Timesnewroman"/>
        <w:spacing w:lineRule="auto" w:line="480"/>
        <w:rPr/>
      </w:pPr>
      <w:r>
        <w:rPr/>
        <w:t xml:space="preserve">The best part about the relationship with him was that it was short and sweet. While he was in love with her he had been everything she didn’t want, but learned to eventually appreciate. He had broken through her boundary of complete physical separation from others, and she was now alright with a friendly greeting hug or a gentle pat down the arm during casual conversation. While she had felt that he changed her life, he had gotten what he wanted – the physical cuddling pleasure that he dreamed of for 6 months. One day, two weeks after the night she spent in his dorm, he had become suddenly distant and engrossed in his acquisition of epic Warcraft gear, rare tomes of healing, and trinkets awarded from the assassination of bosses that took teams of 25 players to complete. He was inseparable from his guild, and stayed up to watch his auctions sell at unreasonable hours. Falling out of love with her and in love with World of Warcraft was something she had expected, but thought they could overcome. She continued to think this way, refusing to distract his gameplay, thinking he would eventually miss talking to her. But when he finally spoke again, it was to tell her that he no longer liked her the way he loved his guildmates Jeronimo and Andy and their 3v3 team Taco Bagel Fried Chicken, and without as much as a sorry for stealing her cuddle-virginity. What boys don’t want you to know: videogames reveal their true nature. Five months later when she told him he was in one of her creative writing stories, he had responded with a raised eyebrow and a good guess of his place in her world: “Me? Oh boy, what am I… like sketchy evil guy?” </w:t>
      </w:r>
    </w:p>
    <w:p>
      <w:pPr>
        <w:pStyle w:val="Timesnewroman"/>
        <w:spacing w:lineRule="auto" w:line="480"/>
        <w:ind w:hanging="0"/>
        <w:jc w:val="center"/>
        <w:rPr/>
      </w:pPr>
      <w:r>
        <w:rPr/>
        <w:t>* * *</w:t>
      </w:r>
    </w:p>
    <w:p>
      <w:pPr>
        <w:pStyle w:val="Timesnewroman"/>
        <w:spacing w:lineRule="auto" w:line="480"/>
        <w:rPr/>
      </w:pPr>
      <w:r>
        <w:rPr/>
        <w:t xml:space="preserve">What happens when you share a bed with boys for the entire night: surprisingly, nothing. Occasionally that night even she had dared to reach out and stroke his hair, which responded tenderly by moving like low tides, fitting perfectly to the very cracks of her fingers. Soft. </w:t>
      </w:r>
      <w:r>
        <w:rPr>
          <w:i/>
          <w:iCs/>
        </w:rPr>
        <w:t>Just two very good friends sharing a bed at a hotel during a college spring break trip</w:t>
      </w:r>
      <w:r>
        <w:rPr/>
        <w:t>, she had tried so hard to remember. How gentle it felt, like the Montana Sky’s warmth brushing across her cheek when she lounged in the summer grass and dated her writer’s journal back in high school. She had thought that maybe his hair wanted to reciprocate her feelings, even if he actually didn’t. He’d probably like her if only she wouldn’t succumb to (what probably seemed to him as) her short memory span and frequent sporadic urges to reach her fingers across his head: she should’ve been a little more reserved. “It’s the shampoo,” he had explained quietly every time she felt the word soft. He smelled of blue from his Listerine lips whispering and from his artificially blue hair-softening shampoo. The fact is if they were more than just friends, that hair would be embraced and brushing against her right cheek all night, as endearing as a baby with her very first blanket.</w:t>
      </w:r>
    </w:p>
    <w:p>
      <w:pPr>
        <w:pStyle w:val="Timesnewroman"/>
        <w:spacing w:lineRule="auto" w:line="480"/>
        <w:rPr/>
      </w:pPr>
      <w:r>
        <w:rPr/>
        <w:t xml:space="preserve">He was the most recent choice after the ordeal with World of Warcraft had gone haywire. </w:t>
      </w:r>
      <w:r>
        <w:rPr>
          <w:szCs w:val="22"/>
        </w:rPr>
        <w:t xml:space="preserve">Tall with the slight muffin top he concealed well because of his height, he was handsome and well-groomed. </w:t>
      </w:r>
      <w:r>
        <w:rPr>
          <w:i/>
          <w:iCs/>
          <w:szCs w:val="22"/>
        </w:rPr>
        <w:t>Benson, definitely a fair candidate, dating or mugging</w:t>
      </w:r>
      <w:r>
        <w:rPr>
          <w:szCs w:val="22"/>
        </w:rPr>
        <w:t xml:space="preserve">. His hair was always gelled to perfection so that no free ends ever stuck up unnecessarily. He cared much about style and appearance, which seemed to be a common characteristic in all the guys she had ever been interested in. She especially liked how he remained silent but ready when a stranger pressed up behind him suspiciously close with a wrapped bowl-shaped object in hand, seemingly ready to do harm in a shady Starbucks in a town right outside Washington D.C. All 73 inches of admirable stoic composure remained calm while she stood ready to kick the man the moment he unveiled the wrapped item.     </w:t>
      </w:r>
      <w:r>
        <w:rPr/>
        <w:t xml:space="preserve"> </w:t>
      </w:r>
    </w:p>
    <w:p>
      <w:pPr>
        <w:pStyle w:val="NormalWeb"/>
        <w:spacing w:lineRule="auto" w:line="480"/>
        <w:ind w:firstLine="720"/>
        <w:rPr>
          <w:rFonts w:ascii="Times New Roman" w:hAnsi="Times New Roman" w:cs="Times New Roman"/>
          <w:szCs w:val="22"/>
        </w:rPr>
      </w:pPr>
      <w:r>
        <w:rPr>
          <w:rFonts w:cs="Times New Roman" w:ascii="Times New Roman" w:hAnsi="Times New Roman"/>
          <w:szCs w:val="22"/>
        </w:rPr>
        <w:t xml:space="preserve">The man was a little less than twice her height hunched over. His beige jacket had holes patched shabbily, an obviously misconstrued art by fingers unaccustomed to needles and thread. He was wearing a black beanie, but what could be seen of his hair gave off an unkempt appearance, like a mop that had been used to wipe up vegetable oil, and then placed directly on his head. His head hung down heavily, eyes digging through the cloth into his covered bowl as if for details he had written down earlier, instructions for performing his very first crime. It was possible that the man had mistaken him for waiting in line for the cashier, but there was enough clearance distance to the actual line where people were waiting for her to believe otherwise. She had been in many Starbucks, but not a shady one. In fact she had always played the shady role because of her presence in there not to actually buy overpriced coffee, but to sneak dollarless gift cards into her pocket, a later addition to her collection of pretty bookmarks. Whereas men walked around with objects concealed by the palms of their hands or the faux leather of their jackets, with malicious thoughts hovering in the air above them like specters from haunted mansions, she walked around with the slightly less grave guilt of having taken something that was free and on display to be taken anyway. If she could stop what bad was about to take place, maybe in some way she could repent to Starbucks for her tiny acts of theft. She took a careful step forward, a full 5 feet 2 of bravery, and proclaimed loudly: "We are not on line. You can go on ahead.” </w:t>
      </w:r>
    </w:p>
    <w:p>
      <w:pPr>
        <w:pStyle w:val="Timesnewroman"/>
        <w:spacing w:lineRule="auto" w:line="480"/>
        <w:rPr>
          <w:szCs w:val="22"/>
        </w:rPr>
      </w:pPr>
      <w:r>
        <w:rPr>
          <w:szCs w:val="22"/>
        </w:rPr>
        <w:t>The lack of appreciation of being confronted was evident in the man’s beady eyes. She had just interrupted some thought process of his and for that he glared ungratefully but silently at her, head still tipped low, bowl in hand. As he continued to glare she wished she could just pull him away and run off, not that the streets in that little town right outside of Washington D.C. were safer anyway. In her head a movie of herself played in slow motion: where exactly her fists would be hitting and how her feet would be attacking his, how the timing of it all would work, if the man were to pull out a gun at that moment and threaten her in some way. She would probably start with a quick and sudden kick and smack really hard at his wrist to shake the gun out of his hand, and hopefully in the time that all that happened, someone else would be able to take over and constrain him from there. The man however did not speak or pull out a weapon, but merely stared at her. Then with a quick nod of his head, he walked away to a different corner of the coffeehouse, away from her scrutinizing line of sight. She had probably just saved her crush’s life.</w:t>
      </w:r>
    </w:p>
    <w:p>
      <w:pPr>
        <w:pStyle w:val="Timesnewroman"/>
        <w:spacing w:lineRule="auto" w:line="480"/>
        <w:ind w:hanging="0"/>
        <w:jc w:val="center"/>
        <w:rPr/>
      </w:pPr>
      <w:r>
        <w:rPr/>
        <w:t>* * *</w:t>
      </w:r>
    </w:p>
    <w:p>
      <w:pPr>
        <w:pStyle w:val="Timesnewroman"/>
        <w:spacing w:lineRule="auto" w:line="480"/>
        <w:rPr/>
      </w:pPr>
      <w:r>
        <w:rPr/>
        <w:t xml:space="preserve">What she wished boys would do more of: watch chick flicks and learn from them. She had stayed up one night with her roommate fretting about how they would spend the rest of their later lives living together with cats, unmarried and unwanted. Their comforters casually covered half of their revealed bellies in the hot and messy room. They always performed a mental check before getting comfortable in our sheets: </w:t>
      </w:r>
      <w:r>
        <w:rPr>
          <w:i/>
          <w:iCs/>
        </w:rPr>
        <w:t>yes, the door was locked – I saw my roommate lock it</w:t>
      </w:r>
      <w:r>
        <w:rPr/>
        <w:t>. Her left leg was bent up vertically on the bed – her favorite position for falling asleep. Back at home her mother told her that sleeping with her leg up was bad for blood circulation, and that whenever she came into the room at night she would always be sleeping in that position. She argued that there was no way she could control how her body parts moved when she was asleep. She suggested tying them to the bed so she would break the habit. Her roommate had her own left leg dangling off the edge of the bed, the pajama pant leg halfway up to her knee because it felt a little breezier that way. They were girls who liked to be comfortable in their private space, something they would check, double check, and triple check out of paranoia before sharing with a significant other.</w:t>
      </w:r>
    </w:p>
    <w:p>
      <w:pPr>
        <w:pStyle w:val="Timesnewroman"/>
        <w:spacing w:lineRule="auto" w:line="480"/>
        <w:rPr/>
      </w:pPr>
      <w:r>
        <w:rPr/>
        <w:t xml:space="preserve">That night they had come to the conclusion that there was too fine a line between sweet and crazy. The guy who walks you home after work no matter rain or shine, but never says a word because he is just too shy around you to speak. The guy who leaves a Snicker bar outside of your townhouse because he knows you love chocolate and are coming home from a killer exam, but you don’t see it in the dark and trip on it while opening the door. The guy who all of a sudden has to leave when you do and has something to do in the same building you need to go to at around the same time. A guy who pays for all your meals to the point that you get upset because he is blindly draining his life savings away. A guy who remembers the exact date and time of things you’ve said and keeps a log in Microsoft Word of all your conversations. Guys from movies just aren’t real: the handsome studs who always had the right epiphanies at the appropriate moment, albeit a little hinting from the directors. </w:t>
      </w:r>
    </w:p>
    <w:p>
      <w:pPr>
        <w:pStyle w:val="Timesnewroman"/>
        <w:spacing w:lineRule="auto" w:line="480"/>
        <w:rPr/>
      </w:pPr>
      <w:r>
        <w:rPr/>
        <w:t xml:space="preserve">The one guy she had spent a lot of time with when she first started college had tried to put his jacket over her shoulders walking home from the library one chilly night, only to drop it in the grass when she had unsuspectingly walked in a different direction. His clumsy hands also dropped the paper towels he had ran to get when she had been sickest and sneezed three times in succession every 5 minutes. She wondered why he grabbed hard, coarse paper towels anyway when her nose had already been bright red and hurting from numerous abrasions by tissues. </w:t>
      </w:r>
    </w:p>
    <w:p>
      <w:pPr>
        <w:pStyle w:val="Timesnewroman"/>
        <w:spacing w:lineRule="auto" w:line="480"/>
        <w:rPr/>
      </w:pPr>
      <w:r>
        <w:rPr/>
        <w:t xml:space="preserve">Even Benson had tried to surprise her with bubble tea, getting the flavor she liked the most with her favorite color straw, only to realize that she had preferred it cold, not hot, and that she had already had bubble tea earlier in the day. During one of their moments alone during the spring break trip, he had taken her to Build-a-Bear Workshop to buy her a present. He bought two of the same small furry polar bears after they had spent an hour picking the most symmetric ones because stuffed animals looked weird with skewed faces and bodies. She was excited he offered to buy something for her and graciously declined when he asked if she wanted anything else from the store. She asked what they should name the two bears and he reacted almost violently, “Naming them already? One step at a time please! We didn’t even pay for these yet!” They still proceeded to come up with names for them and eventually settled on Riddle and Blackjack. Everything had seemed like it was going well in the direction she had hoped for – they were shopping for matching, opposite sex stuffed animals perhaps to remind one of the other back in the dorms – until he had suggested making them brother and sister. </w:t>
      </w:r>
    </w:p>
    <w:p>
      <w:pPr>
        <w:pStyle w:val="Timesnewroman"/>
        <w:spacing w:lineRule="auto" w:line="480"/>
        <w:ind w:hanging="0"/>
        <w:jc w:val="center"/>
        <w:rPr/>
      </w:pPr>
      <w:r>
        <w:rPr/>
        <w:t>* * *</w:t>
      </w:r>
    </w:p>
    <w:p>
      <w:pPr>
        <w:pStyle w:val="Timesnewroman"/>
        <w:spacing w:lineRule="auto" w:line="480"/>
        <w:ind w:hanging="0"/>
        <w:rPr/>
      </w:pPr>
      <w:r>
        <w:rPr/>
        <w:tab/>
        <w:t xml:space="preserve">She walked alone downhill back to her dorm in flip flops one night, umbrella-less, no longer paying attention to avoiding puddles because the rain flowing down the slope had already washed over her bare feet with dirt and bits of twigs. She ran one hand through her wet hair and was immediately reminded of string cheese, the snack she loved to eat but didn’t want her hair to be. The darker spots where the drops of rain had landed stood out on her green shirt even against the night and made her realize how fashionless the shirt must have looked then: green polka dots on a lighter green fabric. Water made awkward trails down her arms and itched her skin. Her jeans doubled in weight, a drag force across the pavement that canceled her effort to speedwalk home. The rain reminded her of the one guy who had ever known how to do things right: a manner that was sweet yet subtle. He had once asked to see her Physics textbook, a ridiculously heavy and large book that she had been hugging to her chest with both arms because it was easier to carry that way. He explained that he had wanted to check something for the exam on Thursday, and she passed it over to him unsuspectingly, only to see him not even open it, but tuck it right under his arm near his waist and casually keep walking, looking around everywhere at the Chambers Street city lights but avoiding her questioning eye contact. It took her a while but eventually she realized he had just wanted to carry her book for her but didn’t ask her for the book directly. </w:t>
      </w:r>
    </w:p>
    <w:p>
      <w:pPr>
        <w:pStyle w:val="Timesnewroman"/>
        <w:spacing w:lineRule="auto" w:line="480"/>
        <w:rPr/>
      </w:pPr>
      <w:r>
        <w:rPr/>
        <w:t xml:space="preserve">On rainy high school nights when they left after-school activities together and made their way to the train station, he always offered her his umbrella although he got sick easily in the rain. When she refused to take it because she didn’t want him to catch pneumonia in his left lung again, he gently tossed the umbrella into her arms and dash across the street amidst honking New York City traffic so that she would not have a chance to protest. Once he even paused an entire basketball game because none of the guys on her team was passing to her. He passed the ball to her and allowed her a chance to shoot, forbidding anyone else to move or try to block her. The shot didn’t make it but after that, the guys passed to her more often in an attempt to include her in the game. These memories overcame her that night with the sudden, sad epiphany that there isn’t a guy who will always treat you better than the way you want to be treated, and if there is one, he isn’t meant to be you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TextBodyIndent">
    <w:name w:val="Body Text Indent"/>
    <w:basedOn w:val="Normal"/>
    <w:pPr>
      <w:spacing w:lineRule="auto" w:line="480"/>
      <w:ind w:firstLine="720"/>
    </w:pPr>
    <w:rPr>
      <w:rFonts w:ascii="Sylfaen" w:hAnsi="Sylfaen" w:cs="Sylfaen"/>
      <w:sz w:val="22"/>
      <w:szCs w:val="20"/>
    </w:rPr>
  </w:style>
  <w:style w:type="paragraph" w:styleId="BodyTextIndent2">
    <w:name w:val="Body Text Indent 2"/>
    <w:basedOn w:val="Normal"/>
    <w:qFormat/>
    <w:pPr>
      <w:ind w:firstLine="720"/>
    </w:pPr>
    <w:rPr/>
  </w:style>
  <w:style w:type="paragraph" w:styleId="Timesnewroman">
    <w:name w:val="times new roman"/>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20:22:00Z</dcterms:created>
  <dc:creator>Farrah </dc:creator>
  <dc:description/>
  <dc:language>en-US</dc:language>
  <cp:lastModifiedBy>Farrah </cp:lastModifiedBy>
  <dcterms:modified xsi:type="dcterms:W3CDTF">2008-05-05T11:02:00Z</dcterms:modified>
  <cp:revision>351</cp:revision>
  <dc:subject/>
  <dc:title>What boys don’t want you to know: their feel smell and they aren’t always aware of it</dc:title>
</cp:coreProperties>
</file>