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Dad is an alien. I was only 10 years old when I first found that out. I was snooping around the house to find out what sorts of things he did and kept hidden from me. It’s what you did when you didn’t have a computer, toys, or friends. His life seemed such a mystery - full of paperwork and early mornings that were so early they were indistinguishable from late nights. When I woke up for school and peeked inside my parents’ bedroom to see if Mom was already downstairs, wrapping my pork bun lunch in aluminum foil and peeling my orange because I didn’t get into the habit of growing out my fingernails yet, I never saw Dad. When I came home from school and Mom was in the kitchen, preparing dumplings for my afternoon snack, I always threw my bookbag down in the first convenient spot instead of where it belonged – on the little shelf by the stereo in the corner of the living room – and rushed upstairs to see if Dad was around. Of course he never was. Mom said he worked seven days a week because life was hard for them as new immigrants. I figured life was hard – I understood that at an early age, back when I used to live in Brooklyn and Mom brought me along to the sweatshops. At age 3, I had been working alongside my mother, peeling tags that she would later sew onto the back of shirts and cleaning up scrap fabric she wasn’t using. I was paid in candy and stuffed animals by the other Moms there who fell in love with me and forgot about their own kids at home. A friend who had recently seen my palms asked me why they were so rough and wrinkly. The skin looked overstretched in places, barely covering the blood underneath. Many lines had formed over the years, angling in different directions like pieces of shattered glass.</w:t>
      </w:r>
    </w:p>
    <w:p>
      <w:pPr>
        <w:pStyle w:val="TextBodyIndent"/>
        <w:ind w:hanging="0"/>
        <w:rPr/>
      </w:pPr>
      <w:r>
        <w:rPr/>
        <w:tab/>
        <w:t xml:space="preserve">“Farrah’s an old lady!” Jason had exclaimed after seeing my hands. </w:t>
      </w:r>
    </w:p>
    <w:p>
      <w:pPr>
        <w:pStyle w:val="TextBodyIndent"/>
        <w:ind w:hanging="0"/>
        <w:rPr/>
      </w:pPr>
      <w:r>
        <w:rPr/>
        <w:tab/>
        <w:t xml:space="preserve">“Yea, well your hands obviously haven’t ever seen physical labor,” I conjectured, and shut him right up. </w:t>
      </w:r>
    </w:p>
    <w:p>
      <w:pPr>
        <w:pStyle w:val="TextBodyIndent"/>
        <w:rPr/>
      </w:pPr>
      <w:r>
        <w:rPr/>
        <w:t>We moved around a lot so Mom and I weren’t able to keep our jobs, but Dad kept his and traveled to the city everyday to sit in a box at the Rector Street R train platform in his blue MTA sweater and cap. Why did Dad have to keep making money when I didn’t have a computer or toys or anything expensive anyway? At the time I must’ve believed houses came for free.</w:t>
      </w:r>
    </w:p>
    <w:p>
      <w:pPr>
        <w:pStyle w:val="Normal"/>
        <w:spacing w:lineRule="auto" w:line="480"/>
        <w:ind w:firstLine="720"/>
        <w:rPr/>
      </w:pPr>
      <w:r>
        <w:rPr/>
        <w:t>When I did see my Dad, I could tell it was him and that time was passing him by because of his mercilessly receding hairline, which looked especially funny on his chubby, oily face. Sometimes he took Sundays off to eat out with us at the mall five minutes away from our house. The best part about Sundays was the iced tea-flavored Snapple that always accompanied my pizza. Now I could have those items anytime I want, but back then, something American that I had only once every two weeks became something to live for, something to remember the younger years by. The only times I saw my Dad weren’t times of father-daughter bonding. They were times of staying out of trouble, which wasn’t easy since many of the rules I had to follow made no sense to me. I wasn’t allowed to look at other strangers when we went out to eat. I wasn’t allowed to use anything that wasn’t absolutely necessary, like a rubber band for my stack of bookmarks I would cut from magazines. Anything I did, to him was a waste of money, and usually earned a hard slap across the face, leading to a nosebleed that wouldn’t stop even after my tears did.</w:t>
      </w:r>
    </w:p>
    <w:p>
      <w:pPr>
        <w:pStyle w:val="Normal"/>
        <w:spacing w:lineRule="auto" w:line="480"/>
        <w:ind w:firstLine="720"/>
        <w:rPr/>
      </w:pPr>
      <w:r>
        <w:rPr/>
        <w:t xml:space="preserve">When I found that my Dad had been official marked a “Resident Alien” on a small green card he kept in a ripped bag with all of our passports and health insurance cards, I thought I had solved the mystery. His absences, receding hairline, and rules that made no sense perhaps were commonplace on another planet, where he lived during the hours I slept and slept during the hours I was at school. I didn’t think anyone else’s fathers ever hit them for some small offense, and already that had set my Dad apart from the re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48:00Z</dcterms:created>
  <dc:creator>Farrah </dc:creator>
  <dc:description/>
  <dc:language>en-US</dc:language>
  <cp:lastModifiedBy>Farrah </cp:lastModifiedBy>
  <dcterms:modified xsi:type="dcterms:W3CDTF">2008-04-08T12:59:00Z</dcterms:modified>
  <cp:revision>50</cp:revision>
  <dc:subject/>
  <dc:title>Dad is an alien</dc:title>
</cp:coreProperties>
</file>